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7.jpeg" ContentType="image/jpeg"/>
  <Override PartName="/word/media/image28.jpeg" ContentType="image/jpeg"/>
  <Override PartName="/word/media/image12.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drawing>
          <wp:inline distT="0" distB="0" distL="0" distR="0">
            <wp:extent cx="3407410" cy="1849755"/>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11" t="-19" r="-11" b="-19"/>
                    <a:stretch>
                      <a:fillRect/>
                    </a:stretch>
                  </pic:blipFill>
                  <pic:spPr bwMode="auto">
                    <a:xfrm>
                      <a:off x="0" y="0"/>
                      <a:ext cx="3407410" cy="184975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drawing>
          <wp:inline distT="0" distB="0" distL="0" distR="0">
            <wp:extent cx="3160395" cy="4705985"/>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11" t="-8" r="-11" b="-8"/>
                    <a:stretch>
                      <a:fillRect/>
                    </a:stretch>
                  </pic:blipFill>
                  <pic:spPr bwMode="auto">
                    <a:xfrm>
                      <a:off x="0" y="0"/>
                      <a:ext cx="3160395" cy="4705985"/>
                    </a:xfrm>
                    <a:prstGeom prst="rect">
                      <a:avLst/>
                    </a:prstGeom>
                  </pic:spPr>
                </pic:pic>
              </a:graphicData>
            </a:graphic>
          </wp:inline>
        </w:drawing>
      </w:r>
      <w:r>
        <w:br w:type="page"/>
      </w:r>
    </w:p>
    <w:p>
      <w:pPr>
        <w:pStyle w:val="Normal"/>
        <w:spacing w:lineRule="auto" w:line="360"/>
        <w:ind w:firstLine="720"/>
        <w:jc w:val="center"/>
        <w:rPr>
          <w:sz w:val="26"/>
          <w:szCs w:val="26"/>
        </w:rPr>
      </w:pPr>
      <w:r>
        <w:rPr>
          <w:sz w:val="26"/>
          <w:szCs w:val="26"/>
        </w:rPr>
        <w:t>СОДЕРЖАНИЕ</w:t>
      </w:r>
    </w:p>
    <w:p>
      <w:pPr>
        <w:pStyle w:val="Normal"/>
        <w:spacing w:lineRule="auto" w:line="360"/>
        <w:ind w:firstLine="720"/>
        <w:jc w:val="both"/>
        <w:rPr>
          <w:sz w:val="26"/>
          <w:szCs w:val="26"/>
        </w:rPr>
      </w:pPr>
      <w:r>
        <w:rPr>
          <w:sz w:val="26"/>
          <w:szCs w:val="26"/>
        </w:rPr>
      </w:r>
    </w:p>
    <w:sdt>
      <w:sdtPr>
        <w:docPartObj>
          <w:docPartGallery w:val="Table of Contents"/>
          <w:docPartUnique w:val="true"/>
        </w:docPartObj>
      </w:sdtPr>
      <w:sdtContent>
        <w:p>
          <w:pPr>
            <w:pStyle w:val="Contents1"/>
            <w:tabs>
              <w:tab w:val="clear" w:pos="720"/>
              <w:tab w:val="right" w:pos="9348" w:leader="dot"/>
            </w:tabs>
            <w:spacing w:lineRule="auto" w:line="360"/>
            <w:rPr>
              <w:sz w:val="26"/>
              <w:szCs w:val="26"/>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199255482">
            <w:r>
              <w:rPr>
                <w:rStyle w:val="IndexLink"/>
                <w:sz w:val="26"/>
                <w:szCs w:val="26"/>
                <w:lang w:val="en-US" w:eastAsia="en-US"/>
              </w:rPr>
              <w:t>РАЗДЕЛ I. ВЕЛИКИЕ ЗНАНИЯ ШАМАНОВ</w:t>
              <w:tab/>
              <w:t>4</w:t>
            </w:r>
          </w:hyperlink>
        </w:p>
        <w:p>
          <w:pPr>
            <w:pStyle w:val="Contents2"/>
            <w:tabs>
              <w:tab w:val="clear" w:pos="720"/>
              <w:tab w:val="right" w:pos="9348" w:leader="dot"/>
            </w:tabs>
            <w:spacing w:lineRule="auto" w:line="360"/>
            <w:rPr>
              <w:sz w:val="26"/>
              <w:szCs w:val="26"/>
              <w:lang w:val="en-US" w:eastAsia="en-US"/>
            </w:rPr>
          </w:pPr>
          <w:hyperlink w:anchor="__RefHeading___Toc199255483">
            <w:r>
              <w:rPr>
                <w:rStyle w:val="IndexLink"/>
                <w:sz w:val="26"/>
                <w:szCs w:val="26"/>
                <w:lang w:val="en-US" w:eastAsia="en-US"/>
              </w:rPr>
              <w:t>ШАМАН</w:t>
              <w:tab/>
              <w:t>4</w:t>
            </w:r>
          </w:hyperlink>
        </w:p>
        <w:p>
          <w:pPr>
            <w:pStyle w:val="Contents2"/>
            <w:tabs>
              <w:tab w:val="clear" w:pos="720"/>
              <w:tab w:val="right" w:pos="9348" w:leader="dot"/>
            </w:tabs>
            <w:spacing w:lineRule="auto" w:line="360"/>
            <w:rPr>
              <w:sz w:val="26"/>
              <w:szCs w:val="26"/>
              <w:lang w:val="en-US" w:eastAsia="en-US"/>
            </w:rPr>
          </w:pPr>
          <w:hyperlink w:anchor="__RefHeading___Toc199255484">
            <w:r>
              <w:rPr>
                <w:rStyle w:val="IndexLink"/>
                <w:sz w:val="26"/>
                <w:szCs w:val="26"/>
                <w:lang w:val="en-US" w:eastAsia="en-US"/>
              </w:rPr>
              <w:t>ШАМАНСКАЯ ИKOHA</w:t>
              <w:tab/>
              <w:t>6</w:t>
            </w:r>
          </w:hyperlink>
        </w:p>
        <w:p>
          <w:pPr>
            <w:pStyle w:val="Contents2"/>
            <w:tabs>
              <w:tab w:val="clear" w:pos="720"/>
              <w:tab w:val="right" w:pos="9348" w:leader="dot"/>
            </w:tabs>
            <w:spacing w:lineRule="auto" w:line="360"/>
            <w:rPr>
              <w:sz w:val="26"/>
              <w:szCs w:val="26"/>
              <w:lang w:val="en-US" w:eastAsia="en-US"/>
            </w:rPr>
          </w:pPr>
          <w:hyperlink w:anchor="__RefHeading___Toc199255485">
            <w:r>
              <w:rPr>
                <w:rStyle w:val="IndexLink"/>
                <w:sz w:val="26"/>
                <w:szCs w:val="26"/>
                <w:lang w:val="en-US" w:eastAsia="en-US"/>
              </w:rPr>
              <w:t>ЛУК TEHГPИ</w:t>
              <w:tab/>
              <w:t>8</w:t>
            </w:r>
          </w:hyperlink>
        </w:p>
        <w:p>
          <w:pPr>
            <w:pStyle w:val="Contents2"/>
            <w:tabs>
              <w:tab w:val="clear" w:pos="720"/>
              <w:tab w:val="right" w:pos="9348" w:leader="dot"/>
            </w:tabs>
            <w:spacing w:lineRule="auto" w:line="360"/>
            <w:rPr>
              <w:sz w:val="26"/>
              <w:szCs w:val="26"/>
              <w:lang w:val="en-US" w:eastAsia="en-US"/>
            </w:rPr>
          </w:pPr>
          <w:hyperlink w:anchor="__RefHeading___Toc199255486">
            <w:r>
              <w:rPr>
                <w:rStyle w:val="IndexLink"/>
                <w:sz w:val="26"/>
                <w:szCs w:val="26"/>
                <w:lang w:val="en-US" w:eastAsia="en-US"/>
              </w:rPr>
              <w:t>MAГИЧЕСКИЕ ПРЕДMETЫ ШАМАНА</w:t>
              <w:tab/>
              <w:t>8</w:t>
            </w:r>
          </w:hyperlink>
        </w:p>
        <w:p>
          <w:pPr>
            <w:pStyle w:val="Contents2"/>
            <w:tabs>
              <w:tab w:val="clear" w:pos="720"/>
              <w:tab w:val="right" w:pos="9348" w:leader="dot"/>
            </w:tabs>
            <w:spacing w:lineRule="auto" w:line="360"/>
            <w:rPr>
              <w:sz w:val="26"/>
              <w:szCs w:val="26"/>
              <w:lang w:val="en-US" w:eastAsia="en-US"/>
            </w:rPr>
          </w:pPr>
          <w:hyperlink w:anchor="__RefHeading___Toc199255487">
            <w:r>
              <w:rPr>
                <w:rStyle w:val="IndexLink"/>
                <w:sz w:val="26"/>
                <w:szCs w:val="26"/>
                <w:lang w:val="en-US" w:eastAsia="en-US"/>
              </w:rPr>
              <w:t>ПОВЕЛИТЕЛЬ ДУХОВ</w:t>
              <w:tab/>
              <w:t>9</w:t>
            </w:r>
          </w:hyperlink>
        </w:p>
        <w:p>
          <w:pPr>
            <w:pStyle w:val="Contents2"/>
            <w:tabs>
              <w:tab w:val="clear" w:pos="720"/>
              <w:tab w:val="right" w:pos="9348" w:leader="dot"/>
            </w:tabs>
            <w:spacing w:lineRule="auto" w:line="360"/>
            <w:rPr>
              <w:sz w:val="26"/>
              <w:szCs w:val="26"/>
              <w:lang w:val="en-US" w:eastAsia="en-US"/>
            </w:rPr>
          </w:pPr>
          <w:hyperlink w:anchor="__RefHeading___Toc199255488">
            <w:r>
              <w:rPr>
                <w:rStyle w:val="IndexLink"/>
                <w:sz w:val="26"/>
                <w:szCs w:val="26"/>
                <w:lang w:val="en-US" w:eastAsia="en-US"/>
              </w:rPr>
              <w:t>ДУХ ЭТУГДЭ -ХРАНИТЕЛЬ ЧЕЛОВЕКА</w:t>
              <w:tab/>
              <w:t>11</w:t>
            </w:r>
          </w:hyperlink>
        </w:p>
        <w:p>
          <w:pPr>
            <w:pStyle w:val="Contents2"/>
            <w:tabs>
              <w:tab w:val="clear" w:pos="720"/>
              <w:tab w:val="right" w:pos="9348" w:leader="dot"/>
            </w:tabs>
            <w:spacing w:lineRule="auto" w:line="360"/>
            <w:rPr>
              <w:sz w:val="26"/>
              <w:szCs w:val="26"/>
              <w:lang w:val="en-US" w:eastAsia="en-US"/>
            </w:rPr>
          </w:pPr>
          <w:hyperlink w:anchor="__RefHeading___Toc199255489">
            <w:r>
              <w:rPr>
                <w:rStyle w:val="IndexLink"/>
                <w:sz w:val="26"/>
                <w:szCs w:val="26"/>
                <w:lang w:val="en-US" w:eastAsia="en-US"/>
              </w:rPr>
              <w:t>РОЖДЕНИЕ ДУХА НА ЗЕМЛЕ</w:t>
              <w:tab/>
              <w:t>12</w:t>
            </w:r>
          </w:hyperlink>
        </w:p>
        <w:p>
          <w:pPr>
            <w:pStyle w:val="Contents2"/>
            <w:tabs>
              <w:tab w:val="clear" w:pos="720"/>
              <w:tab w:val="right" w:pos="9348" w:leader="dot"/>
            </w:tabs>
            <w:spacing w:lineRule="auto" w:line="360"/>
            <w:rPr>
              <w:sz w:val="26"/>
              <w:szCs w:val="26"/>
              <w:lang w:val="en-US" w:eastAsia="en-US"/>
            </w:rPr>
          </w:pPr>
          <w:hyperlink w:anchor="__RefHeading___Toc199255490">
            <w:r>
              <w:rPr>
                <w:rStyle w:val="IndexLink"/>
                <w:sz w:val="26"/>
                <w:szCs w:val="26"/>
                <w:lang w:val="en-US" w:eastAsia="en-US"/>
              </w:rPr>
              <w:t>ТЫ - ДУХ. ПУТЕШЕСТВУЮШИЙ ПО РАЗНЫМ МИРАМ</w:t>
              <w:tab/>
              <w:t>14</w:t>
            </w:r>
          </w:hyperlink>
        </w:p>
        <w:p>
          <w:pPr>
            <w:pStyle w:val="Contents1"/>
            <w:tabs>
              <w:tab w:val="clear" w:pos="720"/>
              <w:tab w:val="right" w:pos="9348" w:leader="dot"/>
            </w:tabs>
            <w:spacing w:lineRule="auto" w:line="360"/>
            <w:rPr>
              <w:sz w:val="26"/>
              <w:szCs w:val="26"/>
              <w:lang w:val="en-US" w:eastAsia="en-US"/>
            </w:rPr>
          </w:pPr>
          <w:hyperlink w:anchor="__RefHeading___Toc199255491">
            <w:r>
              <w:rPr>
                <w:rStyle w:val="IndexLink"/>
                <w:sz w:val="26"/>
                <w:szCs w:val="26"/>
                <w:lang w:val="en-US" w:eastAsia="en-US"/>
              </w:rPr>
              <w:t>РАЗДЕЛ 2. ШАМАНСТВО</w:t>
              <w:tab/>
              <w:t>18</w:t>
            </w:r>
          </w:hyperlink>
        </w:p>
        <w:p>
          <w:pPr>
            <w:pStyle w:val="Contents2"/>
            <w:tabs>
              <w:tab w:val="clear" w:pos="720"/>
              <w:tab w:val="right" w:pos="9348" w:leader="dot"/>
            </w:tabs>
            <w:spacing w:lineRule="auto" w:line="360"/>
            <w:rPr>
              <w:sz w:val="26"/>
              <w:szCs w:val="26"/>
              <w:lang w:val="en-US" w:eastAsia="en-US"/>
            </w:rPr>
          </w:pPr>
          <w:hyperlink w:anchor="__RefHeading___Toc199255492">
            <w:r>
              <w:rPr>
                <w:rStyle w:val="IndexLink"/>
                <w:sz w:val="26"/>
                <w:szCs w:val="26"/>
                <w:lang w:val="en-US" w:eastAsia="en-US"/>
              </w:rPr>
              <w:t>ИСТОРИИ ШАМАНА, ВПЕРВЫЕ ПЕРЕДАННЫЕ СВОИМ УЧЕНИКАМ</w:t>
              <w:tab/>
              <w:t>19</w:t>
            </w:r>
          </w:hyperlink>
        </w:p>
        <w:p>
          <w:pPr>
            <w:pStyle w:val="Contents2"/>
            <w:tabs>
              <w:tab w:val="clear" w:pos="720"/>
              <w:tab w:val="right" w:pos="9348" w:leader="dot"/>
            </w:tabs>
            <w:spacing w:lineRule="auto" w:line="360"/>
            <w:rPr>
              <w:sz w:val="26"/>
              <w:szCs w:val="26"/>
              <w:lang w:val="en-US" w:eastAsia="en-US"/>
            </w:rPr>
          </w:pPr>
          <w:hyperlink w:anchor="__RefHeading___Toc199255493">
            <w:r>
              <w:rPr>
                <w:rStyle w:val="IndexLink"/>
                <w:sz w:val="26"/>
                <w:szCs w:val="26"/>
                <w:lang w:val="en-US" w:eastAsia="en-US"/>
              </w:rPr>
              <w:t>ИСТОРИЯ ПЕРВАЯ</w:t>
              <w:tab/>
              <w:t>19</w:t>
            </w:r>
          </w:hyperlink>
        </w:p>
        <w:p>
          <w:pPr>
            <w:pStyle w:val="Contents2"/>
            <w:tabs>
              <w:tab w:val="clear" w:pos="720"/>
              <w:tab w:val="right" w:pos="9348" w:leader="dot"/>
            </w:tabs>
            <w:spacing w:lineRule="auto" w:line="360"/>
            <w:rPr>
              <w:sz w:val="26"/>
              <w:szCs w:val="26"/>
              <w:lang w:val="en-US" w:eastAsia="en-US"/>
            </w:rPr>
          </w:pPr>
          <w:hyperlink w:anchor="__RefHeading___Toc199255494">
            <w:r>
              <w:rPr>
                <w:rStyle w:val="IndexLink"/>
                <w:sz w:val="26"/>
                <w:szCs w:val="26"/>
                <w:lang w:val="en-US" w:eastAsia="en-US"/>
              </w:rPr>
              <w:t>ИСТОРИЯ ВТОРАЯ</w:t>
              <w:tab/>
              <w:t>22</w:t>
            </w:r>
          </w:hyperlink>
        </w:p>
        <w:p>
          <w:pPr>
            <w:pStyle w:val="Contents2"/>
            <w:tabs>
              <w:tab w:val="clear" w:pos="720"/>
              <w:tab w:val="right" w:pos="9348" w:leader="dot"/>
            </w:tabs>
            <w:spacing w:lineRule="auto" w:line="360"/>
            <w:rPr>
              <w:sz w:val="26"/>
              <w:szCs w:val="26"/>
              <w:lang w:val="en-US" w:eastAsia="en-US"/>
            </w:rPr>
          </w:pPr>
          <w:hyperlink w:anchor="__RefHeading___Toc199255495">
            <w:r>
              <w:rPr>
                <w:rStyle w:val="IndexLink"/>
                <w:sz w:val="26"/>
                <w:szCs w:val="26"/>
                <w:lang w:val="en-US" w:eastAsia="en-US"/>
              </w:rPr>
              <w:t>ИСТОРИЯ ТРЕТЬЯ</w:t>
              <w:tab/>
              <w:t>25</w:t>
            </w:r>
          </w:hyperlink>
        </w:p>
        <w:p>
          <w:pPr>
            <w:pStyle w:val="Contents1"/>
            <w:tabs>
              <w:tab w:val="clear" w:pos="720"/>
              <w:tab w:val="right" w:pos="9348" w:leader="dot"/>
            </w:tabs>
            <w:spacing w:lineRule="auto" w:line="360"/>
            <w:rPr>
              <w:sz w:val="26"/>
              <w:szCs w:val="26"/>
              <w:lang w:val="en-US" w:eastAsia="en-US"/>
            </w:rPr>
          </w:pPr>
          <w:hyperlink w:anchor="__RefHeading___Toc199255496">
            <w:r>
              <w:rPr>
                <w:rStyle w:val="IndexLink"/>
                <w:sz w:val="26"/>
                <w:szCs w:val="26"/>
                <w:lang w:val="en-US" w:eastAsia="en-US"/>
              </w:rPr>
              <w:t>РАЗДЕЛ 3. ШАМАНСКИЕ ПРАКТИКИ</w:t>
              <w:tab/>
              <w:t>29</w:t>
            </w:r>
          </w:hyperlink>
        </w:p>
        <w:p>
          <w:pPr>
            <w:pStyle w:val="Contents2"/>
            <w:tabs>
              <w:tab w:val="clear" w:pos="720"/>
              <w:tab w:val="right" w:pos="9348" w:leader="dot"/>
            </w:tabs>
            <w:spacing w:lineRule="auto" w:line="360"/>
            <w:rPr>
              <w:sz w:val="26"/>
              <w:szCs w:val="26"/>
              <w:lang w:val="en-US" w:eastAsia="en-US"/>
            </w:rPr>
          </w:pPr>
          <w:hyperlink w:anchor="__RefHeading___Toc199255497">
            <w:r>
              <w:rPr>
                <w:rStyle w:val="IndexLink"/>
                <w:sz w:val="26"/>
                <w:szCs w:val="26"/>
                <w:lang w:val="en-US" w:eastAsia="en-US"/>
              </w:rPr>
              <w:t>ПУТЬ ВОИНСТВУЮЩЕГО ПАУКА</w:t>
              <w:tab/>
              <w:t>32</w:t>
            </w:r>
          </w:hyperlink>
        </w:p>
        <w:p>
          <w:pPr>
            <w:pStyle w:val="Contents2"/>
            <w:tabs>
              <w:tab w:val="clear" w:pos="720"/>
              <w:tab w:val="right" w:pos="9348" w:leader="dot"/>
            </w:tabs>
            <w:spacing w:lineRule="auto" w:line="360"/>
            <w:rPr>
              <w:sz w:val="26"/>
              <w:szCs w:val="26"/>
              <w:lang w:val="en-US" w:eastAsia="en-US"/>
            </w:rPr>
          </w:pPr>
          <w:hyperlink w:anchor="__RefHeading___Toc199255498">
            <w:r>
              <w:rPr>
                <w:rStyle w:val="IndexLink"/>
                <w:sz w:val="26"/>
                <w:szCs w:val="26"/>
                <w:lang w:val="en-US" w:eastAsia="en-US"/>
              </w:rPr>
              <w:t>ПРАКТИКА ВОРГОВАНИЯ - ГОРЛОВОГО ПЕНИЯ</w:t>
              <w:tab/>
              <w:t>34</w:t>
            </w:r>
          </w:hyperlink>
        </w:p>
        <w:p>
          <w:pPr>
            <w:pStyle w:val="Contents2"/>
            <w:tabs>
              <w:tab w:val="clear" w:pos="720"/>
              <w:tab w:val="right" w:pos="9348" w:leader="dot"/>
            </w:tabs>
            <w:spacing w:lineRule="auto" w:line="360"/>
            <w:rPr>
              <w:sz w:val="26"/>
              <w:szCs w:val="26"/>
              <w:lang w:val="en-US" w:eastAsia="en-US"/>
            </w:rPr>
          </w:pPr>
          <w:hyperlink w:anchor="__RefHeading___Toc199255499">
            <w:r>
              <w:rPr>
                <w:rStyle w:val="IndexLink"/>
                <w:sz w:val="26"/>
                <w:szCs w:val="26"/>
                <w:lang w:val="en-US" w:eastAsia="en-US"/>
              </w:rPr>
              <w:t>ДХЛАНИ - МИСТЕРИЯ</w:t>
              <w:tab/>
              <w:t>35</w:t>
            </w:r>
          </w:hyperlink>
        </w:p>
        <w:p>
          <w:pPr>
            <w:pStyle w:val="Contents2"/>
            <w:tabs>
              <w:tab w:val="clear" w:pos="720"/>
              <w:tab w:val="right" w:pos="9348" w:leader="dot"/>
            </w:tabs>
            <w:spacing w:lineRule="auto" w:line="360"/>
            <w:rPr>
              <w:sz w:val="26"/>
              <w:szCs w:val="26"/>
              <w:lang w:val="en-US" w:eastAsia="en-US"/>
            </w:rPr>
          </w:pPr>
          <w:hyperlink w:anchor="__RefHeading___Toc199255500">
            <w:r>
              <w:rPr>
                <w:rStyle w:val="IndexLink"/>
                <w:sz w:val="26"/>
                <w:szCs w:val="26"/>
                <w:lang w:val="en-US" w:eastAsia="en-US"/>
              </w:rPr>
              <w:t>ШАМАНСКИЙ ТРАНС</w:t>
              <w:tab/>
              <w:t>36</w:t>
            </w:r>
          </w:hyperlink>
        </w:p>
        <w:p>
          <w:pPr>
            <w:pStyle w:val="Contents2"/>
            <w:tabs>
              <w:tab w:val="clear" w:pos="720"/>
              <w:tab w:val="right" w:pos="9348" w:leader="dot"/>
            </w:tabs>
            <w:spacing w:lineRule="auto" w:line="360"/>
            <w:rPr>
              <w:sz w:val="26"/>
              <w:szCs w:val="26"/>
              <w:lang w:val="en-US" w:eastAsia="en-US"/>
            </w:rPr>
          </w:pPr>
          <w:hyperlink w:anchor="__RefHeading___Toc199255501">
            <w:r>
              <w:rPr>
                <w:rStyle w:val="IndexLink"/>
                <w:sz w:val="26"/>
                <w:szCs w:val="26"/>
                <w:lang w:val="en-US" w:eastAsia="en-US"/>
              </w:rPr>
              <w:t>ПРОБУЖДЕНИЕ ДУХА</w:t>
              <w:tab/>
              <w:t>36</w:t>
            </w:r>
          </w:hyperlink>
        </w:p>
        <w:p>
          <w:pPr>
            <w:pStyle w:val="Contents2"/>
            <w:tabs>
              <w:tab w:val="clear" w:pos="720"/>
              <w:tab w:val="right" w:pos="9348" w:leader="dot"/>
            </w:tabs>
            <w:spacing w:lineRule="auto" w:line="360"/>
            <w:rPr>
              <w:sz w:val="26"/>
              <w:szCs w:val="26"/>
              <w:lang w:val="en-US" w:eastAsia="en-US"/>
            </w:rPr>
          </w:pPr>
          <w:hyperlink w:anchor="__RefHeading___Toc199255502">
            <w:r>
              <w:rPr>
                <w:rStyle w:val="IndexLink"/>
                <w:sz w:val="26"/>
                <w:szCs w:val="26"/>
                <w:lang w:val="en-US" w:eastAsia="en-US"/>
              </w:rPr>
              <w:t>КОНТАКТ С ДУХОМ ОГНЯ</w:t>
              <w:tab/>
              <w:t>38</w:t>
            </w:r>
          </w:hyperlink>
        </w:p>
        <w:p>
          <w:pPr>
            <w:pStyle w:val="Contents2"/>
            <w:tabs>
              <w:tab w:val="clear" w:pos="720"/>
              <w:tab w:val="right" w:pos="9348" w:leader="dot"/>
            </w:tabs>
            <w:spacing w:lineRule="auto" w:line="360"/>
            <w:rPr>
              <w:sz w:val="26"/>
              <w:szCs w:val="26"/>
              <w:lang w:val="en-US" w:eastAsia="en-US"/>
            </w:rPr>
          </w:pPr>
          <w:hyperlink w:anchor="__RefHeading___Toc199255503">
            <w:r>
              <w:rPr>
                <w:rStyle w:val="IndexLink"/>
                <w:sz w:val="26"/>
                <w:szCs w:val="26"/>
                <w:lang w:val="en-US" w:eastAsia="en-US"/>
              </w:rPr>
              <w:t>ШАМАНСКИЙ ТАНЕЦ</w:t>
              <w:tab/>
              <w:t>39</w:t>
            </w:r>
          </w:hyperlink>
        </w:p>
        <w:p>
          <w:pPr>
            <w:pStyle w:val="Contents2"/>
            <w:tabs>
              <w:tab w:val="clear" w:pos="720"/>
              <w:tab w:val="right" w:pos="9348" w:leader="dot"/>
            </w:tabs>
            <w:spacing w:lineRule="auto" w:line="360"/>
            <w:rPr>
              <w:sz w:val="26"/>
              <w:szCs w:val="26"/>
              <w:lang w:val="en-US" w:eastAsia="en-US"/>
            </w:rPr>
          </w:pPr>
          <w:hyperlink w:anchor="__RefHeading___Toc199255504">
            <w:r>
              <w:rPr>
                <w:rStyle w:val="IndexLink"/>
                <w:sz w:val="26"/>
                <w:szCs w:val="26"/>
                <w:lang w:val="en-US" w:eastAsia="en-US"/>
              </w:rPr>
              <w:t>РАБОТА С ДУХОМ ЗЕМЛИ</w:t>
              <w:tab/>
              <w:t>41</w:t>
            </w:r>
          </w:hyperlink>
        </w:p>
        <w:p>
          <w:pPr>
            <w:pStyle w:val="Contents2"/>
            <w:tabs>
              <w:tab w:val="clear" w:pos="720"/>
              <w:tab w:val="right" w:pos="9348" w:leader="dot"/>
            </w:tabs>
            <w:spacing w:lineRule="auto" w:line="360"/>
            <w:rPr>
              <w:sz w:val="26"/>
              <w:szCs w:val="26"/>
              <w:lang w:val="en-US" w:eastAsia="en-US"/>
            </w:rPr>
          </w:pPr>
          <w:hyperlink w:anchor="__RefHeading___Toc199255505">
            <w:r>
              <w:rPr>
                <w:rStyle w:val="IndexLink"/>
                <w:sz w:val="26"/>
                <w:szCs w:val="26"/>
                <w:lang w:val="en-US" w:eastAsia="en-US"/>
              </w:rPr>
              <w:t>ДУХИ- ПОМОЩНИКИ</w:t>
              <w:tab/>
              <w:t>42</w:t>
            </w:r>
          </w:hyperlink>
          <w:r>
            <w:rPr>
              <w:rStyle w:val="IndexLink"/>
              <w:sz w:val="26"/>
              <w:szCs w:val="26"/>
              <w:lang w:val="en-US" w:eastAsia="en-US"/>
            </w:rPr>
            <w:fldChar w:fldCharType="end"/>
          </w:r>
        </w:p>
      </w:sdtContent>
    </w:sdt>
    <w:p>
      <w:pPr>
        <w:pStyle w:val="Normal"/>
        <w:spacing w:lineRule="auto" w:line="360"/>
        <w:ind w:firstLine="720"/>
        <w:jc w:val="both"/>
        <w:rPr>
          <w:sz w:val="24"/>
          <w:szCs w:val="24"/>
          <w:lang w:val="en-US" w:eastAsia="en-US"/>
        </w:rPr>
      </w:pPr>
      <w:r>
        <w:rPr>
          <w:sz w:val="24"/>
          <w:szCs w:val="24"/>
          <w:lang w:val="en-US" w:eastAsia="en-US"/>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w:br w:type="page"/>
      </w:r>
    </w:p>
    <w:p>
      <w:pPr>
        <w:pStyle w:val="Heading1"/>
        <w:numPr>
          <w:ilvl w:val="0"/>
          <w:numId w:val="0"/>
        </w:numPr>
        <w:jc w:val="center"/>
        <w:rPr>
          <w:rFonts w:ascii="Times New Roman" w:hAnsi="Times New Roman" w:cs="Times New Roman"/>
          <w:sz w:val="24"/>
          <w:szCs w:val="24"/>
        </w:rPr>
      </w:pPr>
      <w:r>
        <w:rPr>
          <w:rFonts w:cs="Times New Roman" w:ascii="Times New Roman" w:hAnsi="Times New Roman"/>
          <w:sz w:val="24"/>
          <w:szCs w:val="24"/>
        </w:rPr>
      </w:r>
      <w:bookmarkStart w:id="0" w:name="__RefHeading___Toc199255482"/>
      <w:bookmarkStart w:id="1" w:name="__RefHeading___Toc199255482"/>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РАЗДЕЛ I. </w:t>
      </w:r>
      <w:r>
        <w:rPr>
          <w:sz w:val="24"/>
          <w:szCs w:val="24"/>
        </w:rPr>
        <w:t>ВЕЛИКИЕ ЗНАНИЯ ШАМАНОВ</w:t>
      </w:r>
      <w:bookmarkEnd w:id="1"/>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Влечет меня порыв, меня зовет полет, От плотного отрыв, в мир духов переход. Я танец исполнял под ритмы барабана, Бесшумный ритуал от старого шамана.</w:t>
      </w:r>
    </w:p>
    <w:p>
      <w:pPr>
        <w:pStyle w:val="Normal"/>
        <w:ind w:firstLine="720"/>
        <w:jc w:val="both"/>
        <w:rPr>
          <w:sz w:val="24"/>
          <w:szCs w:val="24"/>
        </w:rPr>
      </w:pPr>
      <w:r>
        <w:rPr>
          <w:sz w:val="24"/>
          <w:szCs w:val="24"/>
        </w:rPr>
        <w:t>Шаман мне вновь открыл глаза, сказал: дух многолик; Хорош и ад, и небеса тому, кто сам велик. Тот, в ком великий дух живет, везде находит знание. Он совершает переход, чтоб расширять сознанье.</w:t>
      </w:r>
    </w:p>
    <w:p>
      <w:pPr>
        <w:pStyle w:val="Normal"/>
        <w:ind w:firstLine="720"/>
        <w:jc w:val="both"/>
        <w:rPr>
          <w:sz w:val="24"/>
          <w:szCs w:val="24"/>
        </w:rPr>
      </w:pPr>
      <w:r>
        <w:rPr>
          <w:sz w:val="24"/>
          <w:szCs w:val="24"/>
        </w:rPr>
        <w:t>Он подарил танец мне пред смертным переходом, Сознанье растворив вовне, шаман обрел свободу, Я совершаю, словно бег, священные движенья, Как заповедовал шаман, до умопомраченья.</w:t>
      </w:r>
    </w:p>
    <w:p>
      <w:pPr>
        <w:pStyle w:val="Normal"/>
        <w:ind w:firstLine="720"/>
        <w:jc w:val="both"/>
        <w:rPr>
          <w:sz w:val="24"/>
          <w:szCs w:val="24"/>
        </w:rPr>
      </w:pPr>
      <w:r>
        <w:rPr>
          <w:sz w:val="24"/>
          <w:szCs w:val="24"/>
        </w:rPr>
        <w:t>Долго не видя результат, я потерял надежду,</w:t>
      </w:r>
    </w:p>
    <w:p>
      <w:pPr>
        <w:pStyle w:val="Normal"/>
        <w:ind w:firstLine="720"/>
        <w:jc w:val="both"/>
        <w:rPr>
          <w:sz w:val="24"/>
          <w:szCs w:val="24"/>
        </w:rPr>
      </w:pPr>
      <w:r>
        <w:rPr>
          <w:sz w:val="24"/>
          <w:szCs w:val="24"/>
        </w:rPr>
        <w:t>Но как-то провалился в ад, в подземный мир безбрежный.</w:t>
      </w:r>
    </w:p>
    <w:p>
      <w:pPr>
        <w:pStyle w:val="Normal"/>
        <w:ind w:firstLine="720"/>
        <w:jc w:val="both"/>
        <w:rPr>
          <w:sz w:val="24"/>
          <w:szCs w:val="24"/>
        </w:rPr>
      </w:pPr>
      <w:r>
        <w:rPr>
          <w:sz w:val="24"/>
          <w:szCs w:val="24"/>
        </w:rPr>
        <w:t>И оказавшись в том миру, увидел я шамана,</w:t>
      </w:r>
    </w:p>
    <w:p>
      <w:pPr>
        <w:pStyle w:val="Normal"/>
        <w:ind w:firstLine="720"/>
        <w:jc w:val="both"/>
        <w:rPr>
          <w:sz w:val="24"/>
          <w:szCs w:val="24"/>
        </w:rPr>
      </w:pPr>
      <w:r>
        <w:rPr>
          <w:sz w:val="24"/>
          <w:szCs w:val="24"/>
        </w:rPr>
        <w:t>Что совершал сей ритуал под ритмы барабана.</w:t>
      </w:r>
    </w:p>
    <w:p>
      <w:pPr>
        <w:pStyle w:val="Normal"/>
        <w:ind w:firstLine="720"/>
        <w:jc w:val="both"/>
        <w:rPr>
          <w:sz w:val="24"/>
          <w:szCs w:val="24"/>
        </w:rPr>
      </w:pPr>
      <w:r>
        <w:rPr>
          <w:sz w:val="24"/>
          <w:szCs w:val="24"/>
        </w:rPr>
        <w:t>(Песнопение наставниц Алтайского Ашрама, Школы Сибирских Шаманов)</w:t>
      </w:r>
    </w:p>
    <w:p>
      <w:pPr>
        <w:pStyle w:val="Normal"/>
        <w:ind w:firstLine="720"/>
        <w:jc w:val="both"/>
        <w:rPr>
          <w:sz w:val="24"/>
          <w:szCs w:val="24"/>
        </w:rPr>
      </w:pPr>
      <w:r>
        <w:rPr>
          <w:sz w:val="24"/>
          <w:szCs w:val="24"/>
        </w:rPr>
      </w:r>
    </w:p>
    <w:p>
      <w:pPr>
        <w:pStyle w:val="Heading2"/>
        <w:jc w:val="center"/>
        <w:rPr>
          <w:rFonts w:ascii="Times New Roman" w:hAnsi="Times New Roman" w:cs="Times New Roman"/>
          <w:i w:val="false"/>
          <w:i w:val="false"/>
          <w:sz w:val="24"/>
          <w:szCs w:val="24"/>
        </w:rPr>
      </w:pPr>
      <w:bookmarkStart w:id="2" w:name="__RefHeading___Toc199255483"/>
      <w:bookmarkEnd w:id="2"/>
      <w:r>
        <w:rPr>
          <w:rFonts w:cs="Times New Roman" w:ascii="Times New Roman" w:hAnsi="Times New Roman"/>
          <w:i w:val="false"/>
          <w:sz w:val="24"/>
          <w:szCs w:val="24"/>
        </w:rPr>
        <w:t>ШАМАН</w:t>
      </w:r>
    </w:p>
    <w:p>
      <w:pPr>
        <w:pStyle w:val="Normal"/>
        <w:ind w:firstLine="720"/>
        <w:jc w:val="both"/>
        <w:rPr>
          <w:rFonts w:ascii="Times New Roman" w:hAnsi="Times New Roman" w:cs="Times New Roman"/>
          <w:i/>
          <w:i/>
          <w:sz w:val="24"/>
          <w:szCs w:val="24"/>
          <w:lang w:val="en-US"/>
        </w:rPr>
      </w:pPr>
      <w:r>
        <w:rPr>
          <w:rFonts w:cs="Times New Roman"/>
          <w:i/>
          <w:sz w:val="24"/>
          <w:szCs w:val="24"/>
          <w:lang w:val="en-US"/>
        </w:rPr>
      </w:r>
    </w:p>
    <w:p>
      <w:pPr>
        <w:pStyle w:val="Normal"/>
        <w:ind w:firstLine="720"/>
        <w:jc w:val="both"/>
        <w:rPr>
          <w:sz w:val="24"/>
          <w:szCs w:val="24"/>
        </w:rPr>
      </w:pPr>
      <w:r>
        <w:rPr>
          <w:sz w:val="24"/>
          <w:szCs w:val="24"/>
        </w:rPr>
        <w:t>"Шаман" - слово из языка тунгусского народа Сибири, широко принято для обозначения людей, ранее называемых "знахарями, кол</w:t>
        <w:softHyphen/>
        <w:t>дунами, волшебниками, ведьмами и т.д.". Одним из преимуществ это</w:t>
        <w:softHyphen/>
        <w:t>го названия является то, что в нем нет ни высокомерного тона преду</w:t>
        <w:softHyphen/>
        <w:t>беждения, ни негативной окраски, связанных с более привычными на</w:t>
        <w:softHyphen/>
        <w:t>именованиями. Кроме того, не всякий лекарь или знахарь - шаман.</w:t>
      </w:r>
    </w:p>
    <w:p>
      <w:pPr>
        <w:pStyle w:val="Normal"/>
        <w:ind w:firstLine="720"/>
        <w:jc w:val="both"/>
        <w:rPr>
          <w:sz w:val="24"/>
          <w:szCs w:val="24"/>
        </w:rPr>
      </w:pPr>
      <w:r>
        <w:rPr>
          <w:sz w:val="24"/>
          <w:szCs w:val="24"/>
        </w:rPr>
        <w:t>Шаман - это человек, по собственному желанию впадающий в изме</w:t>
        <w:softHyphen/>
        <w:t>ненное состояние сознания, с целью проникновения в обычно скрытую ре</w:t>
        <w:softHyphen/>
        <w:t>альность, ради обретения знаний, сил и возможности помочь другим. В личном распоряжении шамана имеется один или несколько Духов. Шаман отличается от других целителей тем, что он использует состояние созна</w:t>
        <w:softHyphen/>
        <w:t>ния, которое можно назвать "экстазом". Не всякий человек в экстатичес</w:t>
        <w:softHyphen/>
        <w:t>ком состоянии может быть назван шаманом, так как он способен исполь</w:t>
        <w:softHyphen/>
        <w:t>зовать состояние, в котором его Душа покидает тело и поднимается в не</w:t>
        <w:softHyphen/>
        <w:t>беса или опускается под землю.</w:t>
      </w:r>
    </w:p>
    <w:p>
      <w:pPr>
        <w:pStyle w:val="Normal"/>
        <w:ind w:firstLine="720"/>
        <w:jc w:val="both"/>
        <w:rPr>
          <w:sz w:val="24"/>
          <w:szCs w:val="24"/>
        </w:rPr>
      </w:pPr>
      <w:r>
        <w:rPr>
          <w:sz w:val="24"/>
          <w:szCs w:val="24"/>
        </w:rPr>
        <w:t>Шаман во время транса похож на чокнутого. Почему шаманы так выглядят? На это Учитель отвечает так: "Их ненормальность заключается в том, что они управляют своей ненормальностью, они её включа</w:t>
        <w:softHyphen/>
        <w:t>ют на момент транса, на момент шаманского путешествия, и в любой момент они могут остановить это путешествие. Они не будут останав</w:t>
        <w:softHyphen/>
        <w:t>ливаться до тех пор, пока не выполнят ту задачу, которую поставили перед собой".</w:t>
      </w:r>
    </w:p>
    <w:p>
      <w:pPr>
        <w:pStyle w:val="Normal"/>
        <w:ind w:firstLine="720"/>
        <w:jc w:val="both"/>
        <w:rPr>
          <w:sz w:val="24"/>
          <w:szCs w:val="24"/>
        </w:rPr>
      </w:pPr>
      <w:r>
        <w:rPr>
          <w:sz w:val="24"/>
          <w:szCs w:val="24"/>
        </w:rPr>
        <w:t>Целью всех этих действий является возможность помочь человеку, обратившемуся с просьбой к шаману. Это может быть лечение болезней, обретение потерянной Души, Жизненной Силы, предсказание событий, выявление вора или разбойника или просто совет умерших предков. "Экстатическое" или измененное состояние сознания, может быть назва</w:t>
        <w:softHyphen/>
        <w:t>но Шаманским состоянием сознания. Оно включает в себя не только транс (трансцендентальное состояние сознания), но, также, использова</w:t>
        <w:softHyphen/>
        <w:t>ние шаманских методов и принятие на себя ответственности за то, что происходит в этом состоянии.</w:t>
      </w:r>
    </w:p>
    <w:p>
      <w:pPr>
        <w:pStyle w:val="Normal"/>
        <w:ind w:firstLine="720"/>
        <w:jc w:val="both"/>
        <w:rPr>
          <w:sz w:val="24"/>
          <w:szCs w:val="24"/>
        </w:rPr>
      </w:pPr>
      <w:r>
        <w:rPr>
          <w:sz w:val="24"/>
          <w:szCs w:val="24"/>
        </w:rPr>
        <w:t>Шаман по своей профессии является народным медиком, который лечит все болезни колдовскими приемами, которые являются чрезвы</w:t>
        <w:softHyphen/>
        <w:t>чайно простыми и сводятся к следующему.</w:t>
      </w:r>
    </w:p>
    <w:p>
      <w:pPr>
        <w:pStyle w:val="Normal"/>
        <w:ind w:firstLine="720"/>
        <w:jc w:val="both"/>
        <w:rPr>
          <w:sz w:val="24"/>
          <w:szCs w:val="24"/>
        </w:rPr>
      </w:pPr>
      <w:r>
        <w:rPr>
          <w:sz w:val="24"/>
          <w:szCs w:val="24"/>
        </w:rPr>
        <w:t>Весь мир наполнен множеством невидимых злых сил, бесов, чертей или духов - вредителей, которые для того и существуют, чтобы делать всякую пакость человеку. Они причиняют болезнь и смерть ему само</w:t>
        <w:softHyphen/>
        <w:t>му, его скоту, создают всякого рода преграды в его хозяйственной дея</w:t>
        <w:softHyphen/>
        <w:t>тельности, сбивают человека на всякие неправедные пути, подстрека</w:t>
        <w:softHyphen/>
        <w:t>ют к дурным поступкам, влияют на атмосферные явления, вредят человеку и т.д.</w:t>
      </w:r>
    </w:p>
    <w:p>
      <w:pPr>
        <w:pStyle w:val="Normal"/>
        <w:ind w:firstLine="720"/>
        <w:jc w:val="both"/>
        <w:rPr>
          <w:sz w:val="24"/>
          <w:szCs w:val="24"/>
        </w:rPr>
      </w:pPr>
      <w:r>
        <w:rPr>
          <w:sz w:val="24"/>
          <w:szCs w:val="24"/>
        </w:rPr>
        <w:t>Нормальная жизнь человека на Земле была бы абсолютно невоз</w:t>
        <w:softHyphen/>
        <w:t>можна, если бы не существовали среди людей, испокон веков, большие и малые шаманы, которые и могут успешно бороться с этими врагами рода человеческого. Они обладают особой силой зрения, дающей им возможность видеть то, что недоступно для простых смертных, и бо</w:t>
        <w:softHyphen/>
        <w:t>роться с легионом невидимых злых Духов. Мы люди, спокойно ходим по Земле, доживаем до старости, благополучно занимаемся хозяйст</w:t>
        <w:softHyphen/>
        <w:t>венными делами только потому, что не вывелись еще шаманы-чудо</w:t>
        <w:softHyphen/>
        <w:t>творцы и целители.</w:t>
      </w:r>
    </w:p>
    <w:p>
      <w:pPr>
        <w:pStyle w:val="Normal"/>
        <w:ind w:firstLine="720"/>
        <w:jc w:val="both"/>
        <w:rPr>
          <w:sz w:val="24"/>
          <w:szCs w:val="24"/>
        </w:rPr>
      </w:pPr>
      <w:r>
        <w:rPr>
          <w:sz w:val="24"/>
          <w:szCs w:val="24"/>
        </w:rPr>
        <w:t>Итак, шаманы - спасители людей, изгонители зловредных бесов, врачеватели тяжелых болезней и недугов, воскрешатели мертвых, да</w:t>
        <w:softHyphen/>
        <w:t>рующие зрение слепым, они исправляют хромых, исцеляют беснова</w:t>
        <w:softHyphen/>
        <w:t>тых, провидят будущее и дают полезные советы.</w:t>
      </w:r>
    </w:p>
    <w:p>
      <w:pPr>
        <w:pStyle w:val="Normal"/>
        <w:ind w:firstLine="720"/>
        <w:jc w:val="both"/>
        <w:rPr>
          <w:sz w:val="24"/>
          <w:szCs w:val="24"/>
        </w:rPr>
      </w:pPr>
      <w:r>
        <w:rPr>
          <w:sz w:val="24"/>
          <w:szCs w:val="24"/>
        </w:rPr>
        <w:t>Спасительная миссия шаманов, осуществляется ими, благодаря фа</w:t>
        <w:softHyphen/>
        <w:t>мильно-родовой способности - вселять в себя "Духов" своих ближай</w:t>
        <w:softHyphen/>
        <w:t>ших или отдаленных предков - шаманов. Эти-то шаманские Духи и есть истинные "святые покровители" людей, которые, используя уста своего потомка, живого шамана, пророчат обо всем. Их силой и таинственны</w:t>
        <w:softHyphen/>
        <w:t>ми знаниями шаман совершает свои спасительные подвиги. Сходят в подземный мир, летают на небеса не живые люди - шаманы, а духи их святых предков. Живой шаман совершает показательные мистерии полетов вверх и вниз, ведет диалоги, поет священные гимны лишь в знаме</w:t>
        <w:softHyphen/>
        <w:t>ние того, что делается одновременно духами. В шаманских песнопени</w:t>
        <w:softHyphen/>
        <w:t>ях лишь очень немногие вступительные слова приписываются самому шаману, все остальное говорят и священнодействуют бестелесные Ду</w:t>
        <w:softHyphen/>
        <w:t>хи-души давно умерших людей.</w:t>
      </w:r>
    </w:p>
    <w:p>
      <w:pPr>
        <w:pStyle w:val="Normal"/>
        <w:ind w:firstLine="720"/>
        <w:jc w:val="both"/>
        <w:rPr>
          <w:sz w:val="24"/>
          <w:szCs w:val="24"/>
        </w:rPr>
      </w:pPr>
      <w:r>
        <w:rPr>
          <w:sz w:val="24"/>
          <w:szCs w:val="24"/>
        </w:rPr>
        <w:t>Духоговорением владеет каждый шаман. Без Духов-предков ша</w:t>
        <w:softHyphen/>
        <w:t>манская вера немыслима. Шаман и есть тот, который говорит от имени святых мертвецов. Если через шамана говорит Дух Умершего святого, то, в момент мистерии, живой шаман может обнаружить знание всего того, что знал или мог знать давно умерший Дух. Когда шаманы вселя</w:t>
        <w:softHyphen/>
        <w:t>ют в себя Духа-предка другой национальности (обычно с материнской стороны), то они начинают говорить на том наречии, хотя в своей жиз</w:t>
        <w:softHyphen/>
        <w:t>ни не владели этим языком.</w:t>
      </w:r>
    </w:p>
    <w:p>
      <w:pPr>
        <w:pStyle w:val="Normal"/>
        <w:ind w:firstLine="720"/>
        <w:jc w:val="both"/>
        <w:rPr>
          <w:sz w:val="24"/>
          <w:szCs w:val="24"/>
        </w:rPr>
      </w:pPr>
      <w:r>
        <w:rPr>
          <w:sz w:val="24"/>
          <w:szCs w:val="24"/>
        </w:rPr>
        <w:t>Дар прорицания и предвидения - неотъемлемое свойство всех шама</w:t>
        <w:softHyphen/>
        <w:t>нов. Каждую свою мистерию шаман заканчивает предсказаниями всем присутствующим того, что ожидает каждого из них в будущем. К его ве</w:t>
        <w:softHyphen/>
        <w:t>щему знанию прибегают в случае неизвестности вора или необходимос</w:t>
        <w:softHyphen/>
        <w:t>ти отыскания пропажи. Шаман может также узнать исход сражения, он же является провидцем грядущих бед, угрожающих целому народу.</w:t>
      </w:r>
    </w:p>
    <w:p>
      <w:pPr>
        <w:pStyle w:val="Normal"/>
        <w:ind w:firstLine="720"/>
        <w:jc w:val="both"/>
        <w:rPr>
          <w:sz w:val="24"/>
          <w:szCs w:val="24"/>
        </w:rPr>
      </w:pPr>
      <w:r>
        <w:rPr>
          <w:sz w:val="24"/>
          <w:szCs w:val="24"/>
        </w:rPr>
        <w:t>Первый признак сошествия Духов на человека - обретение им дара поэтической импровизации. "Поэзия - есть речь Богов", вернее обоже</w:t>
        <w:softHyphen/>
        <w:t>ствленных людей; присуще не только грекам, но, в большей степени -шаманам.</w:t>
      </w:r>
    </w:p>
    <w:p>
      <w:pPr>
        <w:pStyle w:val="Normal"/>
        <w:ind w:firstLine="720"/>
        <w:jc w:val="both"/>
        <w:rPr>
          <w:sz w:val="24"/>
          <w:szCs w:val="24"/>
        </w:rPr>
      </w:pPr>
      <w:r>
        <w:rPr>
          <w:sz w:val="24"/>
          <w:szCs w:val="24"/>
        </w:rPr>
        <w:t>Раньше, в племенах шаманов хоронили в святых местах, подвеши</w:t>
        <w:softHyphen/>
        <w:t>вая высоко на деревьях специально сооруженный для этого помост. Это символизировало то, что шаманы после смерти уходят в небесный мир. Затем появлялся новый шаман, который проводил волю Духов. Духи смещали точку сборки восприятия этого человека, и он начинал прояв</w:t>
        <w:softHyphen/>
        <w:t>ляться неадекватно, Он мог проявляться, даже, как сумасшедший. Затем он начинал осознавать, что он становится шаманом. Он удалялся дале</w:t>
        <w:softHyphen/>
        <w:t>ко в лес, делал себе уединенное жилище, устилал его берестой, посколь</w:t>
        <w:softHyphen/>
        <w:t>ку береза и береста имеют связь с небесным миром, ложился на эту бере</w:t>
        <w:softHyphen/>
        <w:t>сту, и Духи начинали его посвящать.</w:t>
      </w:r>
    </w:p>
    <w:p>
      <w:pPr>
        <w:pStyle w:val="Normal"/>
        <w:ind w:firstLine="720"/>
        <w:jc w:val="both"/>
        <w:rPr>
          <w:sz w:val="24"/>
          <w:szCs w:val="24"/>
        </w:rPr>
      </w:pPr>
      <w:r>
        <w:rPr>
          <w:sz w:val="24"/>
          <w:szCs w:val="24"/>
        </w:rPr>
        <w:t>Они набрасывались на него и начинали его пожирать. Духи пожи</w:t>
        <w:softHyphen/>
        <w:t>рали его сердце, печень, затем давали ему новое сердце, новую печень, новые глаза, новый мозг, для того, чтобы шаман мог воспринимать Духов и служить им. Они вкладывали в него новую Истину, вынимали из него память о матери, об отце и заменяли новым видением. Так про</w:t>
        <w:softHyphen/>
        <w:t>исходило умирание шамана и его рождение, которое длилось три дня. За эти 3 дня шаман познавал Духов болезней и бед для того, чтобы по</w:t>
        <w:softHyphen/>
        <w:t>том осознавать горести и болезни людей. Обычный человек не знает причины своих несчастий, а шаман во время своей смерти познавал причины всех горестей и болезней, происходящих на Земле. Шаман имел астральную связь со всеми Духами, которые участвовали в пир</w:t>
        <w:softHyphen/>
        <w:t>шестве его тела, и мог управлять ими.</w:t>
      </w:r>
    </w:p>
    <w:p>
      <w:pPr>
        <w:pStyle w:val="Normal"/>
        <w:ind w:firstLine="720"/>
        <w:jc w:val="both"/>
        <w:rPr>
          <w:sz w:val="24"/>
          <w:szCs w:val="24"/>
        </w:rPr>
      </w:pPr>
      <w:r>
        <w:rPr>
          <w:sz w:val="24"/>
          <w:szCs w:val="24"/>
        </w:rPr>
        <w:t>Затем шаман приступал к изготовлению магических предметов. Прежде всего, это был бубен, с помощью которого он осуществляет камлание, то есть созывание Духов. Затем шаман изготовлял себе осо</w:t>
        <w:softHyphen/>
        <w:t>бый костюм, на котором не было лишних деталей, который был произ</w:t>
        <w:softHyphen/>
        <w:t>ведением искусства. Каждая деталь на нем, имела глубокое символиче</w:t>
        <w:softHyphen/>
        <w:t>ское значение.</w:t>
      </w:r>
    </w:p>
    <w:p>
      <w:pPr>
        <w:pStyle w:val="Heading2"/>
        <w:jc w:val="center"/>
        <w:rPr>
          <w:rFonts w:ascii="Times New Roman" w:hAnsi="Times New Roman" w:cs="Times New Roman"/>
          <w:sz w:val="24"/>
          <w:szCs w:val="24"/>
        </w:rPr>
      </w:pPr>
      <w:bookmarkStart w:id="3" w:name="__RefHeading___Toc199255484"/>
      <w:bookmarkEnd w:id="3"/>
      <w:r>
        <w:rPr>
          <w:rFonts w:cs="Times New Roman" w:ascii="Times New Roman" w:hAnsi="Times New Roman"/>
          <w:sz w:val="24"/>
          <w:szCs w:val="24"/>
        </w:rPr>
        <w:t>ШАМАНСКАЯ ИKOHA</w:t>
      </w:r>
    </w:p>
    <w:p>
      <w:pPr>
        <w:pStyle w:val="Normal"/>
        <w:ind w:firstLine="720"/>
        <w:jc w:val="both"/>
        <w:rPr>
          <w:rFonts w:ascii="Times New Roman" w:hAnsi="Times New Roman" w:cs="Times New Roman"/>
          <w:sz w:val="24"/>
          <w:szCs w:val="24"/>
          <w:lang w:val="en-US"/>
        </w:rPr>
      </w:pPr>
      <w:r>
        <w:rPr>
          <w:rFonts w:cs="Times New Roman"/>
          <w:sz w:val="24"/>
          <w:szCs w:val="24"/>
          <w:lang w:val="en-US"/>
        </w:rPr>
      </w:r>
    </w:p>
    <w:p>
      <w:pPr>
        <w:pStyle w:val="Normal"/>
        <w:ind w:firstLine="720"/>
        <w:jc w:val="both"/>
        <w:rPr>
          <w:sz w:val="24"/>
          <w:szCs w:val="24"/>
        </w:rPr>
      </w:pPr>
      <w:r>
        <w:rPr>
          <w:sz w:val="24"/>
          <w:szCs w:val="24"/>
        </w:rPr>
        <w:t>Шаманизм исповедует самую древнюю, исконную религию на зем</w:t>
        <w:softHyphen/>
        <w:t>ле. В древности каждый человек имел связь с духами, имел связь с тон</w:t>
        <w:softHyphen/>
        <w:t>ким миром. Затем, когда человек стал более цивилизован, он потерял эту связь. Ее сохранили только шаманы, которые общались с духами и узна</w:t>
        <w:softHyphen/>
        <w:t>вали волю богов во время своего камлания. В дальнейшем, из Шаманиз</w:t>
        <w:softHyphen/>
        <w:t>ма появились все мировые религии, такие как Ислам, Христианство, Буддизм, каждое из них воспринимало какие-то части Великого Шаман</w:t>
        <w:softHyphen/>
        <w:t>ского знания, но не все священнослужители этих религий имели уже не</w:t>
        <w:softHyphen/>
        <w:t>посредственный опыт общения с богами и духами, общения с тонким миром. Когда Христианство стало распространяться на Алтае, то неко</w:t>
        <w:softHyphen/>
        <w:t>торые алтайцы, приходящие в церковь спрашивали: "Af что отвечает Бог вашему священнику, когда он молится?" - но христиане ничего не могли на это ответить, потому что священник молился формально, и Господь не являлся к нему во время молитвы. Когда же молится шаман и совершает камлание, то на его зов приходят его духи, и он переносится туда, где может разговаривать с Богами. Религии стали формальными, и только некоторые пророки и святые имеют до сих пор связь с Богом, связь с различными духами. Когда человек становится шаманом, то он обретает ту исконную связь с тонким миром, которую имели древние люди, и тогда по его призыву к нему приходят духи, и он снова может видеть тонкий мир, мир сновидений, и снова может начать общение с Богами, и видеть мир таким, какой он есть.</w:t>
      </w:r>
    </w:p>
    <w:p>
      <w:pPr>
        <w:pStyle w:val="Normal"/>
        <w:ind w:firstLine="720"/>
        <w:jc w:val="both"/>
        <w:rPr>
          <w:sz w:val="24"/>
          <w:szCs w:val="24"/>
        </w:rPr>
      </w:pPr>
      <w:r>
        <w:rPr>
          <w:sz w:val="24"/>
          <w:szCs w:val="24"/>
        </w:rPr>
        <w:t>Земля населена не только людьми, животными, она населена, также, духами, которые являются самыми древними ее обитателями. Люди и звери являются только гостями на этой земле, век которых во много раз меньше, чем время жизни духов. Духи живут в горах, реках, камнях; живут они в магических предметах, таких как этот бубен. Духи вселяются в человека, и тогда он становится шаманом. На нашей земле существовала огромная цивилизация, которая была расположена от Уральских гор до Сахалина, от рек Амура, гор Саян и Алтайских наго</w:t>
        <w:softHyphen/>
        <w:t>рий до Ледовитого океана. Эта территория, которая сейчас называется Сибирью, была заселена людьми, которые имели теснейшую связь с ду</w:t>
        <w:softHyphen/>
        <w:t>хами, с теми великими существами, которые изначально населяли нашу планету. Духи давали этим людям истинные знания, остатки которых мы находим в современном шаманизме.</w:t>
      </w:r>
    </w:p>
    <w:p>
      <w:pPr>
        <w:pStyle w:val="Normal"/>
        <w:ind w:firstLine="720"/>
        <w:jc w:val="both"/>
        <w:rPr>
          <w:sz w:val="24"/>
          <w:szCs w:val="24"/>
        </w:rPr>
      </w:pPr>
      <w:r>
        <w:rPr>
          <w:sz w:val="24"/>
          <w:szCs w:val="24"/>
        </w:rPr>
        <w:t>О чем же говорили духи, и каково это Знание?</w:t>
      </w:r>
    </w:p>
    <w:p>
      <w:pPr>
        <w:pStyle w:val="Normal"/>
        <w:ind w:firstLine="720"/>
        <w:jc w:val="both"/>
        <w:rPr>
          <w:sz w:val="24"/>
          <w:szCs w:val="24"/>
        </w:rPr>
      </w:pPr>
      <w:r>
        <w:rPr>
          <w:sz w:val="24"/>
          <w:szCs w:val="24"/>
        </w:rPr>
        <w:t>Изначально существовал великий непроявленный мир - мир сна без сновидений. В этом мире царствовал бог Тенгри, и в очередной раз он решил создать мир сна со сновидениями и проявленный мир. Для этого он разделил себя на две части: мужскую (Тенгри) и женскую (его жену Умай). Умай отправилась управлять физическим миром, и между ними появился мир грез, мир сновидений. От Тенгри у Умай родилось 2 сына: Ульгень и Эрлик. Ульгень управлял миром будущего. Он созда</w:t>
        <w:softHyphen/>
        <w:t>вал растения, людей, камни, горы, реки. Эрлик, же, управлял миром прошлого и забирал все те творения, которые были созданы его бра</w:t>
        <w:softHyphen/>
        <w:t>том Ульгенем, в свое царство, для того, чтобы на земле и в мире снов образовалось место, чтобы творения Ульгеня могли там разместиться.</w:t>
      </w:r>
    </w:p>
    <w:p>
      <w:pPr>
        <w:pStyle w:val="Normal"/>
        <w:ind w:firstLine="720"/>
        <w:jc w:val="both"/>
        <w:rPr>
          <w:sz w:val="24"/>
          <w:szCs w:val="24"/>
        </w:rPr>
      </w:pPr>
      <w:r>
        <w:rPr>
          <w:sz w:val="24"/>
          <w:szCs w:val="24"/>
        </w:rPr>
        <w:t>Все божества: Тенгри, Ульгень, Умай и Эрлик, приняли участие в создании живых существ, населяющих землю и мир сновидений; в со</w:t>
        <w:softHyphen/>
        <w:t>здании духов, людей, животных и растений. Прежде всего, они создали мир духов, которые начали им помогать в управлении миром снов и миром земли. Затем, они создали растения, животных и, в конце кон</w:t>
        <w:softHyphen/>
        <w:t>цов, людей. Каждый Бог дал человеку по одной душе, которая соответ</w:t>
        <w:softHyphen/>
        <w:t>ствовала этому Богу.</w:t>
      </w:r>
    </w:p>
    <w:p>
      <w:pPr>
        <w:pStyle w:val="Normal"/>
        <w:ind w:firstLine="720"/>
        <w:jc w:val="both"/>
        <w:rPr>
          <w:sz w:val="24"/>
          <w:szCs w:val="24"/>
        </w:rPr>
      </w:pPr>
      <w:r>
        <w:rPr>
          <w:sz w:val="24"/>
          <w:szCs w:val="24"/>
        </w:rPr>
        <w:t>Самую главную душу, Айы-Суна, дал Тенгри.</w:t>
      </w:r>
    </w:p>
    <w:p>
      <w:pPr>
        <w:pStyle w:val="Normal"/>
        <w:ind w:firstLine="720"/>
        <w:jc w:val="both"/>
        <w:rPr>
          <w:sz w:val="24"/>
          <w:szCs w:val="24"/>
        </w:rPr>
      </w:pPr>
      <w:r>
        <w:rPr>
          <w:sz w:val="24"/>
          <w:szCs w:val="24"/>
        </w:rPr>
        <w:t>Эта душа была существом человека, им самим, его высшим духов</w:t>
        <w:softHyphen/>
        <w:t>ным началом. Другую душу, устремленную к будущему, устремленную ко всему новому дал человеку Ульгень. Душу, связанную с памятью, хранящую воспоминания, привязанную к прошлому, дал человеку Эр</w:t>
        <w:softHyphen/>
        <w:t>лик. Умай наделила человека душой Кут - душой энергии. Душой, ко</w:t>
        <w:softHyphen/>
        <w:t>торая помогла проявиться в физическом мире, которая имела в себе инстинкты продолжения рода, страха смерти, инстинкта обладания ве</w:t>
        <w:softHyphen/>
        <w:t>щами. Затем, Боги поспорили, какой же человек будет служить им. И тогда они дали каждый от себя еще одну душу разным людям. Эта ду</w:t>
        <w:softHyphen/>
        <w:t>ша называется Жула или Сюр. Эта душа - тело сновидений; та душа, в которой человек находится в мире грез, в мире сна, то тело, которое он ощущает в мире сновидений, когда он путешествует по снам; то тело, которое у него есть во время его мечтаний, а его физическое тело в это время неподвижно сидит или лежит. Один из Богов дает человеку это тело, и этот человек имеет предназначение служить данному божеству. Таким образом, каждый человек имеет 5 душ. Пять душ, которые со</w:t>
        <w:softHyphen/>
        <w:t>ставляют его сокровенное существо.</w:t>
      </w:r>
    </w:p>
    <w:p>
      <w:pPr>
        <w:pStyle w:val="Normal"/>
        <w:ind w:firstLine="720"/>
        <w:jc w:val="both"/>
        <w:rPr>
          <w:sz w:val="24"/>
          <w:szCs w:val="24"/>
        </w:rPr>
      </w:pPr>
      <w:r>
        <w:rPr>
          <w:sz w:val="24"/>
          <w:szCs w:val="24"/>
        </w:rPr>
        <w:t>В своей жизни человек путешествует по реке времени. Река времени на</w:t>
        <w:softHyphen/>
        <w:t>чинается в Беловодье, царстве Ульгеня. Из Беловодья - места абсолютного будущего, все вещи опускаются в мир настоящего - мир Умай. А затем идут в прошлое - царство Эрлика, в океан страдания и скорби. Из царства Эрли-ка, переживая вторую смерть, душа человека по Млечному Пути, по небес</w:t>
        <w:softHyphen/>
        <w:t>ной реке уходит в мир вечности, в мир Тенгри. Из мира Тенгри она вновь попадает в мир будущего - Беловодье, в мир Ульгеня. Когда душа Айы, изо</w:t>
        <w:softHyphen/>
        <w:t>браженная в виде глаза, попадает в мир Ульгеня, то она начинает воспиты</w:t>
        <w:softHyphen/>
        <w:t>ваться в гнезде, находящемся на мировом дереве. В этом гнезде к ней присоединяется душа Бось, изображенная здесь в виде птицы. Затем, к душе Айы присоединяется душа Сюр, изображенная здесь в виде человечка. И в таком виде из трех душ человеческое существо попадает в мир настоящего. Нахо</w:t>
        <w:softHyphen/>
        <w:t>дясь на земле, зародыш человека поселяется в теле его матери и там обрета</w:t>
        <w:softHyphen/>
        <w:t>ет душу Кут, душу, которая идет к нему от его рода. Кут - это энергия его рода, генетическая энергия человека.</w:t>
      </w:r>
    </w:p>
    <w:p>
      <w:pPr>
        <w:pStyle w:val="Normal"/>
        <w:ind w:firstLine="720"/>
        <w:jc w:val="both"/>
        <w:rPr>
          <w:sz w:val="24"/>
          <w:szCs w:val="24"/>
        </w:rPr>
      </w:pPr>
      <w:r>
        <w:rPr>
          <w:sz w:val="24"/>
          <w:szCs w:val="24"/>
        </w:rPr>
        <w:t>В процессе жизни, человек переживает множество событий, эти со</w:t>
        <w:softHyphen/>
        <w:t>бытия откладываются в его памяти, и у него развивается душа прошло</w:t>
        <w:softHyphen/>
        <w:t>го - душа Тесь, которая изображена в виде рыбы, а душа Кут - в виде оле</w:t>
        <w:softHyphen/>
        <w:t>ня. Когда же срок жизни человека на земле иссякает (часто это бывает связано с тем, что его память становится слишком большой), его Тесь становится слишком большой и увлекает его в царство прошлого - в цар</w:t>
        <w:softHyphen/>
        <w:t>ство Эрлика. Связь между душами нарушается, и человек умирает.</w:t>
      </w:r>
    </w:p>
    <w:p>
      <w:pPr>
        <w:pStyle w:val="Normal"/>
        <w:ind w:firstLine="720"/>
        <w:jc w:val="both"/>
        <w:rPr/>
      </w:pPr>
      <w:r>
        <w:rPr>
          <w:sz w:val="24"/>
          <w:szCs w:val="24"/>
        </w:rPr>
        <w:t>Три дня его души находятся рядом с его физическим телом, через 40 дней души покидают землю, остальные души отделяются от души Кут, которая остается на земле и переходит к ближайшим родственни</w:t>
        <w:softHyphen/>
        <w:t>кам человека или его единомышленникам. Остальные души идут в мир Эрлика, где они живут до тех пор, пока жива память о человеке. Когда же память о нем на земле иссякнет, то наступает&gt;вторая смерть, после которой душа Тесь остается в мире Эрлика, душа Бось улетает в мир Ульгеня, душа Сюр отправляется к тому Богу, который ее создал, а душа Айы уходит вновь к Тенгри. Однако бывают и исключения, ее-ли душа слишком сильно развита у человека, и этот человек, напри</w:t>
        <w:softHyphen/>
        <w:t>мер, был шаманом или был родоначальником каких-то идей, новых взглядов на мир, то после смерти он может отправиться в мир Ульге-ня. Там его душа Тесь отделяется и все равно уходит в мир Эрлика, ос</w:t>
        <w:softHyphen/>
        <w:t>тальные же души: Сюр, Бось и Айы, отправляются в мир Ульгеня.</w:t>
      </w:r>
    </w:p>
    <w:p>
      <w:pPr>
        <w:pStyle w:val="Normal"/>
        <w:ind w:firstLine="720"/>
        <w:jc w:val="both"/>
        <w:rPr>
          <w:sz w:val="24"/>
          <w:szCs w:val="24"/>
        </w:rPr>
      </w:pPr>
      <w:r>
        <w:drawing>
          <wp:anchor behindDoc="0" distT="0" distB="0" distL="114935" distR="114935" simplePos="0" locked="0" layoutInCell="0" allowOverlap="1" relativeHeight="71">
            <wp:simplePos x="0" y="0"/>
            <wp:positionH relativeFrom="column">
              <wp:posOffset>76200</wp:posOffset>
            </wp:positionH>
            <wp:positionV relativeFrom="paragraph">
              <wp:posOffset>67945</wp:posOffset>
            </wp:positionV>
            <wp:extent cx="3105150" cy="3305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1" r="-12" b="-11"/>
                    <a:stretch>
                      <a:fillRect/>
                    </a:stretch>
                  </pic:blipFill>
                  <pic:spPr bwMode="auto">
                    <a:xfrm>
                      <a:off x="0" y="0"/>
                      <a:ext cx="3105150" cy="3305175"/>
                    </a:xfrm>
                    <a:prstGeom prst="rect">
                      <a:avLst/>
                    </a:prstGeom>
                  </pic:spPr>
                </pic:pic>
              </a:graphicData>
            </a:graphic>
          </wp:anchor>
        </w:drawing>
      </w:r>
      <w:r>
        <w:rPr>
          <w:sz w:val="24"/>
          <w:szCs w:val="24"/>
        </w:rPr>
        <w:t>Что же бывает дальше? В дальнейшем Айы из мира Тенгри по млечному пути из вечности снова приходит в мир абсолютного буду</w:t>
        <w:softHyphen/>
        <w:t>щего, в мир Беловодья, мир Ульгеня, там она встречает свою преж</w:t>
        <w:softHyphen/>
        <w:t>нюю Бось, которая была у них в прошлой жизни. Соединяясь с Бось, эти две души находят свой Сюр, который посылается им каким-то бо</w:t>
        <w:softHyphen/>
        <w:t>жеством, чаще тем же самым, которым Сюр был послан в прежней жизни, когда же Сюр найден, и он созревает в гнезде мирового дерева, эти 3 души вновь отправляются по реке времени в мир настоящего, где они соединяются с душой Кут, и где начинает расти душа Тесь. Таким образом, совершается великий круговорот бытия, и души движутся по реке времени из будущего в настоящее, из настоящего в прошлое, из прошлого в вечное, а из вечного в будущее.</w:t>
      </w:r>
    </w:p>
    <w:p>
      <w:pPr>
        <w:pStyle w:val="Normal"/>
        <w:ind w:firstLine="720"/>
        <w:jc w:val="both"/>
        <w:rPr>
          <w:sz w:val="24"/>
          <w:szCs w:val="24"/>
        </w:rPr>
      </w:pPr>
      <w:r>
        <w:rPr>
          <w:sz w:val="24"/>
          <w:szCs w:val="24"/>
        </w:rPr>
        <w:t>На картине вы видите изображение пяти душ человека. Эти 5 душ соединены линией, которая, как дым поднимается от юрты Умай до ша</w:t>
        <w:softHyphen/>
        <w:t>тра Тенгри. Это нить, нить жизни, и когда она обрывается, то заканчи</w:t>
        <w:softHyphen/>
        <w:t>вается пребывание человека на земле, и связь между душами нарушает</w:t>
        <w:softHyphen/>
        <w:t>ся. В мире Ульгеня призрачные формы мира снов, которые приходят к нам из будущего и затем воплощаются уже в реальных предметах мира настоящего - мира Умай. Вы видите аранкас, на котором лежит скелет человека. Аранкас крепится на 4-х деревьях. Таким образом в древнос</w:t>
        <w:softHyphen/>
        <w:t>ти хоронили шаманов. Здесь вы видите дом без окон, без дверей - это жилище мертвецов. Телега с квадратными колесами и конь, запряжен</w:t>
        <w:softHyphen/>
        <w:t>ный в нее в обратную сторону, человек, идущий вниз головой и старуха с клюкой - все это странные образы мира прошлого, мира Эрлик хана.</w:t>
      </w:r>
    </w:p>
    <w:p>
      <w:pPr>
        <w:pStyle w:val="Normal"/>
        <w:ind w:firstLine="720"/>
        <w:jc w:val="both"/>
        <w:rPr>
          <w:sz w:val="24"/>
          <w:szCs w:val="24"/>
        </w:rPr>
      </w:pPr>
      <w:r>
        <w:rPr>
          <w:sz w:val="24"/>
          <w:szCs w:val="24"/>
        </w:rPr>
        <w:t>Дорога в мир мертвых лежит через реку времени, над которой установлен мост в виде волоса, по нему должна перейти душа, что</w:t>
        <w:softHyphen/>
        <w:t>бы попасть из мира живых в мир мертвых. Этот волос натянут меж</w:t>
        <w:softHyphen/>
        <w:t>ду двумя пнями, и только тот, кто перейдет по этому волосу реку, попадет в мир мертвых - мир Эрлика.</w:t>
      </w:r>
    </w:p>
    <w:p>
      <w:pPr>
        <w:pStyle w:val="Heading2"/>
        <w:jc w:val="center"/>
        <w:rPr>
          <w:rFonts w:ascii="Times New Roman" w:hAnsi="Times New Roman" w:cs="Times New Roman"/>
          <w:i w:val="false"/>
          <w:i w:val="false"/>
          <w:iCs w:val="false"/>
          <w:sz w:val="24"/>
        </w:rPr>
      </w:pPr>
      <w:bookmarkStart w:id="4" w:name="__RefHeading___Toc199255485"/>
      <w:bookmarkEnd w:id="4"/>
      <w:r>
        <w:rPr>
          <w:rFonts w:cs="Times New Roman" w:ascii="Times New Roman" w:hAnsi="Times New Roman"/>
          <w:i w:val="false"/>
          <w:iCs w:val="false"/>
          <w:sz w:val="24"/>
        </w:rPr>
        <w:t>ЛУК TEHГPИ</w:t>
      </w:r>
    </w:p>
    <w:p>
      <w:pPr>
        <w:pStyle w:val="Normal"/>
        <w:ind w:firstLine="720"/>
        <w:jc w:val="both"/>
        <w:rPr>
          <w:sz w:val="24"/>
          <w:szCs w:val="24"/>
        </w:rPr>
      </w:pPr>
      <w:r>
        <w:rPr>
          <w:sz w:val="24"/>
          <w:szCs w:val="24"/>
        </w:rPr>
        <w:t>Лук Тенгри является луком, которым Тенгри запускает в мир свою стрелу. Эта стрела есть живое существо. Она проникает от Тенгри в его жену Умай, и тогда на земле рождается живое существо. Стрела объеди</w:t>
        <w:softHyphen/>
        <w:t>няет в себе все пять душ человека: оленя - душу Кут, человечка - душу Сюр, рыбу - душу Тесь, птицу - душу Бось и всевидящее око - душу Айы.</w:t>
      </w:r>
    </w:p>
    <w:p>
      <w:pPr>
        <w:pStyle w:val="Normal"/>
        <w:ind w:firstLine="720"/>
        <w:jc w:val="both"/>
        <w:rPr>
          <w:sz w:val="24"/>
          <w:szCs w:val="24"/>
        </w:rPr>
      </w:pPr>
      <w:r>
        <w:rPr>
          <w:sz w:val="24"/>
          <w:szCs w:val="24"/>
        </w:rPr>
        <w:t>Когда же наступает смерть, стрела ломается и души разлетаются в разные стороны к тем Богам, которые создали эти души.</w:t>
      </w:r>
    </w:p>
    <w:p>
      <w:pPr>
        <w:pStyle w:val="Normal"/>
        <w:ind w:firstLine="720"/>
        <w:jc w:val="both"/>
        <w:rPr>
          <w:sz w:val="24"/>
          <w:szCs w:val="24"/>
        </w:rPr>
      </w:pPr>
      <w:r>
        <w:rPr>
          <w:sz w:val="24"/>
          <w:szCs w:val="24"/>
        </w:rPr>
        <w:t>Задачей, целью человека в этой жизни является пробудить ото сна душу Айы, чтобы человек осознал, что он не является мыслями, чувствами, а он является всевидящим оком, которое просто созерца</w:t>
        <w:softHyphen/>
        <w:t>ет работу ума, чувств и тела.</w:t>
      </w:r>
    </w:p>
    <w:p>
      <w:pPr>
        <w:pStyle w:val="Normal"/>
        <w:ind w:firstLine="720"/>
        <w:jc w:val="both"/>
        <w:rPr>
          <w:sz w:val="24"/>
          <w:szCs w:val="24"/>
        </w:rPr>
      </w:pPr>
      <w:r>
        <w:rPr>
          <w:sz w:val="24"/>
          <w:szCs w:val="24"/>
        </w:rPr>
        <w:t>В процессе жизни человек должен увеличивать свой Кут, свою жиз</w:t>
        <w:softHyphen/>
        <w:t>ненную силу, для этого он не должен тратить свою силу на свои привя</w:t>
        <w:softHyphen/>
        <w:t>занности в прошлом, на душу Тесь, на слабые мысли, которые есть у него в душе Тесь. Он должен пересмотреть свою память, чтобы в ней были только сильные мысли и не было привязанности к прошлому, он должен развивать свою душу Бось, устремляя ее к поиску Беловодья. Только когда его душа Бось устремляется к неведанному, с этой мину</w:t>
        <w:softHyphen/>
        <w:t>ты для него открывается духовный путь. Чтобы стать шаманом и иметь возможность путешествовать по миру сновидений, человек дол</w:t>
        <w:softHyphen/>
        <w:t>жен также развить свою душу Сюр, он должен осознать, что он живет не только в физическом мире, но большей своей частью он живет в ми</w:t>
        <w:softHyphen/>
        <w:t>ре мечтаний, представлений и грез. Он живет в мире сновидений, и в этом мире он живет в душе Сюр.</w:t>
      </w:r>
    </w:p>
    <w:p>
      <w:pPr>
        <w:pStyle w:val="Heading2"/>
        <w:jc w:val="center"/>
        <w:rPr/>
      </w:pPr>
      <w:bookmarkStart w:id="5" w:name="__RefHeading___Toc199255486"/>
      <w:bookmarkEnd w:id="5"/>
      <w:r>
        <w:rPr>
          <w:rFonts w:cs="Times New Roman" w:ascii="Times New Roman" w:hAnsi="Times New Roman"/>
          <w:i w:val="false"/>
          <w:iCs w:val="false"/>
          <w:sz w:val="24"/>
          <w:szCs w:val="24"/>
        </w:rPr>
        <w:t>MAГИЧЕСКИЕ ПРЕДMETЫ ШАМАНА</w:t>
      </w:r>
    </w:p>
    <w:p>
      <w:pPr>
        <w:pStyle w:val="Normal"/>
        <w:ind w:firstLine="720"/>
        <w:jc w:val="both"/>
        <w:rPr>
          <w:sz w:val="24"/>
          <w:szCs w:val="24"/>
        </w:rPr>
      </w:pPr>
      <w:r>
        <w:rPr>
          <w:sz w:val="24"/>
          <w:szCs w:val="24"/>
        </w:rPr>
        <w:t>ХОМУЗ - это музыкальный инструмент, который используется ша</w:t>
        <w:softHyphen/>
        <w:t>маном для вхождения в состояние транса. Хомуз - это живое существо, которое помогает шаману путешествовать в среднем мире и созывать ду</w:t>
        <w:softHyphen/>
        <w:t>хов, выговаривая молитвы - обращения к духам на языке хомуза. Шаман собирает духов - помощников для того, чтобы совершить свой ритуал.</w:t>
      </w:r>
    </w:p>
    <w:p>
      <w:pPr>
        <w:pStyle w:val="Normal"/>
        <w:ind w:firstLine="720"/>
        <w:jc w:val="both"/>
        <w:rPr>
          <w:sz w:val="24"/>
          <w:szCs w:val="24"/>
        </w:rPr>
      </w:pPr>
      <w:r>
        <w:rPr>
          <w:sz w:val="24"/>
          <w:szCs w:val="24"/>
        </w:rPr>
        <w:t>Для путешествия по мирам шаман должен иметь БУБЕН.</w:t>
      </w:r>
    </w:p>
    <w:p>
      <w:pPr>
        <w:pStyle w:val="Normal"/>
        <w:ind w:firstLine="720"/>
        <w:jc w:val="both"/>
        <w:rPr>
          <w:sz w:val="24"/>
          <w:szCs w:val="24"/>
        </w:rPr>
      </w:pPr>
      <w:r>
        <w:rPr>
          <w:sz w:val="24"/>
          <w:szCs w:val="24"/>
        </w:rPr>
        <w:t>Бубен изготавливается по указанию Духа - покровителя; во время транса или во сне Дух -покровитель говорит шаману из чего должен быть сделан бубен. Шаман видит в сновидении то место, то дерево, ко</w:t>
        <w:softHyphen/>
        <w:t>торое нужно использовать для изготовления обечайки и рукоятки буб</w:t>
        <w:softHyphen/>
        <w:t>на. Обычно обечайка делается из кедра, а крестовина делается из бере</w:t>
        <w:softHyphen/>
        <w:t>зы. Деревья должны быть здоровыми, сильными, без болезней. Шаман, также, сам ловит животного, шкура которого будет натянута на бубен. Дух этого животного должен вселиться в бубен, но шаман не может де</w:t>
        <w:softHyphen/>
        <w:t>лать сам бубен, бубен изготовляют мастера из его рода. В процессе при</w:t>
        <w:softHyphen/>
        <w:t>готовления, бубен наделяется силой всего рода, и когда бубен приготов</w:t>
        <w:softHyphen/>
        <w:t>лен на шкуре делается рисунок.</w:t>
      </w:r>
    </w:p>
    <w:p>
      <w:pPr>
        <w:pStyle w:val="Normal"/>
        <w:ind w:firstLine="720"/>
        <w:jc w:val="both"/>
        <w:rPr>
          <w:sz w:val="24"/>
          <w:szCs w:val="24"/>
        </w:rPr>
      </w:pPr>
      <w:r>
        <w:rPr>
          <w:sz w:val="24"/>
          <w:szCs w:val="24"/>
        </w:rPr>
        <w:t>На этом бубне изображен рисунок-ритуал, который проделывает шаман. Это временная ось, соединяющая миры. В верхнем мире нари</w:t>
        <w:softHyphen/>
        <w:t>сованы светила и звезды, ниже идут жертвенные животные: три мара</w:t>
        <w:softHyphen/>
        <w:t>ла, их мясо съедается исполняющим ритуал, а шкуры маралов вывеши</w:t>
        <w:softHyphen/>
        <w:t>вают на специальное коромысло - это продолжение ритуала. Считает</w:t>
        <w:softHyphen/>
        <w:t>ся, что душа Сюр животного поднимается вверх к Ульгеню, здесь изо</w:t>
        <w:softHyphen/>
        <w:t>бражается на радуге - символ Ульгеня. Ниже изображены береза и животное, из которого сделаны камла и шкура бубна. Также изображен сам шаман, камлающий.</w:t>
      </w:r>
    </w:p>
    <w:p>
      <w:pPr>
        <w:pStyle w:val="Normal"/>
        <w:ind w:firstLine="720"/>
        <w:jc w:val="both"/>
        <w:rPr>
          <w:sz w:val="24"/>
          <w:szCs w:val="24"/>
        </w:rPr>
      </w:pPr>
      <w:r>
        <w:rPr>
          <w:sz w:val="24"/>
          <w:szCs w:val="24"/>
        </w:rPr>
        <w:t>Бубен олицетворяет собой строение мира - лук Тенгри. Стрелой является ручка бубна, в ней помещается душа духа покровителя, пред</w:t>
        <w:softHyphen/>
        <w:t>ка шамана. Ниже изображен человек маленький - это молодой шаман, ученик. Тетива лука Тенгри - это руки хозяина бубна. Её делают ино</w:t>
        <w:softHyphen/>
        <w:t>гда из жил животного, шкуру которого также натягивают на обечайку.</w:t>
      </w:r>
    </w:p>
    <w:p>
      <w:pPr>
        <w:pStyle w:val="Normal"/>
        <w:ind w:firstLine="720"/>
        <w:jc w:val="both"/>
        <w:rPr>
          <w:sz w:val="24"/>
          <w:szCs w:val="24"/>
        </w:rPr>
      </w:pPr>
      <w:r>
        <w:rPr>
          <w:sz w:val="24"/>
          <w:szCs w:val="24"/>
        </w:rPr>
        <w:t>ШАМАНСКИЙ ЖЕЗЛ олицетворяет собой мировое дерево, соеди</w:t>
        <w:softHyphen/>
        <w:t>няющий собой три мира: верхний, средний и нижний мир. На жезле имеются символы всех этих миров и духов-помощников шамана. Этот жезл устанавливается на мольбищах, или же шаман может камлать вме</w:t>
        <w:softHyphen/>
        <w:t>сте с этим жезлом вместо бубна. Здесь имеется символ верхнего мира, символ связи с верхним миром. Перья - это символ Тенгри хана. Име</w:t>
        <w:softHyphen/>
        <w:t>ются символы трех миров: верхнего, среднего, нижнего миров; также духи-помощники шамана: змеи, лягушки и другие. На дереве имеется листва, или это можно назвать броней, которая защищает шамана от злых духов. На дереве, на жезле есть символ миров - это зарубки. 7 верх</w:t>
        <w:softHyphen/>
        <w:t>них миров и 9 нижних миров, по которым шаман поднимается или опу</w:t>
        <w:softHyphen/>
        <w:t>скается в своем шаманском путешествии.</w:t>
      </w:r>
    </w:p>
    <w:p>
      <w:pPr>
        <w:pStyle w:val="Normal"/>
        <w:ind w:firstLine="720"/>
        <w:jc w:val="both"/>
        <w:rPr>
          <w:sz w:val="24"/>
          <w:szCs w:val="24"/>
        </w:rPr>
      </w:pPr>
      <w:r>
        <w:rPr>
          <w:sz w:val="24"/>
          <w:szCs w:val="24"/>
        </w:rPr>
        <w:t>ШАМАНСКАЯ ШАПКА может представлять собой птицу, напри</w:t>
        <w:softHyphen/>
        <w:t>мер, филина. Этот филин является духом-помощником шамана, при по</w:t>
        <w:softHyphen/>
        <w:t>мощи которого его душа Сюр может путешествовать в мир Тенгри. На ШАМАНСКОМ КОСТЮМЕ, в верхней его части, существует множе</w:t>
        <w:softHyphen/>
        <w:t>ство птичек - атрибутов, которые помогают шаману перевоплотиться в птицу и отправиться в мир Тенгри, т.к. этот мир связан с образом пти</w:t>
        <w:softHyphen/>
        <w:t>цы. На картине можно увидеть окончание шаманского трезубца - ша</w:t>
        <w:softHyphen/>
        <w:t>манского жезла, представляющего из себя МИРОВОЕ ДЕРЕВО. Трезу</w:t>
        <w:softHyphen/>
        <w:t>бец на конце шаманского жезла говорит о том, что мировое дерево со</w:t>
        <w:softHyphen/>
        <w:t>стоит из трёх частей: из дерева Верхнего, Среднего и Нижнего миров.</w:t>
      </w:r>
    </w:p>
    <w:p>
      <w:pPr>
        <w:pStyle w:val="Normal"/>
        <w:ind w:firstLine="720"/>
        <w:jc w:val="both"/>
        <w:rPr>
          <w:sz w:val="24"/>
          <w:szCs w:val="24"/>
        </w:rPr>
      </w:pPr>
      <w:r>
        <w:rPr>
          <w:sz w:val="24"/>
          <w:szCs w:val="24"/>
        </w:rPr>
        <w:t>Берёза - дерево Верхнего мира. Лиственница - дерево среднего ми</w:t>
        <w:softHyphen/>
        <w:t>ра. Кедр - дерево нижнего мира.</w:t>
      </w:r>
    </w:p>
    <w:p>
      <w:pPr>
        <w:pStyle w:val="Normal"/>
        <w:ind w:firstLine="720"/>
        <w:jc w:val="both"/>
        <w:rPr>
          <w:sz w:val="24"/>
          <w:szCs w:val="24"/>
        </w:rPr>
      </w:pPr>
      <w:r>
        <w:rPr>
          <w:sz w:val="24"/>
          <w:szCs w:val="24"/>
        </w:rPr>
        <w:t>Основание шаманского жезла обвито тремя змеями: белой змеей -змеей верхнего мира, красной змеей - змеей среднего мира и черной змеей - змеей нижнего мира.</w:t>
      </w:r>
    </w:p>
    <w:p>
      <w:pPr>
        <w:pStyle w:val="Normal"/>
        <w:ind w:firstLine="720"/>
        <w:jc w:val="both"/>
        <w:rPr>
          <w:sz w:val="24"/>
          <w:szCs w:val="24"/>
        </w:rPr>
      </w:pPr>
      <w:r>
        <w:rPr>
          <w:sz w:val="24"/>
          <w:szCs w:val="24"/>
        </w:rPr>
        <w:t>На картине изображена КЯМЛА - колотушка бубна, при помощи которой из бубна извлекается звук. Эта колотушка, также, представля</w:t>
        <w:softHyphen/>
        <w:t>ет собой Духа-помощника шамана. Она делается из ветки живого дере</w:t>
        <w:softHyphen/>
        <w:t>ва. Это дерево считается Священным. И, таким образом, колотушка является ничем иным, как ветвью Мирового Дерева, т.е. тем, что назы</w:t>
        <w:softHyphen/>
        <w:t>вается в сказках волшебной палочкой.</w:t>
      </w:r>
    </w:p>
    <w:p>
      <w:pPr>
        <w:pStyle w:val="Normal"/>
        <w:ind w:firstLine="720"/>
        <w:jc w:val="both"/>
        <w:rPr>
          <w:sz w:val="24"/>
          <w:szCs w:val="24"/>
        </w:rPr>
      </w:pPr>
      <w:r>
        <w:rPr>
          <w:sz w:val="24"/>
          <w:szCs w:val="24"/>
        </w:rPr>
        <w:t>На ручке кямлы изображается Дух, похожий на ящерицу, этот Дух помогает шаману в камлании. Ящерица являет собой Духа Нижнего ми</w:t>
        <w:softHyphen/>
        <w:t>ра. Кямла обтягивается мехом зверя - помощника шамана, который так</w:t>
        <w:softHyphen/>
        <w:t>же убивается, и затем его душа вселяется в эту кямлу. Этот зверь вместе с духом ящерицы служит Духом-помощником шамана во время камлания.</w:t>
      </w:r>
    </w:p>
    <w:p>
      <w:pPr>
        <w:pStyle w:val="Normal"/>
        <w:ind w:firstLine="720"/>
        <w:jc w:val="both"/>
        <w:rPr>
          <w:sz w:val="24"/>
          <w:szCs w:val="24"/>
        </w:rPr>
      </w:pPr>
      <w:r>
        <w:rPr>
          <w:sz w:val="24"/>
          <w:szCs w:val="24"/>
        </w:rPr>
      </w:r>
    </w:p>
    <w:p>
      <w:pPr>
        <w:pStyle w:val="Heading2"/>
        <w:jc w:val="center"/>
        <w:rPr/>
      </w:pPr>
      <w:bookmarkStart w:id="6" w:name="__RefHeading___Toc199255487"/>
      <w:bookmarkEnd w:id="6"/>
      <w:r>
        <w:rPr>
          <w:rFonts w:cs="Times New Roman" w:ascii="Times New Roman" w:hAnsi="Times New Roman"/>
          <w:i w:val="false"/>
          <w:iCs w:val="false"/>
          <w:sz w:val="24"/>
          <w:szCs w:val="24"/>
        </w:rPr>
        <w:t>ПОВЕЛИТЕЛЬ ДУХОВ</w:t>
      </w:r>
    </w:p>
    <w:p>
      <w:pPr>
        <w:pStyle w:val="Normal"/>
        <w:ind w:firstLine="720"/>
        <w:jc w:val="both"/>
        <w:rPr>
          <w:sz w:val="24"/>
          <w:szCs w:val="24"/>
        </w:rPr>
      </w:pPr>
      <w:r>
        <w:rPr>
          <w:sz w:val="24"/>
          <w:szCs w:val="24"/>
        </w:rPr>
        <w:t>На самом деле человек не является чем-то однородным, а состоит из множества существ, которые живут в нем, также, как люди живут в одном большом городе. Человеческий Дух должен регулировать и уравновешивать деятельность этих существ. Самыми простыми и са</w:t>
        <w:softHyphen/>
        <w:t>мыми интересными существами, которые находятся в человеке, явля</w:t>
        <w:softHyphen/>
        <w:t>ются его органы: сердце, почки, печень. Они живут своей жизнью. Ча</w:t>
        <w:softHyphen/>
        <w:t>сто они болеют или, наоборот, работают хорошо. Если какой-то орган у человека болеет, то Дух человека может обратиться к этому органу, попросить его работать хорошо и тогда этот орган слушается. А если попросить его с особой силой, то болезнь этого органа исчезнет. Но ес</w:t>
        <w:softHyphen/>
        <w:t>ли Дух человека не развит, то все существа внутри него могут начать работать вразнобой, возникает болезнь.</w:t>
      </w:r>
    </w:p>
    <w:p>
      <w:pPr>
        <w:pStyle w:val="Normal"/>
        <w:ind w:firstLine="720"/>
        <w:jc w:val="center"/>
        <w:rPr>
          <w:sz w:val="24"/>
          <w:szCs w:val="24"/>
        </w:rPr>
      </w:pPr>
      <w:r>
        <w:rPr>
          <w:sz w:val="24"/>
          <w:szCs w:val="24"/>
        </w:rPr>
        <w:drawing>
          <wp:inline distT="0" distB="0" distL="0" distR="0">
            <wp:extent cx="3962400" cy="6108065"/>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5"/>
                    <a:srcRect l="-9" t="-6" r="-9" b="-6"/>
                    <a:stretch>
                      <a:fillRect/>
                    </a:stretch>
                  </pic:blipFill>
                  <pic:spPr bwMode="auto">
                    <a:xfrm>
                      <a:off x="0" y="0"/>
                      <a:ext cx="3962400" cy="6108065"/>
                    </a:xfrm>
                    <a:prstGeom prst="rect">
                      <a:avLst/>
                    </a:prstGeom>
                  </pic:spPr>
                </pic:pic>
              </a:graphicData>
            </a:graphic>
          </wp:inline>
        </w:drawing>
      </w:r>
    </w:p>
    <w:p>
      <w:pPr>
        <w:pStyle w:val="Normal"/>
        <w:ind w:firstLine="720"/>
        <w:jc w:val="both"/>
        <w:rPr>
          <w:sz w:val="24"/>
          <w:szCs w:val="24"/>
        </w:rPr>
      </w:pPr>
      <w:r>
        <w:rPr>
          <w:sz w:val="24"/>
          <w:szCs w:val="24"/>
        </w:rPr>
        <w:t>Человек должен умело управлять всеми сущностями, находящимися внутри него, и, подобно тому, как из органов состоит организм челове</w:t>
        <w:softHyphen/>
        <w:t>ка, из таких же сущностей состоит личность человека. В человека, на</w:t>
        <w:softHyphen/>
        <w:t>пример, вселяется Дух физической силы (этот Дух часто вселяется в спортсменов). Может вселиться Дух красоты и молодости. Но в опреде</w:t>
        <w:softHyphen/>
        <w:t>ленное время эти Духи покидают человека, его покидает молодость, си</w:t>
        <w:softHyphen/>
        <w:t>ла и красота. Также его могут покинуть какие-то другие качества. Чело</w:t>
        <w:softHyphen/>
        <w:t>век в своей жизни может очень сильно измениться, к нему приходит то одно качество, то другое, какое-то из качеств может внезапно его поки</w:t>
        <w:softHyphen/>
        <w:t>нуть, при условии изменения личности человека. Это изменение даже от</w:t>
        <w:softHyphen/>
        <w:t>ражается на его внешнем облике.</w:t>
      </w:r>
    </w:p>
    <w:p>
      <w:pPr>
        <w:pStyle w:val="Normal"/>
        <w:ind w:firstLine="720"/>
        <w:jc w:val="both"/>
        <w:rPr>
          <w:sz w:val="24"/>
          <w:szCs w:val="24"/>
        </w:rPr>
      </w:pPr>
      <w:r>
        <w:rPr>
          <w:sz w:val="24"/>
          <w:szCs w:val="24"/>
        </w:rPr>
        <w:t>Поэтому, если вы хотите удержать каких-то сущностей, которые со</w:t>
        <w:softHyphen/>
        <w:t>ставляют ваше существо, вы должны создать условия, для их развития. Есть еще какие-то злые Духи, населяющие наше существо. И вы можете их изгонять, не давая возможности им проявляться. Помните же, что че</w:t>
        <w:softHyphen/>
        <w:t>ловек - это большой город, который состоит из множества Духов, из множества сущностей, которые вселены в него. И все они живут и дейст</w:t>
        <w:softHyphen/>
        <w:t>вуют в этом городе.</w:t>
      </w:r>
    </w:p>
    <w:p>
      <w:pPr>
        <w:pStyle w:val="Normal"/>
        <w:ind w:firstLine="720"/>
        <w:jc w:val="both"/>
        <w:rPr>
          <w:sz w:val="24"/>
          <w:szCs w:val="24"/>
        </w:rPr>
      </w:pPr>
      <w:r>
        <w:rPr>
          <w:sz w:val="24"/>
          <w:szCs w:val="24"/>
        </w:rPr>
        <w:t>Когда человек встает на путь духовного совершенства, то к нему начинают приходить Духи, которые превосходят его своим величием, которые превосходят его своим масштабом. И когда в человеке есть место таким сущностям, они начинают также жить в нем, и человек ду</w:t>
        <w:softHyphen/>
        <w:t>ховно преображается. Прямо на глазах этот человек может совершен</w:t>
        <w:softHyphen/>
        <w:t>но перемениться, стать мудрым, духовным, потому что в нем находит</w:t>
        <w:softHyphen/>
        <w:t>ся Великая Сущность духовности, какие-то Великие Духи начинают посещать его.</w:t>
      </w:r>
    </w:p>
    <w:p>
      <w:pPr>
        <w:pStyle w:val="Normal"/>
        <w:ind w:firstLine="720"/>
        <w:jc w:val="both"/>
        <w:rPr>
          <w:sz w:val="24"/>
          <w:szCs w:val="24"/>
        </w:rPr>
      </w:pPr>
      <w:r>
        <w:rPr>
          <w:sz w:val="24"/>
          <w:szCs w:val="24"/>
        </w:rPr>
        <w:t>Также, вы сможете заметить изменение своего настроения. Часто у человека бывает очень возвышенное духовное настроение, в этот мо</w:t>
        <w:softHyphen/>
        <w:t>мент какие-то возвышенные сущности находятся в нем. Бывают у чело</w:t>
        <w:softHyphen/>
        <w:t>века очень негативные, отрицательные состояния - значит какая то враждебная, злая сущность в этот момент поселилась в нем. Вам необходимо наблюдать за этими состояниями и создавать благоприятные условия, для появления одних и невозможности появления других.</w:t>
      </w:r>
    </w:p>
    <w:p>
      <w:pPr>
        <w:pStyle w:val="Normal"/>
        <w:ind w:firstLine="720"/>
        <w:jc w:val="both"/>
        <w:rPr/>
      </w:pPr>
      <w:r>
        <w:rPr>
          <w:sz w:val="24"/>
          <w:szCs w:val="24"/>
        </w:rPr>
        <w:t>Иногда в человека вселяется природный Дух. Например, человек может находиться в каком-то месте: в лесу, в горах, и он чувствует, что в него вселяется какая-то особая энергия, особое состояние. Природ</w:t>
        <w:softHyphen/>
        <w:t>ный Дух, в это время, вселяется в его сущность, поэтому, когда вы на</w:t>
        <w:softHyphen/>
        <w:t>ходитесь в местах Силы, можете ощутить необычные состояния. Есть Духи погоды - дождя, солнечной погоды, тумана. Часто, когда человек соприкасается с Духами стихиалий, от этого его настроение может сильно меняться. Когда на Землю сходит Дух стихиалий, наступает пе</w:t>
        <w:softHyphen/>
        <w:t>риод, наиболее благоприятный для медитаций на стихии. Бывают сти</w:t>
        <w:softHyphen/>
        <w:t>хиалий, которые не дают вам успокоиться, - это тоже Духи, которые проникают в человека.</w:t>
      </w:r>
    </w:p>
    <w:p>
      <w:pPr>
        <w:pStyle w:val="Normal"/>
        <w:ind w:firstLine="720"/>
        <w:jc w:val="both"/>
        <w:rPr>
          <w:sz w:val="24"/>
          <w:szCs w:val="24"/>
        </w:rPr>
      </w:pPr>
      <w:r>
        <w:rPr>
          <w:sz w:val="24"/>
          <w:szCs w:val="24"/>
        </w:rPr>
        <w:t>Весь наш мир является энергией, он является живым, он состоит из множества сущностей, и многие сущности становятся гостями челове</w:t>
        <w:softHyphen/>
        <w:t>ческого тела. В зависимости от этого может меняться настроение, а иногда и жизнь человека. Болезнь человека тоже вызывается вселени</w:t>
        <w:softHyphen/>
        <w:t>ем сущностей, если его личной силы мало, - его другие Духи перестают его защищать. Поэтому очень важно привлекать к себе положительные силы Духа. Для этого Вы должны быть сами очищены, вести такой об</w:t>
        <w:softHyphen/>
        <w:t xml:space="preserve">раз жизни, который будет им нравиться, который будет их привлекать в ваше существо. </w:t>
      </w:r>
    </w:p>
    <w:p>
      <w:pPr>
        <w:pStyle w:val="Normal"/>
        <w:ind w:firstLine="720"/>
        <w:jc w:val="both"/>
        <w:rPr>
          <w:sz w:val="24"/>
          <w:szCs w:val="24"/>
        </w:rPr>
      </w:pPr>
      <w:r>
        <w:rPr>
          <w:sz w:val="24"/>
          <w:szCs w:val="24"/>
        </w:rPr>
        <w:t>Существует Дух Эгрегора Божественной Силы. И мы можем с Ва</w:t>
        <w:softHyphen/>
        <w:t>ми пронаблюдать, как этот Дух действует. Часто бывает, что какой то человек с большим бдением исполняет заветы Силы, тогда Дух Эгрего</w:t>
        <w:softHyphen/>
        <w:t>ра в большей степени входит именно в этого человека, он начинает бы</w:t>
        <w:softHyphen/>
        <w:t>стро преображаться, духовно расти, ибо он проводит волю этого Духа, ибо он все делает, чтобы Дух распространялся в мир. Тогда Дух очень глубоко входит в него. Когда человек с малым желанием совершает де</w:t>
        <w:softHyphen/>
        <w:t>ла Эгрегора, Дух Эгрегора может покинуть его. Он лишится защиты Эгрегора. Тогда, какие-то враждебные сущности могут завладеть этим человеком, ему может стать очень плохо, он может попасть в беду. По</w:t>
        <w:softHyphen/>
        <w:t>этому, в зависимости оттого, что мы делаем, какие поступки соверша</w:t>
        <w:softHyphen/>
        <w:t>ем, волю какого Эгрегора мы проводим в мир, та энергия вселяется в нас, начинает нас преобразовывать, начинает нас духовно вести.</w:t>
      </w:r>
    </w:p>
    <w:p>
      <w:pPr>
        <w:pStyle w:val="Normal"/>
        <w:ind w:firstLine="720"/>
        <w:jc w:val="both"/>
        <w:rPr>
          <w:sz w:val="24"/>
          <w:szCs w:val="24"/>
        </w:rPr>
      </w:pPr>
      <w:r>
        <w:rPr>
          <w:sz w:val="24"/>
          <w:szCs w:val="24"/>
        </w:rPr>
        <w:t>Часто человек проводит волю злых Духов, они вселяются в него, и начинают его разрушать, начинают приносить ему несчастье. Поэтому каждый из вас должен быть осторожным, отслеживая, какого Духа он привлек своим внутренним настроем, какую силу проводит через себя в мир, что он воплощает, и что он делает. Старайтесь, как можно боль</w:t>
        <w:softHyphen/>
        <w:t>ше открываться силе и проводить ее в мир, не отвлекаясь на другие низкие дела. И если вы будете проводить волю высокого Духа, волю силы в мир, тогда огромная энергия Эгрегора наполнит вас и преобра</w:t>
        <w:softHyphen/>
        <w:t>зует ваше существо, она преобразует вашу жизнь, начнет изменяться ваше состояние. Если человек перестанет проводить волю Бога, если вновь появятся у него эгоистические мысли, какие-то другие желания или побуждения захватят его, тогда Дух Эгрегора больше не сможет быть рядом с ним, более не сможет пополнять его силой и мудростью. Часто мне пишут письма о желании открыть свои способности, а я вижу в этих письмах, что человек просто хочет социально устроиться, слишком много у него увлечений, каких-то желаний.</w:t>
      </w:r>
    </w:p>
    <w:p>
      <w:pPr>
        <w:pStyle w:val="Normal"/>
        <w:ind w:firstLine="720"/>
        <w:jc w:val="both"/>
        <w:rPr>
          <w:sz w:val="24"/>
          <w:szCs w:val="24"/>
        </w:rPr>
      </w:pPr>
      <w:r>
        <w:rPr>
          <w:sz w:val="24"/>
          <w:szCs w:val="24"/>
        </w:rPr>
        <w:t>Человек должен иметь одно желание, тогда оно может исполнить</w:t>
        <w:softHyphen/>
        <w:t>ся. Если это желание, намерение достаточно велико, то мелкие желания исполнятся сами по себе, но мы им не должны придавать значения. Мы должны придавать значение самому великому намерению, которое бу</w:t>
        <w:softHyphen/>
        <w:t>дет вести нас в нашей жизни, будет служить нашему духовному росту, нашему духовному преображению.</w:t>
      </w:r>
    </w:p>
    <w:p>
      <w:pPr>
        <w:pStyle w:val="Heading2"/>
        <w:jc w:val="center"/>
        <w:rPr>
          <w:rFonts w:ascii="Times New Roman" w:hAnsi="Times New Roman" w:cs="Times New Roman"/>
          <w:i w:val="false"/>
          <w:i w:val="false"/>
          <w:iCs w:val="false"/>
          <w:sz w:val="24"/>
          <w:szCs w:val="24"/>
        </w:rPr>
      </w:pPr>
      <w:bookmarkStart w:id="7" w:name="__RefHeading___Toc199255488"/>
      <w:bookmarkEnd w:id="7"/>
      <w:r>
        <w:rPr>
          <w:rFonts w:cs="Times New Roman" w:ascii="Times New Roman" w:hAnsi="Times New Roman"/>
          <w:i w:val="false"/>
          <w:iCs w:val="false"/>
          <w:sz w:val="24"/>
          <w:szCs w:val="24"/>
        </w:rPr>
        <w:t>ДУХ ЭТУГДЭ -ХРАНИТЕЛЬ ЧЕЛОВЕКА</w:t>
      </w:r>
    </w:p>
    <w:p>
      <w:pPr>
        <w:pStyle w:val="Normal"/>
        <w:ind w:firstLine="720"/>
        <w:jc w:val="both"/>
        <w:rPr>
          <w:sz w:val="24"/>
          <w:szCs w:val="24"/>
        </w:rPr>
      </w:pPr>
      <w:r>
        <w:rPr>
          <w:sz w:val="24"/>
          <w:szCs w:val="24"/>
        </w:rPr>
        <w:t>Обычно Дух Этугдэ сидит на плече у человека и караулит его. Охотник идет по тайге, злой Дух подкрадывается сзади. Дух Этугдэ шепчет хозяину об опасности, тот оборачивается и отмахивается. При резком повороте человека назад Дух Этугдэ может упасть с его плеча, нужно всегда помнить об этом и не допускать резких движе</w:t>
        <w:softHyphen/>
        <w:t>ний. Человек, у которого есть Дух Этугдэ, ходит везде спокойно, ни</w:t>
        <w:softHyphen/>
        <w:t>чего не боится. Например, охотник видит во сне, что лает собака и его будит. Охотник просыпается, но ничего не видит. В это время, его Дух Этугдэ в виде собаки гоняет злого Духа, защищает хозяина.</w:t>
      </w:r>
    </w:p>
    <w:p>
      <w:pPr>
        <w:pStyle w:val="Normal"/>
        <w:ind w:firstLine="720"/>
        <w:jc w:val="both"/>
        <w:rPr>
          <w:sz w:val="24"/>
          <w:szCs w:val="24"/>
        </w:rPr>
      </w:pPr>
      <w:r>
        <w:rPr>
          <w:sz w:val="24"/>
          <w:szCs w:val="24"/>
        </w:rPr>
        <w:t>Дух Этугдэ бывает большой и маленький. Если человек имеет большого Этугдэ, злой Дух вообще не может приблизиться к нему. Та</w:t>
        <w:softHyphen/>
        <w:t>кой человек, почувствовав приближение злого Духа, может крикнуть: "ГХА!", - и тот исчезнет. Дух Этугдэ охраняет новорожденных, иначе они не могли бы жить в окружении злых Духов. В зависимости от по</w:t>
        <w:softHyphen/>
        <w:t>ведения человека, Дух Этугдэ - хранитель и сторож - покидает его или живет с ним до старости. Многие люди растеряли своих Этугдэ, но все</w:t>
        <w:softHyphen/>
        <w:t>гда существует тот, кто поможет вновь обрести защитника.</w:t>
      </w:r>
    </w:p>
    <w:p>
      <w:pPr>
        <w:pStyle w:val="Heading2"/>
        <w:jc w:val="center"/>
        <w:rPr>
          <w:rFonts w:ascii="Times New Roman" w:hAnsi="Times New Roman" w:cs="Times New Roman"/>
          <w:i w:val="false"/>
          <w:i w:val="false"/>
          <w:iCs w:val="false"/>
          <w:sz w:val="24"/>
          <w:szCs w:val="24"/>
        </w:rPr>
      </w:pPr>
      <w:bookmarkStart w:id="8" w:name="__RefHeading___Toc199255489"/>
      <w:bookmarkEnd w:id="8"/>
      <w:r>
        <w:rPr>
          <w:rFonts w:cs="Times New Roman" w:ascii="Times New Roman" w:hAnsi="Times New Roman"/>
          <w:i w:val="false"/>
          <w:iCs w:val="false"/>
          <w:sz w:val="24"/>
          <w:szCs w:val="24"/>
        </w:rPr>
        <w:t>РОЖДЕНИЕ ДУХА НА ЗЕМЛЕ</w:t>
      </w:r>
    </w:p>
    <w:p>
      <w:pPr>
        <w:pStyle w:val="Normal"/>
        <w:ind w:firstLine="720"/>
        <w:jc w:val="both"/>
        <w:rPr>
          <w:sz w:val="24"/>
          <w:szCs w:val="24"/>
        </w:rPr>
      </w:pPr>
      <w:r>
        <w:rPr>
          <w:sz w:val="24"/>
          <w:szCs w:val="24"/>
        </w:rPr>
        <w:t>Изначально существовали Духи на Земле, и до сих пор существует множество Духов. Эти Духи создают для себя различные проявления. Есть Духи, которые создают зверей, муравьев, людей. И вот в древние времена был создан человек для проявления Духа.</w:t>
      </w:r>
    </w:p>
    <w:p>
      <w:pPr>
        <w:pStyle w:val="Normal"/>
        <w:ind w:firstLine="720"/>
        <w:jc w:val="both"/>
        <w:rPr>
          <w:sz w:val="24"/>
          <w:szCs w:val="24"/>
        </w:rPr>
      </w:pPr>
      <w:r>
        <w:drawing>
          <wp:anchor behindDoc="0" distT="0" distB="0" distL="114935" distR="114935" simplePos="0" locked="0" layoutInCell="0" allowOverlap="1" relativeHeight="70">
            <wp:simplePos x="0" y="0"/>
            <wp:positionH relativeFrom="column">
              <wp:posOffset>0</wp:posOffset>
            </wp:positionH>
            <wp:positionV relativeFrom="paragraph">
              <wp:posOffset>37465</wp:posOffset>
            </wp:positionV>
            <wp:extent cx="3848100" cy="38195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9" r="-9" b="-9"/>
                    <a:stretch>
                      <a:fillRect/>
                    </a:stretch>
                  </pic:blipFill>
                  <pic:spPr bwMode="auto">
                    <a:xfrm>
                      <a:off x="0" y="0"/>
                      <a:ext cx="3848100" cy="3819525"/>
                    </a:xfrm>
                    <a:prstGeom prst="rect">
                      <a:avLst/>
                    </a:prstGeom>
                  </pic:spPr>
                </pic:pic>
              </a:graphicData>
            </a:graphic>
          </wp:anchor>
        </w:drawing>
      </w:r>
      <w:r>
        <w:rPr>
          <w:sz w:val="24"/>
          <w:szCs w:val="24"/>
        </w:rPr>
        <w:t>Когда люди собирались вместе в племена, то на них снисходил общий Дух, называемый Разумом, так в первобытных племенах появился Разум. Разум отличал людей от зверей. Сам Разум был неземного происхожде</w:t>
        <w:softHyphen/>
        <w:t>ния, инопланетного. Он не совсем хорошо вписывался в Жизнь на Земле. И стал Дух Разума тяжким бременем для людей и для самой Земли.</w:t>
      </w:r>
    </w:p>
    <w:p>
      <w:pPr>
        <w:pStyle w:val="Normal"/>
        <w:ind w:firstLine="720"/>
        <w:jc w:val="both"/>
        <w:rPr/>
      </w:pPr>
      <w:r>
        <w:rPr>
          <w:sz w:val="24"/>
          <w:szCs w:val="24"/>
        </w:rPr>
        <w:t>Разум не обладает пониманием, а только несовершенным интел</w:t>
        <w:softHyphen/>
        <w:t>лектом, способным видеть лишь на шаг вперед, но не способным предвидеть свои действия. Когда люди собрались в группы, появился Дух Разума, и люди начали делать то, что они раньше не делали.</w:t>
      </w:r>
    </w:p>
    <w:p>
      <w:pPr>
        <w:pStyle w:val="Normal"/>
        <w:ind w:firstLine="720"/>
        <w:jc w:val="both"/>
        <w:rPr>
          <w:sz w:val="24"/>
          <w:szCs w:val="24"/>
        </w:rPr>
      </w:pPr>
      <w:r>
        <w:rPr>
          <w:sz w:val="24"/>
          <w:szCs w:val="24"/>
        </w:rPr>
        <w:t>Точно также у муравьев и пчел. Один муравей не знает, как стро</w:t>
        <w:softHyphen/>
        <w:t>ить муравейник, но если соберется определенное количество муравьев, дошедшее до критического числа, то вдруг у них появляется знание, как построить муравейник, ибо Дух снисходит на этот муравейник. Но один муравей не способен принять этот Дух, не способен сам строить муравейник. Так же пчела сама не знает, как строить улей. Также про</w:t>
        <w:softHyphen/>
        <w:t>исходит и у птиц. Одна птица не знает, как лететь на юг, но когда со</w:t>
        <w:softHyphen/>
        <w:t>бирается группа птиц, то они все вместе знают, как лететь на юг.</w:t>
      </w:r>
    </w:p>
    <w:p>
      <w:pPr>
        <w:pStyle w:val="Normal"/>
        <w:ind w:firstLine="720"/>
        <w:jc w:val="both"/>
        <w:rPr>
          <w:sz w:val="24"/>
          <w:szCs w:val="24"/>
        </w:rPr>
      </w:pPr>
      <w:r>
        <w:rPr>
          <w:sz w:val="24"/>
          <w:szCs w:val="24"/>
        </w:rPr>
        <w:t>И среди этих птиц появляется одна птица, которая становится во</w:t>
        <w:softHyphen/>
        <w:t>жаком стаи. И такой птицей может стать даже молодой птенец, только что подросший. Он может стать во главе стаи и повести ее на юг.</w:t>
      </w:r>
    </w:p>
    <w:p>
      <w:pPr>
        <w:pStyle w:val="Normal"/>
        <w:ind w:firstLine="720"/>
        <w:jc w:val="both"/>
        <w:rPr>
          <w:sz w:val="24"/>
          <w:szCs w:val="24"/>
        </w:rPr>
      </w:pPr>
      <w:r>
        <w:rPr>
          <w:sz w:val="24"/>
          <w:szCs w:val="24"/>
        </w:rPr>
        <w:t>Так и люди, когда их собирается определенное количество, полу</w:t>
        <w:softHyphen/>
        <w:t>чают Разум, получают знания. Один человек не может иметь Разум, и, находясь в одиночестве, многие несовершенные люди начинают схо</w:t>
        <w:softHyphen/>
        <w:t>дить с ума.</w:t>
      </w:r>
    </w:p>
    <w:p>
      <w:pPr>
        <w:pStyle w:val="Normal"/>
        <w:ind w:firstLine="720"/>
        <w:jc w:val="both"/>
        <w:rPr>
          <w:sz w:val="24"/>
          <w:szCs w:val="24"/>
        </w:rPr>
      </w:pPr>
      <w:r>
        <w:rPr>
          <w:sz w:val="24"/>
          <w:szCs w:val="24"/>
        </w:rPr>
        <w:t>Если ребенок рождается среди зверей, он также обладает Разумом, и если бы там находилось несколько детей, они начали бы обладать</w:t>
      </w:r>
    </w:p>
    <w:p>
      <w:pPr>
        <w:pStyle w:val="Normal"/>
        <w:ind w:firstLine="720"/>
        <w:jc w:val="both"/>
        <w:rPr>
          <w:sz w:val="24"/>
          <w:szCs w:val="24"/>
        </w:rPr>
      </w:pPr>
      <w:r>
        <w:rPr>
          <w:sz w:val="24"/>
          <w:szCs w:val="24"/>
        </w:rPr>
        <w:t>первобытным Разумом. Они вели бы себя не как звери, а как люди. По</w:t>
        <w:softHyphen/>
        <w:t>этому Разум является коллективным Духом, который снисходит на лю</w:t>
        <w:softHyphen/>
        <w:t>дей. Но кроме Разума, у каждого человека есть еще и свой Дух, который является Сознанием. Этот Дух выше Разума и не должен ему подчинять</w:t>
        <w:softHyphen/>
        <w:t>ся. И Дух, называемый сознанием, должен подчинить себе Разум, стать выше Разума. Пока человек следует Разуму, он следует всем глупостям, которые создало человечество за это время, ибо Разум несовершенен.</w:t>
      </w:r>
    </w:p>
    <w:p>
      <w:pPr>
        <w:pStyle w:val="Normal"/>
        <w:ind w:firstLine="720"/>
        <w:jc w:val="both"/>
        <w:rPr>
          <w:sz w:val="24"/>
          <w:szCs w:val="24"/>
        </w:rPr>
      </w:pPr>
      <w:r>
        <w:rPr>
          <w:sz w:val="24"/>
          <w:szCs w:val="24"/>
        </w:rPr>
        <w:t>Если человек пробуждает свой Дух, он уже не следует Разуму всех людей, но действует из своего понимания. Понимание не следует Разу</w:t>
        <w:softHyphen/>
        <w:t>му. Разум представляет собой разрозненные мысли и нелогические по</w:t>
        <w:softHyphen/>
        <w:t>строения. Он только кажется разумным, на самом деле, об одной и той же вещи существуют совсем разные мнения. И все эти мнения будут правильными. Люди способны даже убить друг друга, отстаивая свое мнение. Поэтому Разум несовершенен, понимание же совершенно.</w:t>
      </w:r>
    </w:p>
    <w:p>
      <w:pPr>
        <w:pStyle w:val="Normal"/>
        <w:ind w:firstLine="720"/>
        <w:jc w:val="both"/>
        <w:rPr>
          <w:sz w:val="24"/>
          <w:szCs w:val="24"/>
        </w:rPr>
      </w:pPr>
      <w:r>
        <w:rPr>
          <w:sz w:val="24"/>
          <w:szCs w:val="24"/>
        </w:rPr>
        <w:t>И вот среди людей появляется один человек, как и среди птиц, ко</w:t>
        <w:softHyphen/>
        <w:t>торый наиболее сильно проявляет Дух. Этот человек называется Шама</w:t>
        <w:softHyphen/>
        <w:t>ном. Когда умирал один Шаман, появлялся другой. Он был не обяза</w:t>
        <w:softHyphen/>
        <w:t>тельно родственником или учеником Шамана, он мог появиться из обычных людей. То есть этот человек мог даже не интересоваться ша</w:t>
        <w:softHyphen/>
        <w:t>манизмом. Но когда умирал старый Шаман, люди думали, что в кого-то другого вселится Дух.</w:t>
      </w:r>
    </w:p>
    <w:p>
      <w:pPr>
        <w:pStyle w:val="Normal"/>
        <w:ind w:firstLine="720"/>
        <w:jc w:val="both"/>
        <w:rPr>
          <w:sz w:val="24"/>
          <w:szCs w:val="24"/>
        </w:rPr>
      </w:pPr>
      <w:r>
        <w:rPr>
          <w:sz w:val="24"/>
          <w:szCs w:val="24"/>
        </w:rPr>
        <w:t>И, действительно, появлялись у кого-то симптомы вселения Духа, даже у того, кто вовсе не хотел стать Шаманом. Он начинал себя стран</w:t>
        <w:softHyphen/>
        <w:t>но вести, уединяться. Мог входить внезапно в транс. Дух вселялся в не</w:t>
        <w:softHyphen/>
        <w:t>го, и он становился Шаманом. Поэтому шаманство является истинной религией, ибо она идет от самого Духа.</w:t>
      </w:r>
    </w:p>
    <w:p>
      <w:pPr>
        <w:pStyle w:val="Normal"/>
        <w:ind w:firstLine="720"/>
        <w:jc w:val="both"/>
        <w:rPr>
          <w:sz w:val="24"/>
          <w:szCs w:val="24"/>
        </w:rPr>
      </w:pPr>
      <w:r>
        <w:rPr>
          <w:sz w:val="24"/>
          <w:szCs w:val="24"/>
        </w:rPr>
        <w:t>Многие религии не являются истинными - они не идут от Духа. Но шаманство всегда идет от Духа. И Дух сам учит Шамана и ведет его. Поэтому это исконно истинная религия, которая сама по себе возникла в глубокой древности. И среди Шаманов были Великие Шаманы. Час</w:t>
        <w:softHyphen/>
        <w:t>то они могли вести себя удивительным образом, создавать разные странные ситуации.</w:t>
      </w:r>
    </w:p>
    <w:p>
      <w:pPr>
        <w:pStyle w:val="Normal"/>
        <w:ind w:firstLine="720"/>
        <w:jc w:val="both"/>
        <w:rPr>
          <w:sz w:val="24"/>
          <w:szCs w:val="24"/>
        </w:rPr>
      </w:pPr>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4029075" cy="36671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0" r="-9" b="-10"/>
                    <a:stretch>
                      <a:fillRect/>
                    </a:stretch>
                  </pic:blipFill>
                  <pic:spPr bwMode="auto">
                    <a:xfrm>
                      <a:off x="0" y="0"/>
                      <a:ext cx="4029075" cy="3667125"/>
                    </a:xfrm>
                    <a:prstGeom prst="rect">
                      <a:avLst/>
                    </a:prstGeom>
                  </pic:spPr>
                </pic:pic>
              </a:graphicData>
            </a:graphic>
          </wp:anchor>
        </w:drawing>
      </w:r>
      <w:r>
        <w:rPr>
          <w:sz w:val="24"/>
          <w:szCs w:val="24"/>
        </w:rPr>
        <w:t>Когда же возникло более развитое общество, среди людей сохрани</w:t>
        <w:softHyphen/>
        <w:t>лись такие Шаманы. Они, ведомые Духом, становились скоморохами, шутами. На самом деле они были не просто шутами, они были Учителя</w:t>
        <w:softHyphen/>
        <w:t>ми, которые посредством странных, необычных действий, с помощью создания каких то ситуаций, учили людей. И у определенных людей, для которых была создана эта ситуация, смещалась точка сборки восприя</w:t>
        <w:softHyphen/>
        <w:t>тия, и, с помощью этой ситуации, люди начинали постигать Истину. Су</w:t>
        <w:softHyphen/>
        <w:t>ществует передача знаний через ситуацию. Если вы что-либо читали о древних шутах, скоморохах, то можете представить эти ситуации. Толь</w:t>
        <w:softHyphen/>
        <w:t>ко так могла открыться Истина, и это было лучше, чем логическое зна</w:t>
        <w:softHyphen/>
        <w:t>ние. Потому что логическое знание воспринимается несовершенным Ра</w:t>
        <w:softHyphen/>
        <w:t>зумом, но ситуация воздействует на всего человека целиком. И часто только посредством сталкинга, вот такого скоморошества, могла быть Донесена Истина, что и делали Древние шуты.</w:t>
      </w:r>
    </w:p>
    <w:p>
      <w:pPr>
        <w:pStyle w:val="Normal"/>
        <w:ind w:firstLine="720"/>
        <w:jc w:val="both"/>
        <w:rPr>
          <w:sz w:val="24"/>
          <w:szCs w:val="24"/>
        </w:rPr>
      </w:pPr>
      <w:r>
        <w:rPr>
          <w:sz w:val="24"/>
          <w:szCs w:val="24"/>
        </w:rPr>
        <w:t>Также и сейчас в племенах, где есть шаманы, они совершают дей</w:t>
        <w:softHyphen/>
        <w:t>ствия, идущие в разрез с ритуалами. Эти действия помогают сместить точку сборки и помогают осознать новую реальность, новые возмож</w:t>
        <w:softHyphen/>
        <w:t>ности. Поэтому шуты, клоуны были Великими Шаманами, которые, замаскировавшись, проводили волю Духа. Почти всегда, они были рядом с королями, практически ими руководили и управляли страна</w:t>
        <w:softHyphen/>
        <w:t>ми. На самом деле, они были скрытыми Жрецами, скрытыми духов</w:t>
        <w:softHyphen/>
        <w:t>ными лидерами, которыми руководил Дух.</w:t>
      </w:r>
    </w:p>
    <w:p>
      <w:pPr>
        <w:pStyle w:val="Normal"/>
        <w:ind w:firstLine="720"/>
        <w:jc w:val="both"/>
        <w:rPr/>
      </w:pPr>
      <w:r>
        <w:rPr>
          <w:sz w:val="24"/>
          <w:szCs w:val="24"/>
        </w:rPr>
        <w:t>Цель религии, практически любой истинной религии, через практи</w:t>
        <w:softHyphen/>
        <w:t>ки - стать истинным Шаманом. То есть, чтобы человек не только логи</w:t>
        <w:softHyphen/>
        <w:t>чески или умом воспринимал информацию, но чтобы он стал руководи</w:t>
        <w:softHyphen/>
        <w:t>мым Духом.Для этого человек должен искать Дух. Он должен открываться Ду</w:t>
        <w:softHyphen/>
        <w:t>ху, готовиться к этому открытию для того, чтобы Дух мог управлять им и руководить. С этой целью многие духовные Учителя открыли Путь испытаний, посвящений, чтобы обрести Дух, чтобы не умом восприни</w:t>
        <w:softHyphen/>
        <w:t>мать Истину, а чтобы Дух руководил ими. Потому что, если человек воспринял Истину умом, то ум им и руководит, а ум - всегда коллектив</w:t>
        <w:softHyphen/>
        <w:t>ное образование, и не очень-то высокое. Не ум должен воспринимать Истину, а Дух должен руководить им, только тогда человек сможет осу</w:t>
        <w:softHyphen/>
        <w:t>ществлять великие вещи. И поэтому, Духовный Путь является подготов</w:t>
        <w:softHyphen/>
        <w:t>кой человека для того, чтобы он мог отдаться Духу, и встать под его ру</w:t>
        <w:softHyphen/>
        <w:t>ководство. Поэтому, когда вы ищете действий, старайтесь их искать не только умом, но и открыться сердцем, открыться всем существом. Ста</w:t>
        <w:softHyphen/>
        <w:t>райтесь стать под водительство Духа, чтобы Дух руководил вами.</w:t>
      </w:r>
    </w:p>
    <w:p>
      <w:pPr>
        <w:pStyle w:val="Normal"/>
        <w:ind w:firstLine="720"/>
        <w:jc w:val="both"/>
        <w:rPr>
          <w:sz w:val="24"/>
          <w:szCs w:val="24"/>
        </w:rPr>
      </w:pPr>
      <w:r>
        <w:rPr>
          <w:sz w:val="24"/>
          <w:szCs w:val="24"/>
        </w:rPr>
        <w:t>Ведь Дух не может руководить человеком, который зациклен на мирских установках, который зациклен на мирских программах, руко</w:t>
        <w:softHyphen/>
        <w:t>водимый родителями, учителями в школе. Такой человек не может от</w:t>
        <w:softHyphen/>
        <w:t>крыться Духу, он будет держаться за мирские представления и будет за</w:t>
        <w:softHyphen/>
        <w:t>крыт.</w:t>
      </w:r>
    </w:p>
    <w:p>
      <w:pPr>
        <w:pStyle w:val="Normal"/>
        <w:ind w:firstLine="720"/>
        <w:jc w:val="both"/>
        <w:rPr>
          <w:sz w:val="24"/>
          <w:szCs w:val="24"/>
        </w:rPr>
      </w:pPr>
      <w:r>
        <w:rPr>
          <w:sz w:val="24"/>
          <w:szCs w:val="24"/>
        </w:rPr>
        <w:t>Чтобы открыться Духу, человек должен спросить свой интеллект. Он может проявиться нестандартно, как проявлялись скоморохи, шу</w:t>
        <w:softHyphen/>
        <w:t>ты. Сломав в себе стереотипы интеллекта, он сможет отбросить пред</w:t>
        <w:softHyphen/>
        <w:t>ставления родителей, школьных учителей. Поэтому сбрасывайте эти представления, позвольте Духу войти в вас и руководить Вами, Вашим Духовным Путем.</w:t>
      </w:r>
    </w:p>
    <w:p>
      <w:pPr>
        <w:pStyle w:val="Normal"/>
        <w:ind w:firstLine="720"/>
        <w:jc w:val="both"/>
        <w:rPr>
          <w:sz w:val="24"/>
          <w:szCs w:val="24"/>
        </w:rPr>
      </w:pPr>
      <w:r>
        <w:rPr>
          <w:sz w:val="24"/>
          <w:szCs w:val="24"/>
        </w:rPr>
        <w:t>Существовали Духи - помощники, которые энергетически были на уровень ниже самого Шамана. Он подчинял их себе и ставил на слу</w:t>
        <w:softHyphen/>
        <w:t>жение своим задачам. Он отправлял их искать Духов здоровья, красо</w:t>
        <w:softHyphen/>
        <w:t>ты и богатства обычных людей, которых эти Духи покидали, и возвра</w:t>
        <w:softHyphen/>
        <w:t>щал их людям. Шаман поднимался в небесный мир по мировому дере</w:t>
        <w:softHyphen/>
        <w:t>ву, также мог спускаться в подземный мир и искать эту утраченную энергию. Затем, возвращал ее человеку, и он выздоравливал. Человек может потерять какую-то энергию, пренебрежительно относясь к ней, или ее могут украсть злые Духи. Также его может покинуть разум, мо</w:t>
        <w:softHyphen/>
        <w:t>лодость, красота. Есть Дух ясновидения, яснослышания, и если чело</w:t>
        <w:softHyphen/>
        <w:t>век стремится к обладанию этими качествами, Дух дает человеку гла</w:t>
        <w:softHyphen/>
        <w:t>за и уши, которые могут видеть и слышать тонкий мир. Чтобы обрес</w:t>
        <w:softHyphen/>
        <w:t>ти эти качества, вы должны культивировать стойкое намерение. И, кроме того, человек должен принести в жертву самое ценное, что у не</w:t>
        <w:softHyphen/>
        <w:t>го было.</w:t>
      </w:r>
    </w:p>
    <w:p>
      <w:pPr>
        <w:pStyle w:val="Normal"/>
        <w:ind w:firstLine="720"/>
        <w:jc w:val="both"/>
        <w:rPr>
          <w:sz w:val="24"/>
          <w:szCs w:val="24"/>
        </w:rPr>
      </w:pPr>
      <w:r>
        <w:rPr>
          <w:sz w:val="24"/>
          <w:szCs w:val="24"/>
        </w:rPr>
        <w:t>Человек обретал понимание, что, чтобы что-то приобрести, он должен чем-то пожертвовать. Люди хотят обрести мудрость, но не хо</w:t>
        <w:softHyphen/>
        <w:t>тят пожертвовать праздностью. Хотят обрести Силу, но не хотят по</w:t>
        <w:softHyphen/>
        <w:t>жертвовать слабостями. Чтобы что-то обрести, нужно пожертвовать противоположным, и мы обретем то, что хотим. В этом смысл жертвы. Если человек хочет обрести просветление, он должен пожертвовать своим эго, своим качеством, которое ему не давало это сделать. В этом тайна жертвоприношения, ее суть. Шаманство - великая исконная ре</w:t>
        <w:softHyphen/>
        <w:t>лигия, которая существовала от самого начала зарождения людей на Земле. Оно дало начало всем религиям. Сейчас все другие религии -мертвые. Они ведомы не Духом, не тонким миром, они не несут живо</w:t>
        <w:softHyphen/>
        <w:t>го истинного знания людям, их духовного перерождения. В контакте с Духом человек освобождается от всего мирского, и Духи ведут его.</w:t>
      </w:r>
    </w:p>
    <w:p>
      <w:pPr>
        <w:pStyle w:val="Heading2"/>
        <w:jc w:val="center"/>
        <w:rPr>
          <w:rFonts w:ascii="Times New Roman" w:hAnsi="Times New Roman" w:cs="Times New Roman"/>
          <w:i w:val="false"/>
          <w:i w:val="false"/>
          <w:iCs w:val="false"/>
          <w:sz w:val="24"/>
          <w:szCs w:val="24"/>
        </w:rPr>
      </w:pPr>
      <w:bookmarkStart w:id="9" w:name="__RefHeading___Toc199255490"/>
      <w:bookmarkEnd w:id="9"/>
      <w:r>
        <w:rPr>
          <w:rFonts w:cs="Times New Roman" w:ascii="Times New Roman" w:hAnsi="Times New Roman"/>
          <w:i w:val="false"/>
          <w:iCs w:val="false"/>
          <w:sz w:val="24"/>
          <w:szCs w:val="24"/>
        </w:rPr>
        <w:t>ТЫ - ДУХ. ПУТЕШЕСТВУЮШИЙ ПО РАЗНЫМ МИРАМ</w:t>
      </w:r>
    </w:p>
    <w:p>
      <w:pPr>
        <w:pStyle w:val="Normal"/>
        <w:ind w:firstLine="720"/>
        <w:jc w:val="both"/>
        <w:rPr>
          <w:sz w:val="24"/>
          <w:szCs w:val="24"/>
        </w:rPr>
      </w:pPr>
      <w:r>
        <w:rPr>
          <w:sz w:val="24"/>
          <w:szCs w:val="24"/>
        </w:rPr>
        <w:t>Когда-то я встретил одного старого шамана, который рассказал мне, как воспринимают мир древние шаманы.</w:t>
      </w:r>
    </w:p>
    <w:p>
      <w:pPr>
        <w:pStyle w:val="Normal"/>
        <w:ind w:firstLine="720"/>
        <w:jc w:val="both"/>
        <w:rPr>
          <w:sz w:val="24"/>
          <w:szCs w:val="24"/>
        </w:rPr>
      </w:pPr>
      <w:r>
        <w:rPr>
          <w:sz w:val="24"/>
          <w:szCs w:val="24"/>
        </w:rPr>
        <w:t>Шаманство является истинной религией, которая возникла в глубо</w:t>
        <w:softHyphen/>
        <w:t>кой древности. Это знание, которое Дух передавал людям. Древние ша</w:t>
        <w:softHyphen/>
        <w:t>маны делили мир на три части: земной, подземный и небесный. В зем</w:t>
        <w:softHyphen/>
        <w:t>ном мире жили люди, в небесном жили добрые духи, а в подземном жи</w:t>
        <w:softHyphen/>
        <w:t>ли злые духи. Также, там находились души умерших. Однако души ша</w:t>
        <w:softHyphen/>
        <w:t>манов, которые умирали, отправлялись в верхний мир, а всех осталь</w:t>
        <w:softHyphen/>
        <w:t>ных людей - в нижний мир. Поэтому, только тот человек, который шел путем совершенства, который был шаманом, мог отправиться в верх</w:t>
        <w:softHyphen/>
        <w:t>ний мир. Остальные люди, которые не занимались своим совершенство</w:t>
        <w:softHyphen/>
        <w:t>ванием, опускались в нижний мир и продолжали свое существование там. Поэтому, обычных людей зарывали в землю, а шаманов клали на аранкас - настил, который подвешивали на деревья, символизируя то, что шаман поднимается в верхний мир.</w:t>
      </w:r>
    </w:p>
    <w:p>
      <w:pPr>
        <w:pStyle w:val="Normal"/>
        <w:ind w:firstLine="720"/>
        <w:jc w:val="both"/>
        <w:rPr>
          <w:sz w:val="24"/>
          <w:szCs w:val="24"/>
        </w:rPr>
      </w:pPr>
      <w:r>
        <w:drawing>
          <wp:anchor behindDoc="0" distT="0" distB="0" distL="114935" distR="114935" simplePos="0" locked="0" layoutInCell="0" allowOverlap="1" relativeHeight="68">
            <wp:simplePos x="0" y="0"/>
            <wp:positionH relativeFrom="column">
              <wp:posOffset>0</wp:posOffset>
            </wp:positionH>
            <wp:positionV relativeFrom="paragraph">
              <wp:posOffset>83185</wp:posOffset>
            </wp:positionV>
            <wp:extent cx="4000500" cy="36861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0" r="-9" b="-10"/>
                    <a:stretch>
                      <a:fillRect/>
                    </a:stretch>
                  </pic:blipFill>
                  <pic:spPr bwMode="auto">
                    <a:xfrm>
                      <a:off x="0" y="0"/>
                      <a:ext cx="4000500" cy="3686175"/>
                    </a:xfrm>
                    <a:prstGeom prst="rect">
                      <a:avLst/>
                    </a:prstGeom>
                  </pic:spPr>
                </pic:pic>
              </a:graphicData>
            </a:graphic>
          </wp:anchor>
        </w:drawing>
      </w:r>
      <w:r>
        <w:rPr>
          <w:sz w:val="24"/>
          <w:szCs w:val="24"/>
        </w:rPr>
        <w:t>Какой-либо человек мог подходить к аранкасу, где лежали кости шамана, и мог обращаться к его духу и просить его о помощи, и тогда дух шамана мог появляться снова на этой земле и проявляться и помо</w:t>
        <w:softHyphen/>
        <w:t>гать тому человеку, который просил о помощи. Такие аранкасы нахо</w:t>
        <w:softHyphen/>
        <w:t>дились в священных рощах, в которых издавна погребали шаманов. Часто аранкас поднимали, если он падал на землю, т.к. могли через 100-150 лет прогнить деревья и т.п. Тогда его снова поднимали, и так делали три раза, чтобы кости шамана помогали связываться с ним лю</w:t>
        <w:softHyphen/>
        <w:t>дям, которые сейчас, находятся, на земле, и чтобы дух мог помогать тем, кто обращался к нему. Потому что кости считались телом смерти, скелет - тело смерти, плоть исчезает, скелет остается, и считалось, что в виде скелета шаман пребывает на земле еще длительное время.</w:t>
      </w:r>
    </w:p>
    <w:p>
      <w:pPr>
        <w:pStyle w:val="Normal"/>
        <w:ind w:firstLine="720"/>
        <w:jc w:val="both"/>
        <w:rPr>
          <w:sz w:val="24"/>
          <w:szCs w:val="24"/>
        </w:rPr>
      </w:pPr>
      <w:r>
        <w:rPr>
          <w:sz w:val="24"/>
          <w:szCs w:val="24"/>
        </w:rPr>
        <w:t>В своей жизни каждый человек находится в мучительном состоя</w:t>
        <w:softHyphen/>
        <w:t>нии, поэтому мудрый шаман объяснил мне, что человек является са</w:t>
        <w:softHyphen/>
        <w:t>мым несчастным существом во вселенной. Никто из существ не мучает</w:t>
        <w:softHyphen/>
        <w:t>ся так, как человек. Тут же сидели ученый кот и филин. И мудрый ша</w:t>
        <w:softHyphen/>
        <w:t>ман объяснил мне, что кот мучается гораздо меньше, но звери тоже не самые счастливые на земле - деревья намного счастливее зверей, т.к. в них меньше эмоций, меньше инстинктов, проблем. Камни более счаст</w:t>
        <w:softHyphen/>
        <w:t>ливы, чем деревья. Но то, чего нет, не может и страдать.</w:t>
      </w:r>
    </w:p>
    <w:p>
      <w:pPr>
        <w:pStyle w:val="Normal"/>
        <w:ind w:firstLine="720"/>
        <w:jc w:val="both"/>
        <w:rPr>
          <w:sz w:val="24"/>
          <w:szCs w:val="24"/>
        </w:rPr>
      </w:pPr>
      <w:r>
        <w:rPr>
          <w:sz w:val="24"/>
          <w:szCs w:val="24"/>
        </w:rPr>
        <w:t>У каждого человека в жизни есть выбор, это три дороги, известные из сказок, по которым должен пойти человек. И одна дорога - продол</w:t>
        <w:softHyphen/>
        <w:t>жать возрождаться в этой жизни, другая дорога ведет в преисподнюю, а третья - в небеса. Каждый человек в жизни выбирает, какой дорогой он пойдет, если он деградирует, то опускается. Тот человек, который совершенствуется - поднимается на небеса. Кто остается на месте - про</w:t>
        <w:softHyphen/>
        <w:t>должает воплощаться в этом мире. Когда человек живет в этом мире, он может потом превратиться в животное или в растение. Это не зна</w:t>
        <w:softHyphen/>
        <w:t>чит, что этот человек идет по пути деградации, т.к. есть животная си</w:t>
        <w:softHyphen/>
        <w:t>ла, которая более мудра, чем человек. Растение силы обладает боль</w:t>
        <w:softHyphen/>
        <w:t>шим совершенством, чем человек, и есть камни силы, которые облада</w:t>
        <w:softHyphen/>
        <w:t>ют огромными знаниями, огромной силой. Есть великий камень Чин-тамани, и многие мудрецы поклонялись этому камню, т.к. он обладает великой силой. Поэтому не важно, в чем воплощена душа: в звере, в камне, растении или ни в чем.</w:t>
      </w:r>
    </w:p>
    <w:p>
      <w:pPr>
        <w:pStyle w:val="Normal"/>
        <w:ind w:firstLine="720"/>
        <w:jc w:val="both"/>
        <w:rPr/>
      </w:pPr>
      <w:r>
        <w:rPr>
          <w:sz w:val="24"/>
          <w:szCs w:val="24"/>
        </w:rPr>
        <w:t>Все зависит от уровня силы, которой обладает эта душа. И именно этот уровень определяет, что выше. Человек может быть ниже, чем ка</w:t>
        <w:softHyphen/>
        <w:t>мень, т.к. то, что называют разумом - это выдумка. Во-первых, разумом обладает ограниченное количество людей на земле. Интеллектуальные люди, и то обладают слабым разумом, а обычные люди разумом не об</w:t>
        <w:softHyphen/>
        <w:t>ладают вовсе. У них разум служит тираном, который причиняет им страдания, и который сковывает их великие цели. Поэтому разум для обычного человека - страшный тиран, который делает его глупее жи</w:t>
        <w:softHyphen/>
        <w:t>вотных. Маленькое число людей - это ученые и т.п., которые, немного развили свой разум. Это, так называемые, умные люди, которые создают прогресс, но прогресс еще ничего хорошего не несет людям. Никто не становится счастливым от прогресса. Очень маленькое число людей на земле, по-настоящему, обладает разумом. Но разум даже самых мудрых  людей не может сравниться с разумом зверя, камня, т.к. они обладают безмолвным знанием, а человек, занимающийся йогой, может потратить 40 лет, чтобы достичь такого уровня знаний.</w:t>
      </w:r>
    </w:p>
    <w:p>
      <w:pPr>
        <w:pStyle w:val="Normal"/>
        <w:ind w:firstLine="720"/>
        <w:jc w:val="both"/>
        <w:rPr>
          <w:sz w:val="24"/>
          <w:szCs w:val="24"/>
        </w:rPr>
      </w:pPr>
      <w:r>
        <w:rPr>
          <w:sz w:val="24"/>
          <w:szCs w:val="24"/>
        </w:rPr>
        <w:t>Поэтому, наблюдайте за тем, как ведут себя звери: кошка, птицы и т.д. Посмотрите - они безмятежны, естественны, лишены проблем -они счастливей вас, насколько они поступают разумней в различных ситуациях. Особенно в стрессах, страданиях, депрессии, апатии, ску</w:t>
        <w:softHyphen/>
        <w:t>ке - посмотрите на домашних животных - они безмятежны, постарай</w:t>
        <w:softHyphen/>
        <w:t>тесь прочувствовать, что бы кот, например, мог подумать о такой ситуации, войдите в его положение или любого другого животного. И тогда вы поймете великую тайну природы.</w:t>
      </w:r>
    </w:p>
    <w:p>
      <w:pPr>
        <w:pStyle w:val="Normal"/>
        <w:ind w:firstLine="720"/>
        <w:jc w:val="both"/>
        <w:rPr>
          <w:sz w:val="24"/>
          <w:szCs w:val="24"/>
        </w:rPr>
      </w:pPr>
      <w:r>
        <w:rPr>
          <w:sz w:val="24"/>
          <w:szCs w:val="24"/>
        </w:rPr>
        <w:t>Разум - это механизм, которым зомбируют. Люди-зомби передают свои проблемы ребенку. Эти проблемы накоплены годами. Эти страда</w:t>
        <w:softHyphen/>
        <w:t>ния тысячелетиями передаются людьми друг другу. Поэтому человек - са</w:t>
        <w:softHyphen/>
        <w:t>мое несчастное существо во Вселенной. Нужно обладать огромным разу</w:t>
        <w:softHyphen/>
        <w:t>мом, огромным пониманием, чтобы разорвать цепи, которые ему внуше</w:t>
        <w:softHyphen/>
        <w:t>ны. Но человек может стать выше своего разума, и тогда он, также, осво</w:t>
        <w:softHyphen/>
        <w:t>бодится от этих проблем. Для этого, просто, наблюдайте за своим разу</w:t>
        <w:softHyphen/>
        <w:t>мом, как он действует, если вы сможете отстранить свое сознание от ра</w:t>
        <w:softHyphen/>
        <w:t>зума, тогда вы сможете взглянуть со стороны на все те бесчисленные про</w:t>
        <w:softHyphen/>
        <w:t>блемы и страдания, которые были внушены вам. Помните это.</w:t>
      </w:r>
    </w:p>
    <w:p>
      <w:pPr>
        <w:pStyle w:val="Normal"/>
        <w:ind w:firstLine="720"/>
        <w:jc w:val="both"/>
        <w:rPr>
          <w:sz w:val="24"/>
          <w:szCs w:val="24"/>
        </w:rPr>
      </w:pPr>
      <w:r>
        <w:rPr>
          <w:sz w:val="24"/>
          <w:szCs w:val="24"/>
        </w:rPr>
        <w:t>Когда я спросил шамана, где находятся верхний и нижний миры, он сказал, что незачем думать о том, где находятся эти миры, т.к. преж</w:t>
        <w:softHyphen/>
        <w:t>де всего они находятся в теле человека: от ног до пупа - нижний мир, до горла - средний мир, выше - верхний мир. Потому что вся Вселенная находится, прежде всего, в человеке. А сам человек является духом, ко</w:t>
        <w:softHyphen/>
        <w:t>торый путешествует по этим мирам. Он не принадлежит ни одному из этих миров. Они просто являются разными мирами. И лучше или хуже может быть сам дух человека, или сам дух какого-либо существа. И ес</w:t>
        <w:softHyphen/>
        <w:t>ли, например, великий шаман опускается в нижний мир, то это не зна</w:t>
        <w:softHyphen/>
        <w:t>чит, что ему становится плохо, и наоборот. От духа человека зависит хорошо ему или плохо, а не от того места, где он находится. Великим заблуждением многих людей является то, что они думают, что от того, где они находятся зависит, будут они счастливы или нет, будут ли они мудры или глупы. Но на самом деле их счастье и несчастье, их муд</w:t>
        <w:softHyphen/>
        <w:t>рость и глупость, их сила и слабость зависят только от величия духа.</w:t>
      </w:r>
    </w:p>
    <w:p>
      <w:pPr>
        <w:pStyle w:val="Normal"/>
        <w:ind w:firstLine="720"/>
        <w:jc w:val="both"/>
        <w:rPr>
          <w:sz w:val="24"/>
          <w:szCs w:val="24"/>
        </w:rPr>
      </w:pPr>
      <w:r>
        <w:rPr>
          <w:sz w:val="24"/>
          <w:szCs w:val="24"/>
        </w:rPr>
        <w:t>Не о месте вы должны думать, в котором пребывает каждый, но о величии духа. Сильный дух есть тот, который отделяет себя от чувств и разума. Слабый и бессильный дух отождествлен с разумом, с чувст</w:t>
        <w:softHyphen/>
        <w:t>вами, с телом и не может себя от них отделить.</w:t>
      </w:r>
    </w:p>
    <w:p>
      <w:pPr>
        <w:pStyle w:val="Normal"/>
        <w:ind w:firstLine="720"/>
        <w:jc w:val="both"/>
        <w:rPr>
          <w:sz w:val="24"/>
          <w:szCs w:val="24"/>
        </w:rPr>
      </w:pPr>
      <w:r>
        <w:rPr>
          <w:sz w:val="24"/>
          <w:szCs w:val="24"/>
        </w:rPr>
        <w:t>И чем более ваш дух сможет отделить себя от формы, от чувств и ра-зума, тем в большей степени он является великим, ибо эти сосуды уже</w:t>
      </w:r>
    </w:p>
    <w:p>
      <w:pPr>
        <w:pStyle w:val="Normal"/>
        <w:ind w:firstLine="720"/>
        <w:jc w:val="both"/>
        <w:rPr>
          <w:sz w:val="24"/>
          <w:szCs w:val="24"/>
        </w:rPr>
      </w:pPr>
      <w:r>
        <w:rPr>
          <w:sz w:val="24"/>
          <w:szCs w:val="24"/>
        </w:rPr>
        <w:t>малы для него. Поэтому отстраняйтесь от формы. А формой может быть все что угодно: какие-то предметы, например, вы можете отождествить</w:t>
        <w:softHyphen/>
        <w:t>ся с вашей одеждой, и это тоже будет говорить, что дух ваш незначите</w:t>
        <w:softHyphen/>
        <w:t>лен - не отождествляйтесь с разумом. Он, прежде всего, соткан из мнений людей о Вас, т.к. разум имеет две функции: одна из них память.</w:t>
      </w:r>
    </w:p>
    <w:p>
      <w:pPr>
        <w:pStyle w:val="Normal"/>
        <w:ind w:firstLine="720"/>
        <w:jc w:val="both"/>
        <w:rPr/>
      </w:pPr>
      <w:r>
        <w:rPr>
          <w:sz w:val="24"/>
          <w:szCs w:val="24"/>
        </w:rPr>
        <w:t>С памятью человека работает чёрный шаман. Шаманы делятся на два вида: белый и чёрный. Черный шаман уходит в подземный мир и вызывает у человека ту или иную жертву, и, вместо этой закапсулиро-ванной энергии, оставляет какой-то предмет или жизненную ситуацию Божеству нижнего мира, и тогда это Божество возвращает человеку дух или энергию или освобождает от болезни, так как вся эта закапсу-лированная энергия - есть болезнь в физическом теле человека. Это и есть отсутствие текучести энергии по каналам и меридианам эфирного тела. Поэтому, те, кто изучает шаманизм через нижний мир, учатся входить в нижний мир, человеческую память, находить там законы причинно-следственной связи.</w:t>
      </w:r>
    </w:p>
    <w:p>
      <w:pPr>
        <w:pStyle w:val="Normal"/>
        <w:ind w:firstLine="720"/>
        <w:jc w:val="both"/>
        <w:rPr/>
      </w:pPr>
      <w:r>
        <w:rPr>
          <w:sz w:val="24"/>
          <w:szCs w:val="24"/>
        </w:rPr>
        <w:t>В человеческой памяти заключены страдания. Как только всплы</w:t>
        <w:softHyphen/>
        <w:t>вает память, сразу усиливается страдание. Как только человек направ</w:t>
        <w:softHyphen/>
        <w:t>ляет свои мысли в прошлое, происходит отток энергии, и человек ста</w:t>
        <w:softHyphen/>
        <w:t>новится оголённым, ему начинает казаться, что вчера было лучше, чем сегодня, и, таким образом, человек перечёркивает своё будущее. Он не даёт себе возможности развиться в будущем. Мысли что, вчера было лучше, чем сегодня, а значит завтра, будет хуже, чем сегодня, приводят к тому, что человек ставит себе программу.</w:t>
      </w:r>
    </w:p>
    <w:p>
      <w:pPr>
        <w:pStyle w:val="Normal"/>
        <w:ind w:firstLine="720"/>
        <w:jc w:val="both"/>
        <w:rPr>
          <w:sz w:val="24"/>
          <w:szCs w:val="24"/>
        </w:rPr>
      </w:pPr>
      <w:r>
        <w:drawing>
          <wp:anchor behindDoc="0" distT="0" distB="0" distL="114935" distR="114935" simplePos="0" locked="0" layoutInCell="0" allowOverlap="1" relativeHeight="69">
            <wp:simplePos x="0" y="0"/>
            <wp:positionH relativeFrom="column">
              <wp:posOffset>0</wp:posOffset>
            </wp:positionH>
            <wp:positionV relativeFrom="paragraph">
              <wp:posOffset>1340485</wp:posOffset>
            </wp:positionV>
            <wp:extent cx="3686175" cy="36576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0" r="-10" b="-10"/>
                    <a:stretch>
                      <a:fillRect/>
                    </a:stretch>
                  </pic:blipFill>
                  <pic:spPr bwMode="auto">
                    <a:xfrm>
                      <a:off x="0" y="0"/>
                      <a:ext cx="3686175" cy="3657600"/>
                    </a:xfrm>
                    <a:prstGeom prst="rect">
                      <a:avLst/>
                    </a:prstGeom>
                  </pic:spPr>
                </pic:pic>
              </a:graphicData>
            </a:graphic>
          </wp:anchor>
        </w:drawing>
      </w:r>
      <w:r>
        <w:rPr>
          <w:sz w:val="24"/>
          <w:szCs w:val="24"/>
        </w:rPr>
        <w:t>Память есть аппарат для зомбирования. Слабый разум имеет силь</w:t>
        <w:softHyphen/>
        <w:t>ную память. По мере того, как растет разум, отпадает необходимость в памяти, т.к. все более он начинает опираться на понимание, а от пони</w:t>
        <w:softHyphen/>
        <w:t>мания переходит к непосредственному знанию окружающего. Память часто подводит человека, потому что она всегда связана с прошлым: че</w:t>
        <w:softHyphen/>
        <w:t>ловек говорит, что это мне удавалось таким-то и таким-то способом, но теперь обстоятельства изменились, и там, где была ровная дорога, мо</w:t>
        <w:softHyphen/>
        <w:t>жет оказаться яма. И если человек будет опираться на свою память, то он провалится в эту яму, думая, что впереди него ровная дорога, кото</w:t>
        <w:softHyphen/>
        <w:t>рая была в прошлом. Все меняется, поэтому память является тяжким грузом, который давит на человека.</w:t>
      </w:r>
    </w:p>
    <w:p>
      <w:pPr>
        <w:pStyle w:val="Normal"/>
        <w:ind w:firstLine="720"/>
        <w:jc w:val="both"/>
        <w:rPr>
          <w:sz w:val="24"/>
          <w:szCs w:val="24"/>
        </w:rPr>
      </w:pPr>
      <w:r>
        <w:rPr>
          <w:sz w:val="24"/>
          <w:szCs w:val="24"/>
        </w:rPr>
        <w:t>И поэтому-то вы видите замученных, дряхлых стариков. Их мучи</w:t>
        <w:softHyphen/>
        <w:t>тель - их память. Маленький ребенок не обладает памятью, поэтому он весел, легок и активен. И Вам, чтобы преодолеть память, нужно опи</w:t>
        <w:softHyphen/>
        <w:t>раться на безмолвное знание. Старайтесь предвидеть, что вас ждет, чем думать, что то, что вас ждет, - просто повторение прошлого. Старай</w:t>
        <w:softHyphen/>
        <w:t>тесь понять все новое, вместо того, чтобы сравнивать и отождествлять с тем, что было в прошлом. Если вы будете стараться новое понять по</w:t>
        <w:softHyphen/>
        <w:t>средством опыта прошлого, то никогда не узнаете ничего нового. Вы просто навесите на это новое ярлыки, которые вы взяли от прошлого. Помните об этом великом знании. Помните, что разум не является бла</w:t>
        <w:softHyphen/>
        <w:t>гом, что он является тяжкими цепями, которые дух обязан преодолеть.</w:t>
      </w:r>
    </w:p>
    <w:p>
      <w:pPr>
        <w:pStyle w:val="Normal"/>
        <w:ind w:firstLine="720"/>
        <w:jc w:val="both"/>
        <w:rPr>
          <w:sz w:val="24"/>
          <w:szCs w:val="24"/>
        </w:rPr>
      </w:pPr>
      <w:r>
        <w:rPr>
          <w:sz w:val="24"/>
          <w:szCs w:val="24"/>
        </w:rPr>
        <w:t>Развивайте величие своего духа! Старайтесь оторваться от памяти, и перейти к пониманию и непосредственному интуитивному знанию. Только это поможет вам сбросить цепи разума, которые заработаны тысячелетиями бытия людей, их страданиями, мучениями, глупостями в прожитой жизни. Помните это!</w:t>
      </w:r>
      <w:r>
        <w:br w:type="page"/>
      </w:r>
    </w:p>
    <w:p>
      <w:pPr>
        <w:pStyle w:val="Heading1"/>
        <w:jc w:val="center"/>
        <w:rPr/>
      </w:pPr>
      <w:bookmarkStart w:id="10" w:name="__RefHeading___Toc199255491"/>
      <w:bookmarkEnd w:id="10"/>
      <w:r>
        <w:rPr/>
        <w:t>РАЗДЕЛ 2. ШАМАНСТВО</w:t>
      </w:r>
    </w:p>
    <w:p>
      <w:pPr>
        <w:pStyle w:val="Normal"/>
        <w:ind w:firstLine="720"/>
        <w:jc w:val="center"/>
        <w:rPr>
          <w:sz w:val="24"/>
          <w:szCs w:val="24"/>
        </w:rPr>
      </w:pPr>
      <w:r>
        <w:rPr>
          <w:sz w:val="24"/>
          <w:szCs w:val="24"/>
        </w:rPr>
        <w:drawing>
          <wp:inline distT="0" distB="0" distL="0" distR="0">
            <wp:extent cx="4065905" cy="547116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9" t="-7" r="-9" b="-7"/>
                    <a:stretch>
                      <a:fillRect/>
                    </a:stretch>
                  </pic:blipFill>
                  <pic:spPr bwMode="auto">
                    <a:xfrm>
                      <a:off x="0" y="0"/>
                      <a:ext cx="4065905" cy="547116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усть стану я стеной тумана, Окутывающей все пространство, И непонятным, как Нирвана. Вся моя жизнь станет шаманство.</w:t>
      </w:r>
    </w:p>
    <w:p>
      <w:pPr>
        <w:pStyle w:val="Normal"/>
        <w:ind w:firstLine="720"/>
        <w:jc w:val="both"/>
        <w:rPr>
          <w:sz w:val="24"/>
          <w:szCs w:val="24"/>
        </w:rPr>
      </w:pPr>
      <w:r>
        <w:rPr>
          <w:sz w:val="24"/>
          <w:szCs w:val="24"/>
        </w:rPr>
        <w:t>То полечу на небо птицей, То рыбой поплыву в реке. И люди длинной вереницей Проходят где-то вдалеке.</w:t>
      </w:r>
    </w:p>
    <w:p>
      <w:pPr>
        <w:pStyle w:val="Normal"/>
        <w:ind w:firstLine="720"/>
        <w:jc w:val="both"/>
        <w:rPr>
          <w:sz w:val="24"/>
          <w:szCs w:val="24"/>
        </w:rPr>
      </w:pPr>
      <w:r>
        <w:rPr>
          <w:sz w:val="24"/>
          <w:szCs w:val="24"/>
        </w:rPr>
        <w:t>Пространство оком озирая, Я поднимусь в надземный мир. Энергией легко играя, Я стану, легок, как эфир.</w:t>
      </w:r>
    </w:p>
    <w:p>
      <w:pPr>
        <w:pStyle w:val="Normal"/>
        <w:ind w:firstLine="720"/>
        <w:jc w:val="both"/>
        <w:rPr>
          <w:sz w:val="24"/>
          <w:szCs w:val="24"/>
        </w:rPr>
      </w:pPr>
      <w:r>
        <w:rPr>
          <w:sz w:val="24"/>
          <w:szCs w:val="24"/>
        </w:rPr>
        <w:t>Воскреснут древние каноны, Ума исчезнет шелуха, И ужасы Армагеддона Отступят ныне навека.</w:t>
      </w:r>
    </w:p>
    <w:p>
      <w:pPr>
        <w:pStyle w:val="Normal"/>
        <w:ind w:firstLine="720"/>
        <w:jc w:val="both"/>
        <w:rPr>
          <w:sz w:val="24"/>
          <w:szCs w:val="24"/>
        </w:rPr>
      </w:pPr>
      <w:r>
        <w:rPr>
          <w:sz w:val="24"/>
          <w:szCs w:val="24"/>
        </w:rPr>
        <w:t>Клубятся огненные вихри, В долинах стелится туман. Даруя свет на грани жизни, Всему прозренье дал шаман.</w:t>
      </w:r>
    </w:p>
    <w:p>
      <w:pPr>
        <w:pStyle w:val="Normal"/>
        <w:ind w:firstLine="720"/>
        <w:jc w:val="both"/>
        <w:rPr>
          <w:sz w:val="24"/>
          <w:szCs w:val="24"/>
        </w:rPr>
      </w:pPr>
      <w:r>
        <w:rPr>
          <w:sz w:val="24"/>
          <w:szCs w:val="24"/>
        </w:rPr>
        <w:t>(Песнопение наставниц Алтайского Ашрама, Школы Сибирских Шаманов.)</w:t>
      </w:r>
    </w:p>
    <w:p>
      <w:pPr>
        <w:pStyle w:val="Normal"/>
        <w:ind w:firstLine="720"/>
        <w:jc w:val="both"/>
        <w:rPr>
          <w:sz w:val="24"/>
          <w:szCs w:val="24"/>
        </w:rPr>
      </w:pPr>
      <w:r>
        <w:rPr>
          <w:sz w:val="24"/>
          <w:szCs w:val="24"/>
        </w:rPr>
      </w:r>
      <w:r>
        <w:br w:type="page"/>
      </w:r>
    </w:p>
    <w:p>
      <w:pPr>
        <w:pStyle w:val="Heading2"/>
        <w:jc w:val="center"/>
        <w:rPr>
          <w:rFonts w:ascii="Times New Roman" w:hAnsi="Times New Roman" w:cs="Times New Roman"/>
          <w:i w:val="false"/>
          <w:i w:val="false"/>
          <w:iCs w:val="false"/>
          <w:sz w:val="24"/>
          <w:szCs w:val="24"/>
        </w:rPr>
      </w:pPr>
      <w:bookmarkStart w:id="11" w:name="__RefHeading___Toc199255492"/>
      <w:bookmarkEnd w:id="11"/>
      <w:r>
        <w:rPr>
          <w:rFonts w:cs="Times New Roman" w:ascii="Times New Roman" w:hAnsi="Times New Roman"/>
          <w:i w:val="false"/>
          <w:iCs w:val="false"/>
          <w:sz w:val="24"/>
          <w:szCs w:val="24"/>
        </w:rPr>
        <w:t>ИСТОРИИ ШАМАНА, ВПЕРВЫЕ ПЕРЕДАННЫЕ СВОИМ УЧЕНИКАМ</w:t>
      </w:r>
    </w:p>
    <w:p>
      <w:pPr>
        <w:pStyle w:val="Normal"/>
        <w:ind w:firstLine="720"/>
        <w:jc w:val="both"/>
        <w:rPr>
          <w:rFonts w:ascii="Times New Roman" w:hAnsi="Times New Roman" w:cs="Times New Roman"/>
          <w:i/>
          <w:i/>
          <w:iCs/>
          <w:sz w:val="24"/>
          <w:szCs w:val="24"/>
        </w:rPr>
      </w:pPr>
      <w:r>
        <w:rPr>
          <w:rFonts w:cs="Times New Roman"/>
          <w:i/>
          <w:iCs/>
          <w:sz w:val="24"/>
          <w:szCs w:val="24"/>
        </w:rPr>
      </w:r>
    </w:p>
    <w:p>
      <w:pPr>
        <w:pStyle w:val="Heading2"/>
        <w:jc w:val="center"/>
        <w:rPr>
          <w:rFonts w:ascii="Times New Roman" w:hAnsi="Times New Roman" w:cs="Times New Roman"/>
          <w:i w:val="false"/>
          <w:i w:val="false"/>
          <w:iCs w:val="false"/>
          <w:sz w:val="24"/>
        </w:rPr>
      </w:pPr>
      <w:bookmarkStart w:id="12" w:name="__RefHeading___Toc199255493"/>
      <w:bookmarkEnd w:id="12"/>
      <w:r>
        <w:rPr>
          <w:rFonts w:cs="Times New Roman" w:ascii="Times New Roman" w:hAnsi="Times New Roman"/>
          <w:i w:val="false"/>
          <w:iCs w:val="false"/>
          <w:sz w:val="24"/>
        </w:rPr>
        <w:t>ИСТОРИЯ ПЕРВАЯ</w:t>
      </w:r>
    </w:p>
    <w:p>
      <w:pPr>
        <w:pStyle w:val="Normal"/>
        <w:ind w:firstLine="720"/>
        <w:jc w:val="both"/>
        <w:rPr>
          <w:sz w:val="24"/>
          <w:szCs w:val="24"/>
        </w:rPr>
      </w:pPr>
      <w:r>
        <w:rPr>
          <w:sz w:val="24"/>
          <w:szCs w:val="24"/>
        </w:rPr>
        <w:t>Как-то раз я ехал на лыжах по тайге и заблудился. Вскоре увидел дым костра, а затем чум. Было очень холодно, и уже смеркалось. Я ос</w:t>
        <w:softHyphen/>
        <w:t>тановился у этого чума, оттуда вышел шаман и сказал мне: "Я Алтай Кам, я давно уже жду тебя, и вот сегодня дух - хозяин тайги - привел те</w:t>
        <w:softHyphen/>
        <w:t>бя ко мне, потому что я должен передать тебе мою шаманскую силу и мое знание".</w:t>
      </w:r>
    </w:p>
    <w:p>
      <w:pPr>
        <w:pStyle w:val="Normal"/>
        <w:ind w:firstLine="720"/>
        <w:jc w:val="both"/>
        <w:rPr>
          <w:sz w:val="24"/>
          <w:szCs w:val="24"/>
        </w:rPr>
      </w:pPr>
      <w:r>
        <w:rPr>
          <w:sz w:val="24"/>
          <w:szCs w:val="24"/>
        </w:rPr>
        <w:t>Тогда я слышал о шаманизме, но еще не соприкасался с ним. Ша</w:t>
        <w:softHyphen/>
        <w:t>манизм является живой религией, живым учением, в отличие от хрис</w:t>
        <w:softHyphen/>
        <w:t>тианства или мусульманства, у которых учение было записано много тысячелетий назад, а сейчас передается книжное знание.</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drawing>
          <wp:inline distT="0" distB="0" distL="0" distR="0">
            <wp:extent cx="3886200" cy="143510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9" t="-25" r="-9" b="-25"/>
                    <a:stretch>
                      <a:fillRect/>
                    </a:stretch>
                  </pic:blipFill>
                  <pic:spPr bwMode="auto">
                    <a:xfrm>
                      <a:off x="0" y="0"/>
                      <a:ext cx="3886200" cy="1435100"/>
                    </a:xfrm>
                    <a:prstGeom prst="rect">
                      <a:avLst/>
                    </a:prstGeom>
                  </pic:spPr>
                </pic:pic>
              </a:graphicData>
            </a:graphic>
          </wp:inline>
        </w:drawing>
      </w:r>
    </w:p>
    <w:p>
      <w:pPr>
        <w:pStyle w:val="Normal"/>
        <w:ind w:firstLine="720"/>
        <w:jc w:val="both"/>
        <w:rPr>
          <w:sz w:val="24"/>
          <w:szCs w:val="24"/>
        </w:rPr>
      </w:pPr>
      <w:r>
        <w:rPr>
          <w:sz w:val="24"/>
          <w:szCs w:val="24"/>
        </w:rPr>
        <w:t>Каждый шаман сам общается с духом, получает от него все новые и новые знания, и потому шаманство является живой религией.</w:t>
      </w:r>
    </w:p>
    <w:p>
      <w:pPr>
        <w:pStyle w:val="Normal"/>
        <w:ind w:firstLine="720"/>
        <w:jc w:val="both"/>
        <w:rPr>
          <w:sz w:val="24"/>
          <w:szCs w:val="24"/>
        </w:rPr>
      </w:pPr>
      <w:r>
        <w:rPr>
          <w:sz w:val="24"/>
          <w:szCs w:val="24"/>
        </w:rPr>
        <w:t>- Я, Алтай-Кам, шаман небольшого Улуса, ты же будешь шаманом большой страны, и это случится в 1991 году. А через 12 лет ты станешь большим шаманом для всего мира.</w:t>
      </w:r>
    </w:p>
    <w:p>
      <w:pPr>
        <w:pStyle w:val="Normal"/>
        <w:ind w:firstLine="720"/>
        <w:jc w:val="both"/>
        <w:rPr>
          <w:sz w:val="24"/>
          <w:szCs w:val="24"/>
        </w:rPr>
      </w:pPr>
      <w:r>
        <w:rPr>
          <w:sz w:val="24"/>
          <w:szCs w:val="24"/>
        </w:rPr>
        <w:t>Тогда я еще не знал о том предназначении, которое было уготова</w:t>
        <w:softHyphen/>
        <w:t>но мне. Алтай-Кам начал учить меня шаманизму, камланию. Во время камлания я спустился по корням мирового дерева в подземный мир, оказался в лодке, которая плыла по реке. И не было весел у этой лод</w:t>
        <w:softHyphen/>
        <w:t>ки, река была мрачной, казалось, что вода самой реки стонет. Рядом со мной в лодке сидел строгий старик. У него была большая раздвоенная борода, усы его были завернуты за уши.</w:t>
      </w:r>
    </w:p>
    <w:p>
      <w:pPr>
        <w:pStyle w:val="Normal"/>
        <w:ind w:firstLine="720"/>
        <w:jc w:val="both"/>
        <w:rPr>
          <w:sz w:val="24"/>
          <w:szCs w:val="24"/>
        </w:rPr>
      </w:pPr>
      <w:r>
        <w:rPr>
          <w:sz w:val="24"/>
          <w:szCs w:val="24"/>
        </w:rPr>
        <w:t>- Я, Эрлик-Хан, хозяин подземного мира.</w:t>
      </w:r>
    </w:p>
    <w:p>
      <w:pPr>
        <w:pStyle w:val="Normal"/>
        <w:ind w:firstLine="720"/>
        <w:jc w:val="both"/>
        <w:rPr>
          <w:sz w:val="24"/>
          <w:szCs w:val="24"/>
        </w:rPr>
      </w:pPr>
      <w:r>
        <w:rPr>
          <w:sz w:val="24"/>
          <w:szCs w:val="24"/>
        </w:rPr>
        <w:t>- Что это за река? - спросил я, - Почему она наполнена какими-то стонами?</w:t>
      </w:r>
    </w:p>
    <w:p>
      <w:pPr>
        <w:pStyle w:val="Normal"/>
        <w:ind w:firstLine="720"/>
        <w:jc w:val="both"/>
        <w:rPr>
          <w:sz w:val="24"/>
          <w:szCs w:val="24"/>
        </w:rPr>
      </w:pPr>
      <w:r>
        <w:rPr>
          <w:sz w:val="24"/>
          <w:szCs w:val="24"/>
        </w:rPr>
        <w:t>- Это река человеческих слез, человеческой скорби.</w:t>
      </w:r>
    </w:p>
    <w:p>
      <w:pPr>
        <w:pStyle w:val="Normal"/>
        <w:ind w:firstLine="720"/>
        <w:jc w:val="both"/>
        <w:rPr>
          <w:sz w:val="24"/>
          <w:szCs w:val="24"/>
        </w:rPr>
      </w:pPr>
      <w:r>
        <w:rPr>
          <w:sz w:val="24"/>
          <w:szCs w:val="24"/>
        </w:rPr>
        <w:t>- Зачем же люди страдают? Почему река наполнена слезами?</w:t>
      </w:r>
    </w:p>
    <w:p>
      <w:pPr>
        <w:pStyle w:val="Normal"/>
        <w:ind w:firstLine="720"/>
        <w:jc w:val="both"/>
        <w:rPr>
          <w:sz w:val="24"/>
          <w:szCs w:val="24"/>
        </w:rPr>
      </w:pPr>
      <w:r>
        <w:rPr>
          <w:sz w:val="24"/>
          <w:szCs w:val="24"/>
        </w:rPr>
        <w:t>- Подземный мир связан с прошлым, и все люди, которые живут на земле, страдают о вчерашнем дне, о том, что прошлое ушло и не может вернуться, поэтому у них большие страдания, поскольку они всевремя вспоминают прошлое и беспокоятся о том, что прошлое ис</w:t>
        <w:softHyphen/>
        <w:t>чезло, и вернуться уже не может. Когда человек поймет, что нечего ему беспокоиться о прошлом, нечего ему заглядывать в свою память, а память эту нужно отбросить, тогда и прекратятся его слезы и стра</w:t>
        <w:softHyphen/>
        <w:t>дания.</w:t>
      </w:r>
    </w:p>
    <w:p>
      <w:pPr>
        <w:pStyle w:val="Normal"/>
        <w:ind w:firstLine="720"/>
        <w:jc w:val="both"/>
        <w:rPr>
          <w:sz w:val="24"/>
          <w:szCs w:val="24"/>
        </w:rPr>
      </w:pPr>
      <w:r>
        <w:rPr>
          <w:sz w:val="24"/>
          <w:szCs w:val="24"/>
        </w:rPr>
        <w:t>- Почему же лодка плывет без весел, - спросил я, - и, каким образом мы будем плыть по течению, не имея возможности управлять лодкой?</w:t>
      </w:r>
    </w:p>
    <w:p>
      <w:pPr>
        <w:pStyle w:val="Normal"/>
        <w:ind w:firstLine="720"/>
        <w:jc w:val="both"/>
        <w:rPr>
          <w:sz w:val="24"/>
          <w:szCs w:val="24"/>
        </w:rPr>
      </w:pPr>
      <w:r>
        <w:rPr>
          <w:sz w:val="24"/>
          <w:szCs w:val="24"/>
        </w:rPr>
        <w:t>- Так и судьба людская, как эта лодка, без весел плывет по тече</w:t>
        <w:softHyphen/>
        <w:t>нию, и человек не может управлять своей судьбой. Потому что он по</w:t>
        <w:softHyphen/>
        <w:t>такает своим инстинктам, своим желаниям, он потакает любым глу</w:t>
        <w:softHyphen/>
        <w:t>пым мыслям, которые приходят в его голову. У человека нет воли, ко</w:t>
        <w:softHyphen/>
        <w:t>торая преодолела бы это потакание, и поэтому лодка плывет без весел, отсюда берутся страдания людские.</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both"/>
        <w:rPr>
          <w:sz w:val="24"/>
          <w:szCs w:val="24"/>
        </w:rPr>
      </w:pPr>
      <w:r>
        <w:drawing>
          <wp:anchor behindDoc="0" distT="0" distB="0" distL="114935" distR="114935" simplePos="0" locked="0" layoutInCell="0" allowOverlap="1" relativeHeight="72">
            <wp:simplePos x="0" y="0"/>
            <wp:positionH relativeFrom="column">
              <wp:posOffset>-76200</wp:posOffset>
            </wp:positionH>
            <wp:positionV relativeFrom="paragraph">
              <wp:posOffset>635</wp:posOffset>
            </wp:positionV>
            <wp:extent cx="3771900" cy="36576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0" t="-10" r="-10" b="-10"/>
                    <a:stretch>
                      <a:fillRect/>
                    </a:stretch>
                  </pic:blipFill>
                  <pic:spPr bwMode="auto">
                    <a:xfrm>
                      <a:off x="0" y="0"/>
                      <a:ext cx="3771900" cy="3657600"/>
                    </a:xfrm>
                    <a:prstGeom prst="rect">
                      <a:avLst/>
                    </a:prstGeom>
                  </pic:spPr>
                </pic:pic>
              </a:graphicData>
            </a:graphic>
          </wp:anchor>
        </w:drawing>
      </w:r>
      <w:r>
        <w:rPr>
          <w:sz w:val="24"/>
          <w:szCs w:val="24"/>
        </w:rPr>
        <w:t>И тогда я осознал: чтобы прекратились страдания, нужно прояв</w:t>
        <w:softHyphen/>
        <w:t>лять волю и нужно отгонять от себя все инстинкты, желания и мысли мирские, и только тогда лодка пристанет к берегу. И не будет больше слез в глазах человека, когда эти глаза больше не будут наполнены сен</w:t>
        <w:softHyphen/>
        <w:t>тиментальностью. Когда взор будет направлен на безжалостность к се</w:t>
        <w:softHyphen/>
        <w:t>бе, тогда он будет направлен на путь совершенства.</w:t>
      </w:r>
    </w:p>
    <w:p>
      <w:pPr>
        <w:pStyle w:val="Normal"/>
        <w:ind w:firstLine="720"/>
        <w:jc w:val="both"/>
        <w:rPr>
          <w:sz w:val="24"/>
          <w:szCs w:val="24"/>
        </w:rPr>
      </w:pPr>
      <w:r>
        <w:rPr>
          <w:sz w:val="24"/>
          <w:szCs w:val="24"/>
        </w:rPr>
        <w:t>Шаман начинает понимать, что и как делать, общаясь с Божеством нижнего мира, которого зовут Эрлик-Хан. Шаман определяет, какие при</w:t>
        <w:softHyphen/>
        <w:t>вязанности есть у человека, какие злые духи его насыщают и какую жерт</w:t>
        <w:softHyphen/>
        <w:t>ву необходимо принести этому человеку, чтобы избавиться от тех или иных страданий.</w:t>
      </w:r>
    </w:p>
    <w:p>
      <w:pPr>
        <w:pStyle w:val="Normal"/>
        <w:ind w:firstLine="720"/>
        <w:jc w:val="both"/>
        <w:rPr>
          <w:sz w:val="24"/>
          <w:szCs w:val="24"/>
        </w:rPr>
      </w:pPr>
      <w:r>
        <w:rPr>
          <w:sz w:val="24"/>
          <w:szCs w:val="24"/>
        </w:rPr>
        <w:t>В другом камлании я попал в верхний мир. И там встретил Ульге-ня, который был правителем этого мира. Туда я долго добирался по де</w:t>
        <w:softHyphen/>
        <w:t>реву, по шаманскому дереву, которое объединяет собой все три мира, и там я увидел, как бы смутные тени.</w:t>
      </w:r>
    </w:p>
    <w:p>
      <w:pPr>
        <w:pStyle w:val="Normal"/>
        <w:ind w:firstLine="720"/>
        <w:jc w:val="both"/>
        <w:rPr>
          <w:sz w:val="24"/>
          <w:szCs w:val="24"/>
        </w:rPr>
      </w:pPr>
      <w:r>
        <w:rPr>
          <w:sz w:val="24"/>
          <w:szCs w:val="24"/>
        </w:rPr>
        <w:t>- Что за смутные тени бродят вокруг? - спросил я, - Или зрение мое расстроилось, и вижу я предметы нечетко?</w:t>
      </w:r>
    </w:p>
    <w:p>
      <w:pPr>
        <w:pStyle w:val="Normal"/>
        <w:ind w:firstLine="720"/>
        <w:jc w:val="both"/>
        <w:rPr/>
      </w:pPr>
      <w:r>
        <w:rPr>
          <w:sz w:val="24"/>
          <w:szCs w:val="24"/>
        </w:rPr>
        <w:t>- Верхний мир - это мир будущего, - сказал Ульгень, - и здесь ты видишь предметы и события, которые должны появиться на земле, и когда эти предметы появляются на земле, то они становятся четкими и ясными.</w:t>
      </w:r>
    </w:p>
    <w:p>
      <w:pPr>
        <w:pStyle w:val="Normal"/>
        <w:ind w:firstLine="720"/>
        <w:jc w:val="both"/>
        <w:rPr>
          <w:sz w:val="24"/>
          <w:szCs w:val="24"/>
        </w:rPr>
      </w:pPr>
      <w:r>
        <w:rPr>
          <w:sz w:val="24"/>
          <w:szCs w:val="24"/>
        </w:rPr>
        <w:t>- Почему же они здесь расплывчаты? - спросил я.</w:t>
      </w:r>
    </w:p>
    <w:p>
      <w:pPr>
        <w:pStyle w:val="Normal"/>
        <w:ind w:firstLine="720"/>
        <w:jc w:val="both"/>
        <w:rPr>
          <w:sz w:val="24"/>
          <w:szCs w:val="24"/>
        </w:rPr>
      </w:pPr>
      <w:r>
        <w:rPr>
          <w:sz w:val="24"/>
          <w:szCs w:val="24"/>
        </w:rPr>
        <w:t>- Потому что события судьбы еще не до конца определены и могут измениться, если воля людей будет направлена на что-то другое, и тог</w:t>
        <w:softHyphen/>
        <w:t>да эти расплывчатые предметы и события изменят свою форму.</w:t>
      </w:r>
    </w:p>
    <w:p>
      <w:pPr>
        <w:pStyle w:val="Normal"/>
        <w:ind w:firstLine="720"/>
        <w:jc w:val="both"/>
        <w:rPr>
          <w:sz w:val="24"/>
          <w:szCs w:val="24"/>
        </w:rPr>
      </w:pPr>
      <w:r>
        <w:rPr>
          <w:sz w:val="24"/>
          <w:szCs w:val="24"/>
        </w:rPr>
        <w:t>- Часто ли бывает, что предметы изменяли свою форму и часто ли события менялись?</w:t>
      </w:r>
    </w:p>
    <w:p>
      <w:pPr>
        <w:pStyle w:val="Normal"/>
        <w:ind w:firstLine="720"/>
        <w:jc w:val="both"/>
        <w:rPr>
          <w:sz w:val="24"/>
          <w:szCs w:val="24"/>
        </w:rPr>
      </w:pPr>
      <w:r>
        <w:rPr>
          <w:sz w:val="24"/>
          <w:szCs w:val="24"/>
        </w:rPr>
        <w:t>- Практически никогда этого не бывает, потому что люди, живущие на земле, не обладают волей, они, как марионетки, подчинены течению жизни, которое ведет их от рождения к смерти, от одного страдания к другому. Эти люди считают само собой разумеющимся появление у них каких-то предметов и считают тяжким горем, когда эти предметы от них уходят. Они не благодарны и не радостны, когда предмет приходит, и очень много страдают, когда какие-то предметы и события исчезают из их судьбы.</w:t>
      </w:r>
    </w:p>
    <w:p>
      <w:pPr>
        <w:pStyle w:val="Normal"/>
        <w:ind w:firstLine="720"/>
        <w:jc w:val="both"/>
        <w:rPr/>
      </w:pPr>
      <w:r>
        <w:rPr>
          <w:sz w:val="24"/>
          <w:szCs w:val="24"/>
        </w:rPr>
        <w:t>И там я увидел звезды. И звезды двигались по небу, и звезды сопри</w:t>
        <w:softHyphen/>
        <w:t>касались между собой, и происходил гром при соприкосновении. И тут же какой-то предмет или событие исчезали из верхнего мира и падали в нижний мир.</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 Что это такое?</w:t>
      </w:r>
    </w:p>
    <w:p>
      <w:pPr>
        <w:pStyle w:val="Normal"/>
        <w:ind w:firstLine="720"/>
        <w:jc w:val="both"/>
        <w:rPr>
          <w:sz w:val="24"/>
          <w:szCs w:val="24"/>
        </w:rPr>
      </w:pPr>
      <w:r>
        <w:rPr>
          <w:sz w:val="24"/>
          <w:szCs w:val="24"/>
        </w:rPr>
        <w:t>- А это движение звезд и планет, которые обуславливают время по</w:t>
        <w:softHyphen/>
        <w:t>явления событий, предметов и явлений в мире людей, - сказал мне Уль-гень. - И каждому событию есть свое время, и на это время указывают звезды. И каждому человеку в линиях на ладони наложен отпечаток, где он может знать о том, как будет протекать река его судьбы. И перед по</w:t>
        <w:softHyphen/>
        <w:t>явлением событий или предметов на ногтях человека появляются точки, которые говорят, что события произойдут, появятся в его жизни".</w:t>
      </w:r>
    </w:p>
    <w:p>
      <w:pPr>
        <w:pStyle w:val="Normal"/>
        <w:ind w:firstLine="720"/>
        <w:jc w:val="both"/>
        <w:rPr/>
      </w:pPr>
      <w:r>
        <w:rPr>
          <w:sz w:val="24"/>
          <w:szCs w:val="24"/>
        </w:rPr>
        <w:t xml:space="preserve">И отсюда я понял, как важно проявлять волю, и как важно самому заранее </w:t>
      </w:r>
      <w:r>
        <w:drawing>
          <wp:anchor behindDoc="0" distT="0" distB="0" distL="114935" distR="114935" simplePos="0" locked="0" layoutInCell="0" allowOverlap="1" relativeHeight="73">
            <wp:simplePos x="0" y="0"/>
            <wp:positionH relativeFrom="column">
              <wp:posOffset>76200</wp:posOffset>
            </wp:positionH>
            <wp:positionV relativeFrom="paragraph">
              <wp:posOffset>82550</wp:posOffset>
            </wp:positionV>
            <wp:extent cx="3895725" cy="395287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9" t="-9" r="-9" b="-9"/>
                    <a:stretch>
                      <a:fillRect/>
                    </a:stretch>
                  </pic:blipFill>
                  <pic:spPr bwMode="auto">
                    <a:xfrm>
                      <a:off x="0" y="0"/>
                      <a:ext cx="3895725" cy="3952875"/>
                    </a:xfrm>
                    <a:prstGeom prst="rect">
                      <a:avLst/>
                    </a:prstGeom>
                  </pic:spPr>
                </pic:pic>
              </a:graphicData>
            </a:graphic>
          </wp:anchor>
        </w:drawing>
      </w:r>
      <w:r>
        <w:rPr>
          <w:sz w:val="24"/>
          <w:szCs w:val="24"/>
        </w:rPr>
        <w:t>намереваться и создавать проекцию тех событий, которые мы хотим получить, что нельзя бездумно относиться к жизни, но мы сами должны стать творцами своей судьбы и заранее, уже за много лет, ста</w:t>
        <w:softHyphen/>
        <w:t>раться направить свою судьбу в нужное русло. Создать ей образ, кото</w:t>
        <w:softHyphen/>
        <w:t>рый мы будем материализовать и воплощать в своей жизни. И мы должны ждать, когда звезды дадут нам возможность осуществить свое намерение.</w:t>
      </w:r>
    </w:p>
    <w:p>
      <w:pPr>
        <w:pStyle w:val="Normal"/>
        <w:ind w:firstLine="720"/>
        <w:jc w:val="both"/>
        <w:rPr>
          <w:sz w:val="24"/>
          <w:szCs w:val="24"/>
        </w:rPr>
      </w:pPr>
      <w:r>
        <w:rPr>
          <w:sz w:val="24"/>
          <w:szCs w:val="24"/>
        </w:rPr>
        <w:t>В третьем камлании я отправился в мир вне времени и пространст</w:t>
        <w:softHyphen/>
        <w:t>ва, там, где правил Тенгри.</w:t>
      </w:r>
    </w:p>
    <w:p>
      <w:pPr>
        <w:pStyle w:val="Normal"/>
        <w:ind w:firstLine="720"/>
        <w:jc w:val="both"/>
        <w:rPr>
          <w:sz w:val="24"/>
          <w:szCs w:val="24"/>
        </w:rPr>
      </w:pPr>
      <w:r>
        <w:rPr>
          <w:sz w:val="24"/>
          <w:szCs w:val="24"/>
        </w:rPr>
        <w:t>- Ты видишь мир, который находится вне времени и вне простран</w:t>
        <w:softHyphen/>
        <w:t>ства. И в этом времени существует абсолютная свобода, но люди не мо</w:t>
        <w:softHyphen/>
        <w:t>гут попасть в этот мир, потому что у каждого человека существует не одна душа, а несколько душ. Душа человеческая формируется в процес</w:t>
        <w:softHyphen/>
        <w:t>се жизни, затем эта душа после смерти переходит в подземный мир, а другая душа человеческая находится в верхнем мире и, как ангел-храни</w:t>
        <w:softHyphen/>
        <w:t>тель, стережет судьбу человека. Эта душа связана с будущим и с тем, что должно проявиться в судьбе человека. Верхний и нижний мир не явля</w:t>
        <w:softHyphen/>
        <w:t>ются добрыми и злыми, но доброта и злоба проникают из ума челове</w:t>
        <w:softHyphen/>
        <w:t>ческого, в зависимости от того, как человек оценивает события, и как он относится к ним.</w:t>
      </w:r>
    </w:p>
    <w:p>
      <w:pPr>
        <w:pStyle w:val="Normal"/>
        <w:ind w:firstLine="720"/>
        <w:jc w:val="both"/>
        <w:rPr>
          <w:sz w:val="24"/>
          <w:szCs w:val="24"/>
        </w:rPr>
      </w:pPr>
      <w:r>
        <w:rPr>
          <w:sz w:val="24"/>
          <w:szCs w:val="24"/>
        </w:rPr>
        <w:t>- Что же это - добро и зло, - спросил я, - что же хорошо, и что плохо?</w:t>
      </w:r>
    </w:p>
    <w:p>
      <w:pPr>
        <w:pStyle w:val="Normal"/>
        <w:ind w:firstLine="720"/>
        <w:jc w:val="both"/>
        <w:rPr>
          <w:sz w:val="24"/>
          <w:szCs w:val="24"/>
        </w:rPr>
      </w:pPr>
      <w:r>
        <w:rPr>
          <w:sz w:val="24"/>
          <w:szCs w:val="24"/>
        </w:rPr>
        <w:t>- Хорошо одно, когда душа человека, которая сейчас спит, проснет</w:t>
        <w:softHyphen/>
        <w:t>ся, и когда человек с помощью пробудившейся души, попадет в мир вне времени и пространства и будет вне добра и зла. Это одно хорошо. Но пока человек находится в проявленном мире, то любое хорошо сменя</w:t>
        <w:softHyphen/>
        <w:t>ется на плохо, и любое добро сменяется злом, и наоборот. Поэтому че</w:t>
        <w:softHyphen/>
        <w:t>ловек находится в бессмысленном круговороте событий. Но должна пробудиться спящая душа и выйти за пределы этих трех миров и по</w:t>
        <w:softHyphen/>
        <w:t>пасть в мир не проявленный.</w:t>
      </w:r>
    </w:p>
    <w:p>
      <w:pPr>
        <w:pStyle w:val="Normal"/>
        <w:ind w:firstLine="720"/>
        <w:jc w:val="both"/>
        <w:rPr>
          <w:sz w:val="24"/>
          <w:szCs w:val="24"/>
        </w:rPr>
      </w:pPr>
      <w:r>
        <w:rPr>
          <w:sz w:val="24"/>
          <w:szCs w:val="24"/>
        </w:rPr>
        <w:t>- Как же этого добиться? - спросил я.</w:t>
      </w:r>
    </w:p>
    <w:p>
      <w:pPr>
        <w:pStyle w:val="Normal"/>
        <w:ind w:firstLine="720"/>
        <w:jc w:val="both"/>
        <w:rPr>
          <w:sz w:val="24"/>
          <w:szCs w:val="24"/>
        </w:rPr>
      </w:pPr>
      <w:r>
        <w:rPr>
          <w:sz w:val="24"/>
          <w:szCs w:val="24"/>
        </w:rPr>
        <w:t>- А для этого, - сказал Тенгри Хан, - должна развиться душа чело</w:t>
        <w:softHyphen/>
        <w:t>века, связанная его личной силой, личной энергией".</w:t>
      </w:r>
    </w:p>
    <w:p>
      <w:pPr>
        <w:pStyle w:val="Normal"/>
        <w:ind w:firstLine="720"/>
        <w:jc w:val="both"/>
        <w:rPr>
          <w:sz w:val="24"/>
          <w:szCs w:val="24"/>
        </w:rPr>
      </w:pPr>
      <w:r>
        <w:rPr>
          <w:sz w:val="24"/>
          <w:szCs w:val="24"/>
        </w:rPr>
        <w:t>- Что же есть личная сила, личная энергия? - спросил я.</w:t>
      </w:r>
    </w:p>
    <w:p>
      <w:pPr>
        <w:pStyle w:val="Normal"/>
        <w:ind w:firstLine="720"/>
        <w:jc w:val="both"/>
        <w:rPr/>
      </w:pPr>
      <w:r>
        <w:rPr>
          <w:sz w:val="24"/>
          <w:szCs w:val="24"/>
        </w:rPr>
        <w:t>- Это та сила, которой управляешь ты сам, - ответил мне Тенгри. - Есть в тебе много сил, например: сексуальная энергия, или страх смерти, или голод. Они теперь управляют тобой, но ты должен управлять ими. И вот та сила, которая тебе поможет победить инстинкты, побе</w:t>
        <w:softHyphen/>
        <w:t>дить желания, это есть личная сила. Только твоя личная сила поможет тебе, пробудит спящую душу, и тогда эта душа может отправиться в мир вне добра и зла, иначе страдания бесконечны.</w:t>
      </w:r>
    </w:p>
    <w:p>
      <w:pPr>
        <w:pStyle w:val="Normal"/>
        <w:ind w:firstLine="720"/>
        <w:jc w:val="both"/>
        <w:rPr>
          <w:sz w:val="24"/>
          <w:szCs w:val="24"/>
        </w:rPr>
      </w:pPr>
      <w:r>
        <w:rPr>
          <w:sz w:val="24"/>
          <w:szCs w:val="24"/>
        </w:rPr>
      </w:r>
    </w:p>
    <w:p>
      <w:pPr>
        <w:pStyle w:val="Normal"/>
        <w:ind w:firstLine="720"/>
        <w:jc w:val="center"/>
        <w:rPr>
          <w:sz w:val="24"/>
          <w:szCs w:val="24"/>
          <w:lang w:val="en-US" w:eastAsia="en-US"/>
        </w:rPr>
      </w:pPr>
      <w:r>
        <w:rPr>
          <w:sz w:val="24"/>
          <w:szCs w:val="24"/>
          <w:lang w:val="en-US" w:eastAsia="en-US"/>
        </w:rPr>
        <w:drawing>
          <wp:anchor behindDoc="0" distT="0" distB="0" distL="0" distR="114935" simplePos="0" locked="0" layoutInCell="0" allowOverlap="1" relativeHeight="74">
            <wp:simplePos x="0" y="0"/>
            <wp:positionH relativeFrom="column">
              <wp:align>left</wp:align>
            </wp:positionH>
            <wp:positionV relativeFrom="paragraph">
              <wp:posOffset>3810</wp:posOffset>
            </wp:positionV>
            <wp:extent cx="3619500" cy="360045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0" t="-10" r="-10" b="-10"/>
                    <a:stretch>
                      <a:fillRect/>
                    </a:stretch>
                  </pic:blipFill>
                  <pic:spPr bwMode="auto">
                    <a:xfrm>
                      <a:off x="0" y="0"/>
                      <a:ext cx="3619500" cy="3600450"/>
                    </a:xfrm>
                    <a:prstGeom prst="rect">
                      <a:avLst/>
                    </a:prstGeom>
                  </pic:spPr>
                </pic:pic>
              </a:graphicData>
            </a:graphic>
          </wp:anchor>
        </w:drawing>
      </w:r>
    </w:p>
    <w:p>
      <w:pPr>
        <w:pStyle w:val="Normal"/>
        <w:ind w:firstLine="720"/>
        <w:jc w:val="both"/>
        <w:rPr>
          <w:sz w:val="24"/>
          <w:szCs w:val="24"/>
        </w:rPr>
      </w:pPr>
      <w:r>
        <w:rPr>
          <w:sz w:val="24"/>
          <w:szCs w:val="24"/>
        </w:rPr>
        <w:t>Много еще великих знаний получил я у Алтай-Кама. И теперь ча</w:t>
        <w:softHyphen/>
        <w:t>стица этих знаний открыта и вам. И ваша великая задача - принимать эти знания и передавать людям, и, по мере того, как каждый из вас бу</w:t>
        <w:softHyphen/>
        <w:t>дет реализовывать те знания, которыми я поделился, передавать их лю</w:t>
        <w:softHyphen/>
        <w:t>дям. Вы будете получать новые и новые знания, которые приведут на вершину вашего совершенства, на вершину вашего развития. Отбрось</w:t>
        <w:softHyphen/>
        <w:t>те же все, что мешает вам идти к свету, идти к истине, иначе душа ва</w:t>
        <w:softHyphen/>
        <w:t>ша умрет, и тогда уже ничто не сможет ей помочь. Но сейчас свет зна</w:t>
        <w:softHyphen/>
        <w:t>ний открыт для вас, среди миллиардов людей вы являетесь избранни</w:t>
        <w:softHyphen/>
        <w:t>ками Бога, которым он открывает это Великое Знание. Несите же его людям, и пусть сначала они не понимают вас, пусть сначала отвергают это знание, вы все же старайтесь достучаться до них еще, и тогда ваше божественное предназначение исполнится. Вы станете боголюдьми, и Господь будет даровать вам еще более бесконечное знание, силы и бла</w:t>
        <w:softHyphen/>
        <w:t>годать.</w:t>
      </w:r>
    </w:p>
    <w:p>
      <w:pPr>
        <w:pStyle w:val="Normal"/>
        <w:ind w:firstLine="720"/>
        <w:jc w:val="both"/>
        <w:rPr>
          <w:sz w:val="24"/>
          <w:szCs w:val="24"/>
        </w:rPr>
      </w:pPr>
      <w:r>
        <w:rPr>
          <w:sz w:val="24"/>
          <w:szCs w:val="24"/>
        </w:rPr>
        <w:t>Привязанность, внутренний диалог, потакание своим слабостям, потакание своим желаниям - вот на что растрачивается ваша Кут, ва</w:t>
        <w:softHyphen/>
        <w:t>ша личная сила. Накапливайте личную силу!</w:t>
      </w:r>
    </w:p>
    <w:p>
      <w:pPr>
        <w:pStyle w:val="Heading2"/>
        <w:jc w:val="center"/>
        <w:rPr>
          <w:rFonts w:ascii="Times New Roman" w:hAnsi="Times New Roman" w:cs="Times New Roman"/>
          <w:i w:val="false"/>
          <w:i w:val="false"/>
          <w:iCs w:val="false"/>
          <w:sz w:val="24"/>
        </w:rPr>
      </w:pPr>
      <w:bookmarkStart w:id="13" w:name="__RefHeading___Toc199255494"/>
      <w:bookmarkEnd w:id="13"/>
      <w:r>
        <w:rPr>
          <w:rFonts w:cs="Times New Roman" w:ascii="Times New Roman" w:hAnsi="Times New Roman"/>
          <w:i w:val="false"/>
          <w:iCs w:val="false"/>
          <w:sz w:val="24"/>
        </w:rPr>
        <w:t>ИСТОРИЯ ВТОРАЯ</w:t>
      </w:r>
    </w:p>
    <w:p>
      <w:pPr>
        <w:pStyle w:val="Normal"/>
        <w:ind w:firstLine="720"/>
        <w:jc w:val="both"/>
        <w:rPr>
          <w:sz w:val="24"/>
          <w:szCs w:val="24"/>
        </w:rPr>
      </w:pPr>
      <w:r>
        <w:rPr>
          <w:sz w:val="24"/>
          <w:szCs w:val="24"/>
        </w:rPr>
        <w:t>Сегодня я расскажу вам о великом знании шаманов, которое пере</w:t>
        <w:softHyphen/>
        <w:t>дал мне Алтай-Кам.</w:t>
      </w:r>
    </w:p>
    <w:p>
      <w:pPr>
        <w:pStyle w:val="Normal"/>
        <w:ind w:firstLine="720"/>
        <w:jc w:val="both"/>
        <w:rPr>
          <w:sz w:val="24"/>
          <w:szCs w:val="24"/>
        </w:rPr>
      </w:pPr>
      <w:r>
        <w:rPr>
          <w:sz w:val="24"/>
          <w:szCs w:val="24"/>
        </w:rPr>
        <w:t>Я начал камлание и почувствовал, как мое тело становится горя</w:t>
        <w:softHyphen/>
        <w:t>чим и легким. Это означало, что духи-помощники уже вселились в ме</w:t>
        <w:softHyphen/>
        <w:t>ня, и затем они понесли моего двойника в мир Тенгри. И Тенгри про</w:t>
        <w:softHyphen/>
        <w:t>должает открывать мне тайны души человека.</w:t>
      </w:r>
    </w:p>
    <w:p>
      <w:pPr>
        <w:pStyle w:val="Normal"/>
        <w:ind w:firstLine="720"/>
        <w:jc w:val="both"/>
        <w:rPr>
          <w:sz w:val="24"/>
          <w:szCs w:val="24"/>
        </w:rPr>
      </w:pPr>
      <w:r>
        <w:rPr>
          <w:sz w:val="24"/>
          <w:szCs w:val="24"/>
        </w:rPr>
        <w:t>Душа человека состоит из нескольких частей. Эти части развивают</w:t>
        <w:softHyphen/>
        <w:t>ся, растут, изменяются вместе с жизнью человека. И рост этих частей ду</w:t>
        <w:softHyphen/>
        <w:t>ши зависит от силы человека, от силы, которую шаманы называют Кут. Эта человеческая сила дает начало жизни душам, часто человек теряет свою силу из-за страха, сомнений, болезни. Злые духи могут унести его Кут, унести его силу, и тогда состояние человека ухудшается, и он даже может умереть, если не вернет себе свою силу, или шаманы не вернут его Кут ему. Когда человек здоров, когда он наполнен энергией, то его Кут звенит, как натянутая струна, резонирует в согласии со всей Вселенной, и тогда любые желания и намерения человека исполняются. Когда же у него мало сил, то он начинает болеть, у него многое в жизни не получет-ся, тяжкие беды и страдания обрушиваются на него, и поэтому, прежде всего, человек должен делать все, что укрепляет его жизненную силу.</w:t>
      </w:r>
    </w:p>
    <w:p>
      <w:pPr>
        <w:pStyle w:val="Normal"/>
        <w:ind w:firstLine="720"/>
        <w:jc w:val="both"/>
        <w:rPr>
          <w:sz w:val="24"/>
          <w:szCs w:val="24"/>
        </w:rPr>
      </w:pPr>
      <w:r>
        <w:rPr>
          <w:sz w:val="24"/>
          <w:szCs w:val="24"/>
        </w:rPr>
        <w:t>Жизненная сила растрачивается через секс, через сентиментальные эмоции, через сомнения, через нездоровый образ жизни, и поэтому нужно избегать таких вещей и копить свою силу. В процессе жизни че</w:t>
        <w:softHyphen/>
        <w:t>ловека формируется личный опыт, который связан с его памятью. Че</w:t>
        <w:softHyphen/>
        <w:t>ловек получает знание от своей матери, от своего отца, от каких-то ок</w:t>
        <w:softHyphen/>
        <w:t>ружающих людей, и эти знания складываются в его жизненный опыт.</w:t>
      </w:r>
    </w:p>
    <w:p>
      <w:pPr>
        <w:pStyle w:val="Normal"/>
        <w:ind w:firstLine="720"/>
        <w:jc w:val="both"/>
        <w:rPr/>
      </w:pPr>
      <w:r>
        <w:rPr>
          <w:sz w:val="24"/>
          <w:szCs w:val="24"/>
        </w:rPr>
        <w:t>Так формируется душа Тёсь, душа жизненного опыта, и чем больше душа Тёсь развивается, тем больше человек заземляется, тем больше у него появляется привязанностей в этом мире, тем бо</w:t>
        <w:softHyphen/>
        <w:t>лее он становится косным, тем более он не может проявляться твор</w:t>
        <w:softHyphen/>
        <w:t>чески и воспринимать новые знания. И вы можете посмотреть на стариков, у которых хорошо сформировался жизненный опыт - ду</w:t>
        <w:softHyphen/>
        <w:t>ша Тёсь. Эти старики становятся не восприимчивыми к чему-то но</w:t>
        <w:softHyphen/>
        <w:t>вому, они лишены возможности творчества, возможности изменить что-то в своей жизни. Когда душа Тёсь развивается очень сильно, то человек умирает. И эта душа отправляется в царство мертвых, царство Эрлик Хана. Затем, когда эта душа отправляется туда, то шаманы следят, чтобы она не унесла и чью-то другую жизнь. Пото</w:t>
        <w:softHyphen/>
        <w:t>му что человек, который умирает, был привязан к своим, например, детям, близким, родственникам; он может унести и их в страну мертвых. Шаманы отправляют душу Тёсь, следя за тем, чтобы она не захватила жизнь тех людей, которые ей были дороги, к которым она была привязана.</w:t>
      </w:r>
    </w:p>
    <w:p>
      <w:pPr>
        <w:pStyle w:val="Normal"/>
        <w:ind w:firstLine="720"/>
        <w:jc w:val="both"/>
        <w:rPr>
          <w:sz w:val="24"/>
          <w:szCs w:val="24"/>
        </w:rPr>
      </w:pPr>
      <w:r>
        <w:rPr>
          <w:sz w:val="24"/>
          <w:szCs w:val="24"/>
        </w:rPr>
        <w:t>Во время камлания часто вызывают Тёсь умерших людей, особен</w:t>
        <w:softHyphen/>
        <w:t>но умерших шаманов. И они могут помогать в камлании, они могут помогать в делах, либо их жизненный опыт имеет ценность. Когда мы обращаемся к родовым духам Тёсь, то они могут нам дать силу и по</w:t>
        <w:softHyphen/>
        <w:t>мочь в этой жизни. Однако они могут нам помочь, лишь в том, чем за</w:t>
        <w:softHyphen/>
        <w:t>нимались они сами, а если, например, мы обращаемся к Тёсь наших предков и просим их помочь в просветлении, вряд ли они нам помогут, потому что они сами не имели таких знаний. И могут даже с осуждени</w:t>
        <w:softHyphen/>
        <w:t>ем отнестись к таким понятиям, как, например, просветление.</w:t>
      </w:r>
    </w:p>
    <w:p>
      <w:pPr>
        <w:pStyle w:val="Normal"/>
        <w:ind w:firstLine="720"/>
        <w:jc w:val="both"/>
        <w:rPr>
          <w:sz w:val="24"/>
          <w:szCs w:val="24"/>
        </w:rPr>
      </w:pPr>
      <w:r>
        <w:rPr>
          <w:sz w:val="24"/>
          <w:szCs w:val="24"/>
        </w:rPr>
        <w:t>Поэтому мы должны обращаться к Тёсьм великих людей, таких как Будда, который сам занимался просветлением, и его жизненный опыт, его Тёсь может нам помочь в достижении этого просветления. Такое же обращение к Тёсь рода или целой страны может быть у геро</w:t>
        <w:softHyphen/>
        <w:t>ев; когда они сражаются, защищают родину, то они подключаются к родовому Тёсь, и тот может дать силу и поддержку в защите родины, но он не даст силу и поддержку для духовных достижений.</w:t>
      </w:r>
    </w:p>
    <w:p>
      <w:pPr>
        <w:pStyle w:val="Normal"/>
        <w:ind w:firstLine="720"/>
        <w:jc w:val="both"/>
        <w:rPr>
          <w:sz w:val="24"/>
          <w:szCs w:val="24"/>
        </w:rPr>
      </w:pPr>
      <w:r>
        <w:rPr>
          <w:sz w:val="24"/>
          <w:szCs w:val="24"/>
        </w:rPr>
        <w:t>Каждый из вас должен понимать, что такое душа Тёсь, и следить, чтобы эта душа, в конце концов, не развилась настолько, что отправит вас в мир мертвых; и что вы умрете, и поэтому шаман в процессе своей жизни проводит пересмотр, он наблюдает за тем, какой жизненный опыт становится преградой, препятствием на его пути совершенства, ко</w:t>
        <w:softHyphen/>
        <w:t>торый уносит его жизненную силу. Прежде всего, это привязанности, на</w:t>
        <w:softHyphen/>
        <w:t>пример, к семье, которые могут уносить нашу жизненную силу, привя</w:t>
        <w:softHyphen/>
        <w:t>занности к вредным привычкам и ко всему тому, что делает нас слабее. Это тоже уносит нашу жизненную силу. Есть привязанности к различ</w:t>
        <w:softHyphen/>
        <w:t>ным привязанностям, которые мешают нам воспринять истинное знание и идти по пути совершенства.</w:t>
      </w:r>
    </w:p>
    <w:p>
      <w:pPr>
        <w:pStyle w:val="Normal"/>
        <w:ind w:firstLine="720"/>
        <w:jc w:val="both"/>
        <w:rPr>
          <w:sz w:val="24"/>
          <w:szCs w:val="24"/>
        </w:rPr>
      </w:pPr>
      <w:r>
        <w:rPr>
          <w:sz w:val="24"/>
          <w:szCs w:val="24"/>
        </w:rPr>
        <w:t>В процессе жизни также формируется и душа Бось. Эта душа свя</w:t>
        <w:softHyphen/>
        <w:t>зана с будущим, с верхним миром. Это предназначение человека; каж</w:t>
        <w:softHyphen/>
        <w:t>дый человек имеет предназначение с рождения. У многих людей очень примитивное предназначение - часто ограничивается продолжением рода. И поэтому большинству людей трудно встать на духовный путь.</w:t>
      </w:r>
    </w:p>
    <w:p>
      <w:pPr>
        <w:pStyle w:val="Normal"/>
        <w:ind w:firstLine="720"/>
        <w:jc w:val="both"/>
        <w:rPr/>
      </w:pPr>
      <w:r>
        <w:rPr>
          <w:sz w:val="24"/>
          <w:szCs w:val="24"/>
        </w:rPr>
        <w:t>Есть люди, у которых великое предназначение, значит у таких лю</w:t>
        <w:softHyphen/>
        <w:t>дей великий Бось, дающий им большую силу и возможности в этой жизни. Если вам не дано иметь великого предназначения, то у вас су</w:t>
        <w:softHyphen/>
        <w:t>ществует два пути. Либо присоединиться к человеку, имеющему вели</w:t>
        <w:softHyphen/>
        <w:t>кую Бось, либо самому отречься от низшего предназначения и взять высшее. Взять высшее предназначение можно, только отбросив низшее предназначение, накопив свою личную силу и ухватившись за великое предназначение, за великий Бось, и удерживая его своим намерением.</w:t>
      </w:r>
    </w:p>
    <w:p>
      <w:pPr>
        <w:pStyle w:val="Normal"/>
        <w:ind w:firstLine="720"/>
        <w:jc w:val="both"/>
        <w:rPr>
          <w:sz w:val="24"/>
          <w:szCs w:val="24"/>
        </w:rPr>
      </w:pPr>
      <w:r>
        <w:rPr>
          <w:sz w:val="24"/>
          <w:szCs w:val="24"/>
        </w:rPr>
        <w:t>Что же такое Бось? Он, прежде всего, является в мечтах человека, его мыслях о будущем. И часто у многих людей мечты ограничиваются, например, созданием семьи. Мы видим какую-то женщину, которая имела Бось создания семьи, которая мечтала об этом. В начале, она могла развиваться, потом, когда семья создана, женщина начинает де</w:t>
        <w:softHyphen/>
        <w:t>градировать, ее покидает жизненная сила, и она начинает быстро ста</w:t>
        <w:softHyphen/>
        <w:t>реть и уже не может больше воспринять ничего нового, не может боль</w:t>
        <w:softHyphen/>
        <w:t>ше развиваться и самосовершенствоваться. Потому что она реализова</w:t>
        <w:softHyphen/>
        <w:t>ла свое предназначение и, следовательно, уже ничего нет. Если же че</w:t>
        <w:softHyphen/>
        <w:t>ловек имеет великое предназначение, великую Бось, то он не может ре</w:t>
        <w:softHyphen/>
        <w:t>ализовать его за всю свою жизнь, как, например, Ботхисаттва, кото</w:t>
        <w:softHyphen/>
        <w:t>рый имеет предназначение привести к просветлению всех людей и всех живых существ. На это не хватит человеческой жизни, и, следователь</w:t>
        <w:softHyphen/>
        <w:t>но, такое предназначение привлекает колоссальную энергию, колос</w:t>
        <w:softHyphen/>
        <w:t>сальную силу. Но если какой-то человек подумает: "Я стану Ботхисатт-вой, вот теперь я приведу всех людей к просветлению", - а на самом де</w:t>
        <w:softHyphen/>
        <w:t>ле он думает, как купить машину, и это является его Босем, его мечтой, то, естественно, ни о каком Тёсе Ботхисаттвы не может мечтать.</w:t>
      </w:r>
    </w:p>
    <w:p>
      <w:pPr>
        <w:pStyle w:val="Normal"/>
        <w:ind w:firstLine="720"/>
        <w:jc w:val="both"/>
        <w:rPr>
          <w:sz w:val="24"/>
          <w:szCs w:val="24"/>
        </w:rPr>
      </w:pPr>
      <w:r>
        <w:rPr>
          <w:sz w:val="24"/>
          <w:szCs w:val="24"/>
        </w:rPr>
        <w:t>Потому что именно там, где включены наши эмоции, где включе</w:t>
        <w:softHyphen/>
        <w:t>ны наши желания, чувства, там находится и наше предназначение. Предназначение не может быть умозрительно выдуманным. Оно долж</w:t>
        <w:softHyphen/>
        <w:t>но настолько захватывать ваши чувства и желания, что ни о чем дру</w:t>
        <w:softHyphen/>
        <w:t>гом вы не можете и думать. Если у вас примитивный Бось, состоящий из покупки машины, квартиры и дачи, то, когда вы его реализуете, больше вам в жизни делать нечего, и личная сила начинает вас поки</w:t>
        <w:softHyphen/>
        <w:t>дать, вы не можете дальше жить и развиваться, поэтому надо иметь ве</w:t>
        <w:softHyphen/>
        <w:t>ликое предназначение, чтобы иметь совершенство, силу, способности и возможности. А для этого, надо отказаться от низших привязанностей, если у вас изначально нет великого предназначения в этой жизни.</w:t>
      </w:r>
    </w:p>
    <w:p>
      <w:pPr>
        <w:pStyle w:val="Normal"/>
        <w:ind w:firstLine="720"/>
        <w:jc w:val="both"/>
        <w:rPr>
          <w:sz w:val="24"/>
          <w:szCs w:val="24"/>
        </w:rPr>
      </w:pPr>
      <w:r>
        <w:rPr>
          <w:sz w:val="24"/>
          <w:szCs w:val="24"/>
        </w:rPr>
        <w:t>Бось - это то, что ведет человека. И чем выше ваши цели, выше ва</w:t>
        <w:softHyphen/>
        <w:t>ши задачи, чем к большим вершинам устремлены ваши чувства, ваши эмоции, ваши желания, чем они больше и шире, чем они недостижимее, тем лучше для вас. Но если человек идет к просветлению, то какие-ли</w:t>
        <w:softHyphen/>
        <w:t>бо цели и задачи тоже могут стать для него помехой. Вначале они нуж</w:t>
        <w:softHyphen/>
        <w:t>ны, позже он должен сконцентрировать всю свою личную силу, весь свой Кут на пробуждении своего сознания, на пробуждении души Сус, то есть связаны с сознанием, с волей. Эта душа, естественно, находит</w:t>
        <w:softHyphen/>
        <w:t>ся здесь и сейчас.</w:t>
      </w:r>
    </w:p>
    <w:p>
      <w:pPr>
        <w:pStyle w:val="Normal"/>
        <w:ind w:firstLine="720"/>
        <w:jc w:val="both"/>
        <w:rPr>
          <w:sz w:val="24"/>
          <w:szCs w:val="24"/>
        </w:rPr>
      </w:pPr>
      <w:r>
        <w:rPr>
          <w:sz w:val="24"/>
          <w:szCs w:val="24"/>
        </w:rPr>
        <w:t>Поэтому для просветления, для освобождения важно сосредото</w:t>
        <w:softHyphen/>
        <w:t>чить силу и энергию на пробуждении этой души. Но если человек, имеят низкое предназначение, попытается сосредоточить на этом свою маленькую личную силу, скорее всего, у него ничего не выйдет. Поэто</w:t>
        <w:softHyphen/>
        <w:t>му, обычно, идут к просветлению сперва через великий Бось, великое предназначение. И обретая великий Бось, могучий Кут, направляют эту жизненную силу на пробуждение высшей души. И когда высшая ду</w:t>
        <w:softHyphen/>
        <w:t>ша пробуждается, человек достигает просветления, человек достигает освобождения.</w:t>
      </w:r>
    </w:p>
    <w:p>
      <w:pPr>
        <w:pStyle w:val="Normal"/>
        <w:ind w:firstLine="720"/>
        <w:jc w:val="both"/>
        <w:rPr>
          <w:sz w:val="24"/>
          <w:szCs w:val="24"/>
        </w:rPr>
      </w:pPr>
      <w:r>
        <w:rPr>
          <w:sz w:val="24"/>
          <w:szCs w:val="24"/>
        </w:rPr>
        <w:t>Поэтому, если вы идете по пути самосовершенствования, вы хоро</w:t>
        <w:softHyphen/>
        <w:t>шо должны ощущать эти первичные три души, о которых я сейчас вам рассказал. Это ваша жизненная сила, проявляющаяся в здоровье, в на</w:t>
        <w:softHyphen/>
        <w:t>полненности энергией, в состоянии счастья, удовлетворенности, это ваши мечты Бось, ваши привязки, ваш жизненный опыт Тёсь, и вы должны научиться ощущать, как ваш опыт или мечты действуют на увеличение или к уменьшению вашей жизненной силы Кут. Вы должны убрать все привязанности, все слабости, все ограниченные мелкие меч</w:t>
        <w:softHyphen/>
        <w:t>тания, которые лишают вас жизненной силы. И вы должны укрепить в себе те великие мечты, то великое предназначение или ту связь, напри</w:t>
        <w:softHyphen/>
        <w:t>мер, с Тёсем великих шаманов или великим духом Сибири, который яв</w:t>
        <w:softHyphen/>
        <w:t>ляется великим Тёсем и который, может, вам поможет.</w:t>
      </w:r>
    </w:p>
    <w:p>
      <w:pPr>
        <w:pStyle w:val="Normal"/>
        <w:ind w:firstLine="720"/>
        <w:jc w:val="both"/>
        <w:rPr>
          <w:sz w:val="24"/>
          <w:szCs w:val="24"/>
        </w:rPr>
      </w:pPr>
      <w:r>
        <w:rPr>
          <w:sz w:val="24"/>
          <w:szCs w:val="24"/>
        </w:rPr>
        <w:t>Находясь на Алтае у Алтай-Кама, я совершал камлание, и вдруг ко мне явился великий дух Сибири. Он сказал мне: "Люди забыли обо мне, не помнят великих духов той земли, на которой они живут, на ко</w:t>
        <w:softHyphen/>
        <w:t>торой они находятся, и я пришел к тебе, чтобы через тебя люди вспомнили обо мне. И я помогу тебе в том, чтобы эта весть обо мне, слава моя распространилась на весь мир". Тогда я заключил договор с духом Сибири о том, что слава о нем и его влиянии будет распростра</w:t>
        <w:softHyphen/>
        <w:t>нена на весь мир.</w:t>
      </w:r>
    </w:p>
    <w:p>
      <w:pPr>
        <w:pStyle w:val="Normal"/>
        <w:ind w:firstLine="720"/>
        <w:jc w:val="both"/>
        <w:rPr>
          <w:sz w:val="24"/>
          <w:szCs w:val="24"/>
        </w:rPr>
      </w:pPr>
      <w:r>
        <w:rPr>
          <w:sz w:val="24"/>
          <w:szCs w:val="24"/>
        </w:rPr>
        <w:t>Он же передал мне силу, при помощи которой я буду осуществлять эту задачу. И каждый из вас может заключить такой договор, и вы мо</w:t>
        <w:softHyphen/>
        <w:t>жете выйти куда-нибудь в уединенное место и найти то дерево, которое вам понравится. Это может быть, например, береза, потому что береза связана с высшим миром. Это может быть и какое-нибудь другое дере</w:t>
        <w:softHyphen/>
        <w:t>во, которое вам понравится, которое будет вам по сердцу, и, находясь рядом с ним, вы сможете ощутить природу, окружающую вас, почувст</w:t>
        <w:softHyphen/>
        <w:t>вовать дух земли, почувствовать дух Сибири и заключить с ним завет. И тогда этот дух может вам дать силу, чтобы вы помогли ему проявиться.</w:t>
      </w:r>
    </w:p>
    <w:p>
      <w:pPr>
        <w:pStyle w:val="Normal"/>
        <w:ind w:firstLine="720"/>
        <w:jc w:val="both"/>
        <w:rPr>
          <w:sz w:val="24"/>
          <w:szCs w:val="24"/>
        </w:rPr>
      </w:pPr>
      <w:r>
        <w:rPr>
          <w:sz w:val="24"/>
          <w:szCs w:val="24"/>
        </w:rPr>
        <w:t>Если вы действительно с искренним сердцем проведете этот риту</w:t>
        <w:softHyphen/>
        <w:t>ал при общении с духом Сибири, то вы почувствуете, как огромная си</w:t>
        <w:softHyphen/>
        <w:t>ла, исходящая от земли, начнет наполнять вас. Затем, когда ваши мыс</w:t>
        <w:softHyphen/>
        <w:t>ли наткнутся на что-то другое, например, вы задумаетесь о семье, заду</w:t>
        <w:softHyphen/>
        <w:t>маетесь о мелких проблемах, то вы сразу почувствуете, как эта сила по</w:t>
        <w:softHyphen/>
        <w:t>кинет вас. Поэтому еще надо научиться жить с этой силой, научиться быть сильным, быть великим для того, чтоб включать в себя эту энер</w:t>
        <w:softHyphen/>
        <w:t>гию, потому что человек, имеющий мелкие цели, мелкие задачи, какие-то мелкие мысли, мелкие привязанности, не может быть проводником духа Сибири, не может с ним заключить завет. Но если ваше сердце бу</w:t>
        <w:softHyphen/>
        <w:t>дет открыто для великого и закрыто для ничтожного, тогда вы можете получить силу от духа Сибири, которая вам поможет на вашем пути к совершенству. И поэтому старайтесь удержать эту силу дольше и по</w:t>
        <w:softHyphen/>
        <w:t>смотрите, что же мешает тому, чтобы удержать ее, чтобы всегда нахо</w:t>
        <w:softHyphen/>
        <w:t>диться в контакте с силой этой Земли, и в месте, в котором вы находи</w:t>
        <w:softHyphen/>
        <w:t>тесь, которое окружает вас.</w:t>
      </w:r>
    </w:p>
    <w:p>
      <w:pPr>
        <w:pStyle w:val="Normal"/>
        <w:ind w:firstLine="720"/>
        <w:jc w:val="both"/>
        <w:rPr>
          <w:sz w:val="24"/>
          <w:szCs w:val="24"/>
        </w:rPr>
      </w:pPr>
      <w:r>
        <w:rPr>
          <w:sz w:val="24"/>
          <w:szCs w:val="24"/>
        </w:rPr>
      </w:r>
    </w:p>
    <w:p>
      <w:pPr>
        <w:pStyle w:val="Heading2"/>
        <w:jc w:val="center"/>
        <w:rPr>
          <w:rFonts w:ascii="Times New Roman" w:hAnsi="Times New Roman" w:cs="Times New Roman"/>
          <w:i w:val="false"/>
          <w:i w:val="false"/>
          <w:iCs w:val="false"/>
          <w:sz w:val="24"/>
        </w:rPr>
      </w:pPr>
      <w:bookmarkStart w:id="14" w:name="__RefHeading___Toc199255495"/>
      <w:bookmarkEnd w:id="14"/>
      <w:r>
        <w:rPr>
          <w:rFonts w:cs="Times New Roman" w:ascii="Times New Roman" w:hAnsi="Times New Roman"/>
          <w:i w:val="false"/>
          <w:iCs w:val="false"/>
          <w:sz w:val="24"/>
        </w:rPr>
        <w:t>ИСТОРИЯ ТРЕТЬЯ</w:t>
      </w:r>
    </w:p>
    <w:p>
      <w:pPr>
        <w:pStyle w:val="Normal"/>
        <w:ind w:firstLine="720"/>
        <w:jc w:val="both"/>
        <w:rPr>
          <w:sz w:val="24"/>
          <w:szCs w:val="24"/>
        </w:rPr>
      </w:pPr>
      <w:r>
        <w:rPr>
          <w:sz w:val="24"/>
          <w:szCs w:val="24"/>
        </w:rPr>
        <w:t>А теперь я расскажу вам еще об одном камлании, во время которо</w:t>
        <w:softHyphen/>
        <w:t>го я поднялся в мир, где нет форм, где все едино. Это мир Тенгри.</w:t>
      </w:r>
    </w:p>
    <w:p>
      <w:pPr>
        <w:pStyle w:val="Normal"/>
        <w:ind w:firstLine="720"/>
        <w:jc w:val="both"/>
        <w:rPr>
          <w:sz w:val="24"/>
          <w:szCs w:val="24"/>
        </w:rPr>
      </w:pPr>
      <w:r>
        <w:rPr>
          <w:sz w:val="24"/>
          <w:szCs w:val="24"/>
        </w:rPr>
        <w:t>- Это самый светлый мир, мир просветления, - сказал Тенгри.</w:t>
      </w:r>
    </w:p>
    <w:p>
      <w:pPr>
        <w:pStyle w:val="Normal"/>
        <w:ind w:firstLine="720"/>
        <w:jc w:val="both"/>
        <w:rPr>
          <w:sz w:val="24"/>
          <w:szCs w:val="24"/>
        </w:rPr>
      </w:pPr>
      <w:r>
        <w:rPr>
          <w:sz w:val="24"/>
          <w:szCs w:val="24"/>
        </w:rPr>
        <w:t>- Почему же люди не могут так легко и свободно переноситься в различные миры? Почему они не могут попасть в мир Тенгри, где они бы могли наслаждаться счастьем и блаженством?</w:t>
      </w:r>
    </w:p>
    <w:p>
      <w:pPr>
        <w:pStyle w:val="Normal"/>
        <w:ind w:firstLine="720"/>
        <w:jc w:val="both"/>
        <w:rPr>
          <w:sz w:val="24"/>
          <w:szCs w:val="24"/>
        </w:rPr>
      </w:pPr>
      <w:r>
        <w:rPr>
          <w:sz w:val="24"/>
          <w:szCs w:val="24"/>
        </w:rPr>
        <w:t>- Людям мешают оковы их разума, - ответил мне Тенгри, - люди развивают в себе разум с самого детства. На самом деле, разум являет</w:t>
        <w:softHyphen/>
        <w:t>ся препятствием, потому что он не дает человеку возможность воспри</w:t>
        <w:softHyphen/>
        <w:t>нимать бесконечность этого мира. Разум является шторой на глазах, которая ограничивает, суживает видение человека и приковывает его восприятие к маленькому пятачку, который называется этим миром. И человек становится несвободным. Любой зверь, любое дерево гораздо свободнее, чем человек. И дело в том, что человек считает себя разум</w:t>
        <w:softHyphen/>
        <w:t>ным, но на самом деле своим разумом он не владеет.</w:t>
      </w:r>
    </w:p>
    <w:p>
      <w:pPr>
        <w:pStyle w:val="Normal"/>
        <w:ind w:firstLine="720"/>
        <w:jc w:val="both"/>
        <w:rPr>
          <w:sz w:val="24"/>
          <w:szCs w:val="24"/>
        </w:rPr>
      </w:pPr>
      <w:r>
        <w:rPr>
          <w:sz w:val="24"/>
          <w:szCs w:val="24"/>
        </w:rPr>
        <w:t>Его разум представляет собой, скорее всего, просто память, кото</w:t>
        <w:softHyphen/>
        <w:t>рая дает ему уже заготовленный заранее ответ на все вопросы. И чело</w:t>
        <w:softHyphen/>
        <w:t>век даже не пытается использовать свой разум для того, чтобы найти новый ответ. Вместо этого он находит уже всем давно известный ответ и применяет его во всех случаях жизни. Поэтому, чем больше у челове</w:t>
        <w:softHyphen/>
        <w:t>ка развивается душа памяти, тем более мертвым, косным он становит</w:t>
        <w:softHyphen/>
        <w:t>ся. И, в конце концов, когда его память развивается настолько, что он ничего уже не слышит, а только берет и берет оттуда заготовленные от</w:t>
        <w:softHyphen/>
        <w:t>веты, такой человек умирает. Вот почему все люди смертны.</w:t>
      </w:r>
    </w:p>
    <w:p>
      <w:pPr>
        <w:pStyle w:val="Normal"/>
        <w:ind w:firstLine="720"/>
        <w:jc w:val="both"/>
        <w:rPr>
          <w:sz w:val="24"/>
          <w:szCs w:val="24"/>
        </w:rPr>
      </w:pPr>
      <w:r>
        <w:rPr>
          <w:sz w:val="24"/>
          <w:szCs w:val="24"/>
        </w:rPr>
        <w:t>Человек умирает для того, чтобы отбросить свою память. И чтобы родитьсв/вновь уже с чистым сознанием, незамутненным заранее заго</w:t>
        <w:softHyphen/>
        <w:t>товленными ответами и представлениями. Только чистое сознание ма</w:t>
        <w:softHyphen/>
        <w:t>ленького ребенка может воспринимать божественный мир. Но как только ребенок учится говорить, так оковы разума начинают все боль</w:t>
        <w:softHyphen/>
        <w:t>ше и больше сдавливать его сознание и суживать его восприятие. Имен</w:t>
        <w:softHyphen/>
        <w:t>но эти оковы разума мучают человека в большей степени. Именно 99 % страданий получает от этого человек. Остановка внутреннего диалога является основной практикой, - сказал Тенгри Хан. - Потому что, оста</w:t>
        <w:softHyphen/>
        <w:t>навливая внутренний диалог и обучаясь видеть мир так, как видят его звери, и птицы, как видят его рыбы и деревья, человек обретает возмож</w:t>
        <w:softHyphen/>
        <w:t>ность сбросить оковы разума и непосредственно и непредвзято видеть этот мир. Разум же дает заранее заготовленную картину мира, человек уже ничего не способен видеть, кроме него.</w:t>
      </w:r>
    </w:p>
    <w:p>
      <w:pPr>
        <w:pStyle w:val="Normal"/>
        <w:ind w:firstLine="720"/>
        <w:jc w:val="both"/>
        <w:rPr>
          <w:sz w:val="24"/>
          <w:szCs w:val="24"/>
        </w:rPr>
      </w:pPr>
      <w:r>
        <w:rPr>
          <w:sz w:val="24"/>
          <w:szCs w:val="24"/>
        </w:rPr>
        <w:t>Любая собака, любая кошка видит духов, ауру, но человек уже не способен это видеть, т.к. видение его сужено разумом. Многие звери предугадывают, что может сделать человек. Например, волк - он обла</w:t>
        <w:softHyphen/>
        <w:t>дает большой интуицией, или лиса обладает очень большой интуици</w:t>
        <w:softHyphen/>
        <w:t>ей, она может ясно предугадывать, что сделает человек, где какие ловушки, капканы он устраивает. Потому что у них нет заранее заготов</w:t>
        <w:softHyphen/>
        <w:t>ленных ответов, звери часто пользуются интуицией. И человек должен пользоваться интуицией.</w:t>
      </w:r>
    </w:p>
    <w:p>
      <w:pPr>
        <w:pStyle w:val="Normal"/>
        <w:ind w:firstLine="720"/>
        <w:jc w:val="both"/>
        <w:rPr>
          <w:sz w:val="24"/>
          <w:szCs w:val="24"/>
        </w:rPr>
      </w:pPr>
      <w:r>
        <w:rPr>
          <w:sz w:val="24"/>
          <w:szCs w:val="24"/>
        </w:rPr>
        <w:t>Источником этой интуиции является физическое тело. Когда оста</w:t>
        <w:softHyphen/>
        <w:t>новлен внутренний диалог, когда остановлен разум, когда человек пе</w:t>
        <w:softHyphen/>
        <w:t>рестал заранее заготовленные ответы вставлять ко всему, что он видит и слышит. Он должен сосредоточиться на своем теле, потому что тело является частью этого мира, и тело находится в неразрывном единстве со всей вселенной. Заранее на ногтях возникают точки, перед тем, как событие свершится, человек ничего не знает об этом событии, но на ногтях уже за 3-4 месяца возникают точки. Ногти уже все знают, что будет, но человек не знает. И на линиях руки, и на лице уже заранее да</w:t>
        <w:softHyphen/>
        <w:t>ны знаки того, какая будет судьба у человека, что в какой год у чело</w:t>
        <w:softHyphen/>
        <w:t>века будет, в какой год его ждет удача, в какой год его ждут болезни, несчастья. Тело уже заранее все знает, но человек не знает, потому что разум человека отделен от Вселенной. Отделен от окружающего мира, замкнут сам в себе, заготовив с детства ответы на все вопросы. Поэто</w:t>
        <w:softHyphen/>
        <w:t>му нужно отбросить разум и сосредоточиться в теле, и тогда безмолв</w:t>
        <w:softHyphen/>
        <w:t>ное знание начнет обретаться.</w:t>
      </w:r>
    </w:p>
    <w:p>
      <w:pPr>
        <w:pStyle w:val="Normal"/>
        <w:ind w:firstLine="720"/>
        <w:jc w:val="both"/>
        <w:rPr>
          <w:sz w:val="24"/>
          <w:szCs w:val="24"/>
        </w:rPr>
      </w:pPr>
      <w:r>
        <w:rPr>
          <w:sz w:val="24"/>
          <w:szCs w:val="24"/>
        </w:rPr>
        <w:t>Человек должен накапливать свою личную силу. А в человеке дейст</w:t>
        <w:softHyphen/>
        <w:t>вуют много сил, много различных инстинктов. Например, сексуальный инстинкт или инстинкт смерти. Он может оказаться где-нибудь в рабст</w:t>
        <w:softHyphen/>
        <w:t>ве, или на галерах, или еще в каком-то плохом месте. Он продолжает в этом месте жить, боясь смерти. Но когда у человека есть личная сила, то личная сила - это та энергия, которой управляет сам человек, а не та энер</w:t>
        <w:softHyphen/>
        <w:t>гия, которая управляет им. Наподобие сексуального желания, которое может управлять человеком, но человек не способен им управлять.</w:t>
      </w:r>
    </w:p>
    <w:p>
      <w:pPr>
        <w:pStyle w:val="Normal"/>
        <w:ind w:firstLine="720"/>
        <w:jc w:val="both"/>
        <w:rPr>
          <w:sz w:val="24"/>
          <w:szCs w:val="24"/>
        </w:rPr>
      </w:pPr>
      <w:r>
        <w:rPr>
          <w:sz w:val="24"/>
          <w:szCs w:val="24"/>
        </w:rPr>
        <w:t>И вот, когда человек учится управлять собой, то все больше и больше его энергия становится его личной силой, все больше его воля распространяется на все инстинкты и желания, которые были проявле</w:t>
        <w:softHyphen/>
        <w:t>нием энергии силы, тем больше и больше становится у него личной си</w:t>
        <w:softHyphen/>
        <w:t>лы, т.е. той энергии, которой управляет он сам. И тогда Кут становит</w:t>
        <w:softHyphen/>
        <w:t>ся Эли - магической силой. Именно Эли - магическая сила, шаманская сила, творит различные чудеса. Может исцелять больного, или может, помогать шаману культивировать намерение. Многие люди культиви</w:t>
        <w:softHyphen/>
        <w:t>руют намерение и спрашивают, почему у меня что-то не получилось? Дело в том, что они культивируют намерение, может быть, даже всего одну или две секунды, и так же люди, которые говорят: "Я уже 10 лет иду по пути совершенства, но ничего не достиг". - Тенгри Хан сказал: "Люди на самом деле шли по пути всего лишь 10 часов за эти 10 лет. И вот эти 10 часов мы можем считать истинными. Значит, они шли по пу</w:t>
        <w:softHyphen/>
        <w:t>ти не 10 лет, а те 10 часов, в которые они по-настоящему совершенст</w:t>
        <w:softHyphen/>
        <w:t>вовались. И вот эти 10 часов и есть истинный срок их совершенствова</w:t>
        <w:softHyphen/>
        <w:t>ния, поэтому они ничего и не достигли, а большинство времени зани</w:t>
        <w:softHyphen/>
        <w:t>мались пустыми дел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 вот время, умноженное на нашу волю, на силу нашего намере</w:t>
        <w:softHyphen/>
        <w:t>ния, дает результат. Чем дольше времени мы культивируем намерение (пусть даже не очень сильное), тем больше результат.</w:t>
      </w:r>
    </w:p>
    <w:p>
      <w:pPr>
        <w:pStyle w:val="Normal"/>
        <w:ind w:firstLine="720"/>
        <w:jc w:val="both"/>
        <w:rPr>
          <w:sz w:val="24"/>
          <w:szCs w:val="24"/>
        </w:rPr>
      </w:pPr>
      <w:r>
        <w:rPr>
          <w:sz w:val="24"/>
          <w:szCs w:val="24"/>
        </w:rPr>
        <w:t>Поэтому подумайте, сколько же на самом деле вы совершенствова</w:t>
        <w:softHyphen/>
        <w:t>лись, сколько долго проходил ваш путь истинного развития, 10 часов, может быть, 10 суток? Посчитайте. Это и есть истинный путь вашего совершенства. И вы можете сказать, что не 10 лет я шел по пути совер</w:t>
        <w:softHyphen/>
        <w:t>шенства, а всего лишь 10 суток? Мог бы я изучить за 10 суток англий</w:t>
        <w:softHyphen/>
        <w:t>ский язык? Если нет, то, как я могу за эти 10 суток овладеть волей, на</w:t>
        <w:softHyphen/>
        <w:t>мерением, просветлением и стать рядом с Христом и Буддой.</w:t>
      </w:r>
    </w:p>
    <w:p>
      <w:pPr>
        <w:pStyle w:val="Normal"/>
        <w:ind w:firstLine="720"/>
        <w:jc w:val="both"/>
        <w:rPr>
          <w:sz w:val="24"/>
          <w:szCs w:val="24"/>
        </w:rPr>
      </w:pPr>
      <w:r>
        <w:rPr>
          <w:sz w:val="24"/>
          <w:szCs w:val="24"/>
        </w:rPr>
        <w:t>Сколько же времени нужно, чтобы изучить иностранный язык? И во много раз больше потребуется, чтобы стать рядом с Христом, что</w:t>
        <w:softHyphen/>
        <w:t>бы стать на вершину мира.</w:t>
      </w:r>
    </w:p>
    <w:p>
      <w:pPr>
        <w:pStyle w:val="Normal"/>
        <w:ind w:firstLine="720"/>
        <w:jc w:val="both"/>
        <w:rPr>
          <w:sz w:val="24"/>
          <w:szCs w:val="24"/>
        </w:rPr>
      </w:pPr>
      <w:r>
        <w:rPr>
          <w:sz w:val="24"/>
          <w:szCs w:val="24"/>
        </w:rPr>
        <w:t>Первый шаг - это концентрация на теле, ибо тело обладает без</w:t>
        <w:softHyphen/>
        <w:t>молвным знанием. Оно знает уже все заранее, что было и что будет. Для того чтобы ощущать тело, начните с ощущения дыхания, с ощуще</w:t>
        <w:softHyphen/>
        <w:t>ния пульса. Отключите ум, отключите диалог - это будет первый шаг к безмолвному знанию, первый шаг к истине. И посчитайте, сколько же минут в день вы чувствуете тело и отключаете свой диалог? Это время вашего пути, время вашего совершенствования.</w:t>
      </w:r>
    </w:p>
    <w:p>
      <w:pPr>
        <w:pStyle w:val="Normal"/>
        <w:ind w:firstLine="720"/>
        <w:jc w:val="both"/>
        <w:rPr>
          <w:sz w:val="24"/>
          <w:szCs w:val="24"/>
        </w:rPr>
      </w:pPr>
      <w:r>
        <w:rPr>
          <w:sz w:val="24"/>
          <w:szCs w:val="24"/>
        </w:rPr>
        <w:t>У каждого человека есть двойник. Двойник, который действует в сновидении. И вот сновидение, в которое выходит наш двойник, явля</w:t>
        <w:softHyphen/>
        <w:t>ется показателем того, что человек достигает.</w:t>
      </w:r>
    </w:p>
    <w:p>
      <w:pPr>
        <w:pStyle w:val="Normal"/>
        <w:ind w:firstLine="720"/>
        <w:jc w:val="both"/>
        <w:rPr>
          <w:sz w:val="24"/>
          <w:szCs w:val="24"/>
        </w:rPr>
      </w:pPr>
      <w:r>
        <w:rPr>
          <w:sz w:val="24"/>
          <w:szCs w:val="24"/>
        </w:rPr>
        <w:t>Если, например, вы идете путем шамана, и привлекаете к себе ду</w:t>
        <w:softHyphen/>
        <w:t>хов-помощников, или хотите во время камлания отправиться в верхний мир, которым управляет Ульгень, или в нижний мир, в котором управ</w:t>
        <w:softHyphen/>
        <w:t>ляет Эрлик, то сперва вы отправитесь туда в сновидении. Если измени</w:t>
        <w:softHyphen/>
        <w:t>лось ваше сновидение, если в сновидении вы видите духов, если в сно</w:t>
        <w:softHyphen/>
        <w:t>видении путешествуете по мирам, значит, скоро и в бодрствующем со</w:t>
        <w:softHyphen/>
        <w:t>стоянии во время камлания это сможете. Потому что первый шаг к но</w:t>
        <w:softHyphen/>
        <w:t>вому восприятию, к новому миру совершает двойник человека, и вот этот двойник должен быть направлен намерением в ту область, в кото</w:t>
        <w:softHyphen/>
        <w:t>рую вы хотите попасть во время камлания, во время ясновидения.</w:t>
      </w:r>
    </w:p>
    <w:p>
      <w:pPr>
        <w:pStyle w:val="Normal"/>
        <w:ind w:firstLine="720"/>
        <w:jc w:val="both"/>
        <w:rPr>
          <w:sz w:val="24"/>
          <w:szCs w:val="24"/>
        </w:rPr>
      </w:pPr>
      <w:r>
        <w:rPr>
          <w:sz w:val="24"/>
          <w:szCs w:val="24"/>
        </w:rPr>
        <w:t>Второе ваше намерение - сосредотичиваться на чем-то, - будет при</w:t>
        <w:softHyphen/>
        <w:t>ходить к вам в сновидении. В сновидении вы проявляетесь так, как мыс</w:t>
        <w:softHyphen/>
        <w:t>лите себя в физическом мире. Если сновидение ваше изменилось, значит, ваше восприятие в физическом мире тоже изменится. И во время камла</w:t>
        <w:softHyphen/>
        <w:t>ния, и во время ясновидения вы можете добиваться тех же результатов, которые первыми приходят в сновидении. Часто в сновидении человеку приходят разные знания. И вот перед тем, как я стал шаманом большой страны, я увидел сон, в этом сне увидел чистый прозрачный ручей, и в этом ручье - прекрасные сапфиры. Я взял один из этих сапфиров, и с ним шел вдоль этого светлого, прозрачного ручья. Я проснулся и подумал, что же может означать этот сон. Вскоре я встретился с Алтай-Камом.</w:t>
      </w:r>
    </w:p>
    <w:p>
      <w:pPr>
        <w:pStyle w:val="Normal"/>
        <w:ind w:firstLine="720"/>
        <w:jc w:val="both"/>
        <w:rPr>
          <w:sz w:val="24"/>
          <w:szCs w:val="24"/>
        </w:rPr>
      </w:pPr>
      <w:r>
        <w:rPr>
          <w:sz w:val="24"/>
          <w:szCs w:val="24"/>
        </w:rPr>
        <w:t>- Вот такой у меня сон, - сказал я.</w:t>
      </w:r>
    </w:p>
    <w:p>
      <w:pPr>
        <w:pStyle w:val="Normal"/>
        <w:ind w:firstLine="720"/>
        <w:jc w:val="center"/>
        <w:rPr>
          <w:sz w:val="24"/>
          <w:szCs w:val="24"/>
        </w:rPr>
      </w:pPr>
      <w:r>
        <w:drawing>
          <wp:anchor behindDoc="0" distT="0" distB="0" distL="0" distR="114935" simplePos="0" locked="0" layoutInCell="0" allowOverlap="1" relativeHeight="75">
            <wp:simplePos x="0" y="0"/>
            <wp:positionH relativeFrom="column">
              <wp:align>left</wp:align>
            </wp:positionH>
            <wp:positionV relativeFrom="paragraph">
              <wp:posOffset>635</wp:posOffset>
            </wp:positionV>
            <wp:extent cx="3609975" cy="35433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0" t="-10" r="-10" b="-10"/>
                    <a:stretch>
                      <a:fillRect/>
                    </a:stretch>
                  </pic:blipFill>
                  <pic:spPr bwMode="auto">
                    <a:xfrm>
                      <a:off x="0" y="0"/>
                      <a:ext cx="3609975" cy="3543300"/>
                    </a:xfrm>
                    <a:prstGeom prst="rect">
                      <a:avLst/>
                    </a:prstGeom>
                  </pic:spPr>
                </pic:pic>
              </a:graphicData>
            </a:graphic>
          </wp:anchor>
        </w:drawing>
      </w:r>
      <w:r>
        <w:rPr>
          <w:sz w:val="24"/>
          <w:szCs w:val="24"/>
        </w:rPr>
        <w:t>- Это очень хороший сон, - ответил он, - потому что если мы во сне видим что-то грязное, сломанное, испытываем тревожное состояние, значит, события будут подобными, что-то в нашей жизни будет не очень хорошо. Если мы во сне видим что-то чистое, что-то прекрасное, и во сне у нас хорошее состояние легкости и летаем во сне, значит, что-то светлое, прекрасное случится и в будущем в нашей жизни.</w:t>
      </w:r>
    </w:p>
    <w:p>
      <w:pPr>
        <w:pStyle w:val="Normal"/>
        <w:ind w:firstLine="720"/>
        <w:jc w:val="both"/>
        <w:rPr>
          <w:sz w:val="24"/>
          <w:szCs w:val="24"/>
        </w:rPr>
      </w:pPr>
      <w:r>
        <w:rPr>
          <w:sz w:val="24"/>
          <w:szCs w:val="24"/>
        </w:rPr>
        <w:t>И мы проводили камлание. Во время камлания ко мне пришел Эсерх Хан, то есть Ригден Джапо. И сказал, что ты будешь его избран</w:t>
        <w:softHyphen/>
        <w:t>ником, и ты понесешь его знания в мир.</w:t>
      </w:r>
    </w:p>
    <w:p>
      <w:pPr>
        <w:pStyle w:val="Normal"/>
        <w:ind w:firstLine="720"/>
        <w:jc w:val="both"/>
        <w:rPr>
          <w:sz w:val="24"/>
          <w:szCs w:val="24"/>
        </w:rPr>
      </w:pPr>
      <w:r>
        <w:rPr>
          <w:sz w:val="24"/>
          <w:szCs w:val="24"/>
        </w:rPr>
        <w:t>И так оно вскоре и случилось. Поэтому внимательней обращайте внимание на сновидения. Ибо в сновидении приходит к человеку его будущее. И что вы сможете добиться в сновидении, вскоре воплотится в ваш физический мир. Если в сновидении к вам придут духи, если в сновидении вы сможете отправиться в какой-нибудь мир, то, значит, и наяву вы сможете обрести духов-помощников. Значит, вы и наяву смо</w:t>
        <w:softHyphen/>
        <w:t>жете путешествовать в эти миры. Если во сне ничего такого не проис</w:t>
        <w:softHyphen/>
        <w:t>ходит, значит, в течение дня вы мало культивировали намерения, что</w:t>
        <w:softHyphen/>
        <w:t>бы это было в вашей жизни, ибо те желания, которые человек культи</w:t>
        <w:softHyphen/>
        <w:t>вирует днем, те мысли, которые он культивирует, программирует в бу</w:t>
        <w:softHyphen/>
        <w:t>дущее. Т.е. внутренний диалог практически является тем, что программирует ваше будущее. И в зависимости от вашего внутреннего диало</w:t>
        <w:softHyphen/>
        <w:t>га, вашего желания, такое и будет у вас будущее. Помните, что внут</w:t>
        <w:softHyphen/>
        <w:t>ренний диалог - это не просто какие-то мысли, не то, что вы там дума</w:t>
        <w:softHyphen/>
        <w:t>ете, и как бы никто не видит, и не слышит; на самом деле вы програм</w:t>
        <w:softHyphen/>
        <w:t>мируете будущее событие. Вы программируете отношение людей к вам, вы программируете отношение всего мира. Когда вы отключаете диалог, то эта программа начинает исчезать. И вы становитесь про</w:t>
        <w:softHyphen/>
        <w:t>светленными, вы становитесь свободными.</w:t>
      </w:r>
    </w:p>
    <w:p>
      <w:pPr>
        <w:pStyle w:val="Normal"/>
        <w:ind w:firstLine="720"/>
        <w:jc w:val="both"/>
        <w:rPr>
          <w:sz w:val="24"/>
          <w:szCs w:val="24"/>
        </w:rPr>
      </w:pPr>
      <w:r>
        <w:rPr>
          <w:sz w:val="24"/>
          <w:szCs w:val="24"/>
        </w:rPr>
        <w:t>Ибо первое, от чего человек должен освободиться, это от оков своего разума. Именно это является тем, что человека сковывает на самом деле. Ни что так не сковывает человека, как его собственная память. И та мокша, та нирвана, о которой говорят йоги, о которой говорят просветленные Мастера - это, прежде всего свобода памяти. И второе - это свобода от внутреннего разговора. Если вы сумеете освободиться от оков памяти, от оков внутреннего диалога, то мок</w:t>
        <w:softHyphen/>
        <w:t>ша и нирвана и просветление придут к вам. Вот что на самом деле порабощает человека. Поэтому старайтесь копить личную силу. Со</w:t>
        <w:softHyphen/>
        <w:t>мнение, страх - все это разрушает вашу личную силу. Поэтому, преж</w:t>
        <w:softHyphen/>
        <w:t>де всего, вам нужно обрести власть над самим собой! И по мере то</w:t>
        <w:softHyphen/>
        <w:t>го, как энергия, находившаяся в вашем теле, будет становиться ва</w:t>
        <w:softHyphen/>
        <w:t>шей личной силой, вы получите постоянный контроль над вашими мыслями и желаниями. Прежде всего, сами добейтесь, каких-нибудь результатов, тогда вы сможете помочь другим. И тогда Божествен</w:t>
        <w:softHyphen/>
        <w:t>ная Сила будет проявляться через вас. И через вас она поможет прид</w:t>
        <w:softHyphen/>
        <w:t>ти людям к Свету, к Истине.</w:t>
      </w:r>
    </w:p>
    <w:p>
      <w:pPr>
        <w:pStyle w:val="Normal"/>
        <w:ind w:firstLine="720"/>
        <w:jc w:val="both"/>
        <w:rPr>
          <w:sz w:val="24"/>
          <w:szCs w:val="24"/>
        </w:rPr>
      </w:pPr>
      <w:r>
        <w:rPr>
          <w:sz w:val="24"/>
          <w:szCs w:val="24"/>
        </w:rPr>
      </w:r>
      <w:r>
        <w:br w:type="page"/>
      </w:r>
    </w:p>
    <w:p>
      <w:pPr>
        <w:pStyle w:val="Heading1"/>
        <w:jc w:val="center"/>
        <w:rPr/>
      </w:pPr>
      <w:bookmarkStart w:id="15" w:name="__RefHeading___Toc199255496"/>
      <w:bookmarkEnd w:id="15"/>
      <w:r>
        <w:rPr/>
        <w:t>РАЗДЕЛ 3. ШАМАНСКИЕ ПРАКТИ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вам сегодня расскажу об удивительном образе жизни людей, ко</w:t>
        <w:softHyphen/>
        <w:t>торые желают постичь истину. И этот путь называется шаманизм.</w:t>
      </w:r>
    </w:p>
    <w:p>
      <w:pPr>
        <w:pStyle w:val="Normal"/>
        <w:ind w:firstLine="720"/>
        <w:jc w:val="both"/>
        <w:rPr>
          <w:sz w:val="24"/>
          <w:szCs w:val="24"/>
        </w:rPr>
      </w:pPr>
      <w:r>
        <w:rPr>
          <w:sz w:val="24"/>
          <w:szCs w:val="24"/>
        </w:rPr>
        <w:t>Многие маги, жрецы современного мира и древности, пользова</w:t>
        <w:softHyphen/>
        <w:t>лись этим знанием, называя его по-другому. На самом деле, умение входить в контакт с тонким миром - и есть знание, которое древние жи</w:t>
        <w:softHyphen/>
        <w:t>тели до момента основания современных религий использовали в сво</w:t>
        <w:softHyphen/>
        <w:t>ей духовной практике. И ныне искусство шаманизма начинает просы</w:t>
        <w:softHyphen/>
        <w:t>паться, возрождаясь на Западе и в России. Эти знания идут к людям. И многие психологи, психотерапевты, психиатры используют частицы этого знания, выдавая их за научные знания. Но это знание не имеет формы, не имеет ограничений, и науке постичь это знание невозможно. Донести и передать это знание могут только те люди, которые посвя</w:t>
        <w:softHyphen/>
        <w:t>щены в него.</w:t>
      </w:r>
    </w:p>
    <w:p>
      <w:pPr>
        <w:pStyle w:val="Normal"/>
        <w:ind w:firstLine="720"/>
        <w:jc w:val="both"/>
        <w:rPr>
          <w:sz w:val="24"/>
          <w:szCs w:val="24"/>
        </w:rPr>
      </w:pPr>
      <w:r>
        <w:rPr>
          <w:sz w:val="24"/>
          <w:szCs w:val="24"/>
        </w:rPr>
        <w:t>Сегодня, мы начинаем серию удивительных практик, которые по</w:t>
        <w:softHyphen/>
        <w:t>могут вам овладеть набором необходимых качеств, для того, чтобы вы могли общаться с тонким миром, с духами.</w:t>
      </w:r>
    </w:p>
    <w:p>
      <w:pPr>
        <w:pStyle w:val="Normal"/>
        <w:ind w:firstLine="720"/>
        <w:jc w:val="both"/>
        <w:rPr>
          <w:sz w:val="24"/>
          <w:szCs w:val="24"/>
        </w:rPr>
      </w:pPr>
      <w:r>
        <w:rPr>
          <w:sz w:val="24"/>
          <w:szCs w:val="24"/>
        </w:rPr>
        <w:t>Духи - это тонкие существа, окружающие человека в его повсед</w:t>
        <w:softHyphen/>
        <w:t>невной жизни. Человек сам может творить духов, но он обычно не ве</w:t>
        <w:softHyphen/>
        <w:t>дает, какие духи им сотворены: добрые или злые.</w:t>
      </w:r>
    </w:p>
    <w:p>
      <w:pPr>
        <w:pStyle w:val="Normal"/>
        <w:ind w:firstLine="720"/>
        <w:jc w:val="both"/>
        <w:rPr>
          <w:sz w:val="24"/>
          <w:szCs w:val="24"/>
        </w:rPr>
      </w:pPr>
      <w:r>
        <w:rPr>
          <w:sz w:val="24"/>
          <w:szCs w:val="24"/>
        </w:rPr>
        <w:t>Практики, основанные на шаманизме, дадут вам возможность ориентироваться в мире духов. Вы сможете познакомиться с духами стихий, природных явлений. Постепенно вы выйдете на тот уровень, когда вам будет дарована возможность, общаться с Высшими Духами Шамбалы, Высшими Духами Космоса, которые вам помогут избавить</w:t>
        <w:softHyphen/>
        <w:t>ся от ваших жизненных страданий. Вы сможете изменить свою жизнь, управлять любыми жизненными ситуациями, вы сможете изменить свою судьбу.</w:t>
      </w:r>
    </w:p>
    <w:p>
      <w:pPr>
        <w:pStyle w:val="Normal"/>
        <w:ind w:firstLine="720"/>
        <w:jc w:val="both"/>
        <w:rPr>
          <w:sz w:val="24"/>
          <w:szCs w:val="24"/>
        </w:rPr>
      </w:pPr>
      <w:r>
        <w:rPr>
          <w:sz w:val="24"/>
          <w:szCs w:val="24"/>
        </w:rPr>
        <w:t>Структура Земли, неодушевленные и живые составляющие ее: кам</w:t>
        <w:softHyphen/>
        <w:t>ни, песок, самородки и прочее, животные, рыбы, птицы - все это образу</w:t>
        <w:softHyphen/>
        <w:t>ет мир земной и подземный, это есть природа со всеми живыми сущест</w:t>
        <w:softHyphen/>
        <w:t>вами и растениями. Но существует еще верхний мир, это тот мир, где жи</w:t>
        <w:softHyphen/>
        <w:t>вут духи Планеты, Солнца. Это высшие духи, которые очень сильно вли</w:t>
        <w:softHyphen/>
        <w:t>яют на человека.</w:t>
      </w:r>
    </w:p>
    <w:p>
      <w:pPr>
        <w:pStyle w:val="Normal"/>
        <w:ind w:firstLine="720"/>
        <w:jc w:val="both"/>
        <w:rPr/>
      </w:pPr>
      <w:r>
        <w:rPr>
          <w:sz w:val="24"/>
          <w:szCs w:val="24"/>
        </w:rPr>
        <w:t>Шаман может работать и проявляться в этом мире через любых ду</w:t>
        <w:softHyphen/>
        <w:t>хов. Начиная работать сначала с духом подземного мира, он может со</w:t>
        <w:softHyphen/>
        <w:t>вершенствоваться, а может так и остаться на уровне работы с подзем</w:t>
        <w:softHyphen/>
        <w:t>ным духом. Их называют Черными Шаманами. Белые Шаманы работа</w:t>
        <w:softHyphen/>
        <w:t>ют с духами наземного мира. Сугубо практической разницы, тем не ме</w:t>
        <w:softHyphen/>
        <w:t>нее, между ними не существует, т.к. и те и другие могут приносить как Добро, так и зло. Все зависит от того, какую цель они преследуют. Если шаманы хотят создать духов - защитников или духов - помощников, они должны обращаться к Божественной Силе. Сила наградит его духом, тем или иным, в зависимости от того, насколько человек готов открыть</w:t>
        <w:softHyphen/>
        <w:t>ся Силе. Чем сильнее человек преодолевает себя для раскрытия Божест</w:t>
        <w:softHyphen/>
        <w:t>венной Силе, тем более сильный дух будет дарован этому человеку.</w:t>
      </w:r>
    </w:p>
    <w:p>
      <w:pPr>
        <w:pStyle w:val="Normal"/>
        <w:ind w:firstLine="720"/>
        <w:jc w:val="both"/>
        <w:rPr>
          <w:sz w:val="24"/>
          <w:szCs w:val="24"/>
        </w:rPr>
      </w:pPr>
      <w:r>
        <w:rPr>
          <w:sz w:val="24"/>
          <w:szCs w:val="24"/>
        </w:rPr>
        <w:t>За все необходимо платить. Кто-то платит деньгами, кто-то своим здоровьем, а кто-то - бескорыстным служением своему Духу.</w:t>
      </w:r>
    </w:p>
    <w:p>
      <w:pPr>
        <w:pStyle w:val="Normal"/>
        <w:ind w:firstLine="720"/>
        <w:jc w:val="both"/>
        <w:rPr>
          <w:sz w:val="24"/>
          <w:szCs w:val="24"/>
        </w:rPr>
      </w:pPr>
      <w:r>
        <w:rPr>
          <w:sz w:val="24"/>
          <w:szCs w:val="24"/>
        </w:rPr>
        <w:t>Я расскажу вам о некоторых практиках, которые помогут понять более целостно мир тех людей, которые пытаются самосовершенство</w:t>
        <w:softHyphen/>
        <w:t>ваться. И самый короткий путь к самосовершенствованию лежит через шаманизм.</w:t>
      </w:r>
    </w:p>
    <w:p>
      <w:pPr>
        <w:pStyle w:val="Normal"/>
        <w:ind w:firstLine="720"/>
        <w:jc w:val="both"/>
        <w:rPr>
          <w:sz w:val="24"/>
          <w:szCs w:val="24"/>
        </w:rPr>
      </w:pPr>
      <w:r>
        <w:rPr>
          <w:sz w:val="24"/>
          <w:szCs w:val="24"/>
        </w:rPr>
        <w:t>Многие могут выходить в подземный мир, находясь над землей. Дело в том, что у каждого из вас существует невидимая связь со свои</w:t>
        <w:softHyphen/>
        <w:t>ми животными, но не каждый владеет этой связью. И, если вы сможете овладеть этой связью, животными силами, увидеть или почувствовать это, а так же воплотиться в животного, втянуть его в себя, тогда все те качества, которыми обладает ваше животное, вы сможете развить в се</w:t>
        <w:softHyphen/>
        <w:t>бе, Это будут очень сильные животные: львы, тигры, орлы, это могут быть волки или собаки.</w:t>
      </w:r>
    </w:p>
    <w:p>
      <w:pPr>
        <w:pStyle w:val="Normal"/>
        <w:ind w:firstLine="720"/>
        <w:jc w:val="both"/>
        <w:rPr>
          <w:sz w:val="24"/>
          <w:szCs w:val="24"/>
        </w:rPr>
      </w:pPr>
      <w:r>
        <w:rPr>
          <w:sz w:val="24"/>
          <w:szCs w:val="24"/>
        </w:rPr>
        <w:t>Все животные наделены огромной силой. Например, волки могут преодолевать большие расстояния, они могут двигаться в течение не</w:t>
        <w:softHyphen/>
        <w:t>скольких суток без остановки только ради того, чтобы раздобыть себе пищу. Такой силой может быть наделен каждый из вас, но для этого не</w:t>
        <w:softHyphen/>
        <w:t>обходимо войти в состояние и целостно почувствовать животную силу.</w:t>
      </w:r>
    </w:p>
    <w:p>
      <w:pPr>
        <w:pStyle w:val="Normal"/>
        <w:ind w:firstLine="720"/>
        <w:jc w:val="both"/>
        <w:rPr>
          <w:sz w:val="24"/>
          <w:szCs w:val="24"/>
        </w:rPr>
      </w:pPr>
      <w:r>
        <w:rPr>
          <w:sz w:val="24"/>
          <w:szCs w:val="24"/>
        </w:rPr>
        <w:t>Я расскажу вам о том, как люди, населяющие нашу планету, могут вести ее к совершенству и, наоборот, разрушать ее. Все люди, которые стремятся/к светлым духам, чтобы принести благо нашей планете и другим людям, начинают изменяться, получая помощь от этих Свет</w:t>
        <w:softHyphen/>
        <w:t>лых Духов. Активность в этой жизни заставляет быстрее вращаться на</w:t>
        <w:softHyphen/>
        <w:t>шу планету. Таким образом, Планета вызывает в себе состояние тепла, начинает совершенствоваться. Светлые Духи мыслей людей начинают изменять и мысли Планеты.</w:t>
      </w:r>
    </w:p>
    <w:p>
      <w:pPr>
        <w:pStyle w:val="Normal"/>
        <w:ind w:firstLine="720"/>
        <w:jc w:val="both"/>
        <w:rPr>
          <w:sz w:val="24"/>
          <w:szCs w:val="24"/>
        </w:rPr>
      </w:pPr>
      <w:r>
        <w:rPr>
          <w:sz w:val="24"/>
          <w:szCs w:val="24"/>
        </w:rPr>
        <w:t>Есть люди Темных Духов мысли. Они начинают разрушать нашу Планету, ухудшают ее природу. Всем известно, что в озоновом слое Планеты уже появляются большие дыры, в которые Космос начинает устремлять мощные потоки космической энергии. Озоновый слой - это дух-защитник нашей Планеты.</w:t>
      </w:r>
    </w:p>
    <w:p>
      <w:pPr>
        <w:pStyle w:val="Normal"/>
        <w:ind w:firstLine="720"/>
        <w:jc w:val="both"/>
        <w:rPr>
          <w:sz w:val="24"/>
          <w:szCs w:val="24"/>
        </w:rPr>
      </w:pPr>
      <w:r>
        <w:rPr>
          <w:sz w:val="24"/>
          <w:szCs w:val="24"/>
        </w:rPr>
        <w:t>Оказывается, Планета имеет своих духов, которые в свою очередь, начинают вызывать более мощных духов. И когда образуются боль</w:t>
        <w:softHyphen/>
        <w:t>шие озоновые дыры, духи планеты, а так же шаманы, обладающие свя</w:t>
        <w:softHyphen/>
        <w:t>зью с этими духами, начинают просить помощи у более высоких духов. Те начинают посылать на Землю так называемый метеоритный дождь, который, проникая в атмосферу Земли, создает там определенные тре</w:t>
        <w:softHyphen/>
        <w:t>ния. И в момент этого трения начинает выделяться озон.</w:t>
      </w:r>
    </w:p>
    <w:p>
      <w:pPr>
        <w:pStyle w:val="Normal"/>
        <w:ind w:firstLine="720"/>
        <w:jc w:val="both"/>
        <w:rPr>
          <w:sz w:val="24"/>
          <w:szCs w:val="24"/>
        </w:rPr>
      </w:pPr>
      <w:r>
        <w:rPr>
          <w:sz w:val="24"/>
          <w:szCs w:val="24"/>
        </w:rPr>
        <w:t>Вот так сознание нашей планеты защищает всех населяющих ее су</w:t>
        <w:softHyphen/>
        <w:t>ществ от быстрого разрушения. Но люди, которые культивируют в себе плохие, разрушающие мысли, подвергаются суровому отношению нашей Планеты. Она собирает таких людей в определенные места: гео</w:t>
        <w:softHyphen/>
        <w:t>графическая местность, самолет, поезд и т.д., которые терпят круше</w:t>
        <w:softHyphen/>
        <w:t>ния или подвергаются катастрофам. Таким образом, Земля избавляет</w:t>
        <w:softHyphen/>
        <w:t>ся от неугодных ей людей, т.к. эти люди своими злыми мыслями разру</w:t>
        <w:softHyphen/>
        <w:t>шают мысли Планеты.</w:t>
      </w:r>
    </w:p>
    <w:p>
      <w:pPr>
        <w:pStyle w:val="Normal"/>
        <w:ind w:firstLine="720"/>
        <w:jc w:val="both"/>
        <w:rPr>
          <w:sz w:val="24"/>
          <w:szCs w:val="24"/>
        </w:rPr>
      </w:pPr>
      <w:r>
        <w:rPr>
          <w:sz w:val="24"/>
          <w:szCs w:val="24"/>
        </w:rPr>
        <w:t>Еще существуют на Земле войны. Это борьба Светлых Духов с Темными. Попавшие на войну солдаты, стремящиеся к Светлым Ду</w:t>
        <w:softHyphen/>
        <w:t>хам, получают их защиту. Этих духов - защитников солдат многие на</w:t>
        <w:softHyphen/>
        <w:t>зывают Ангелами- хранителями. Такой солдат становится непобедим. Во время битвы на Чудском озере, когда великий полководец Алек</w:t>
        <w:softHyphen/>
        <w:t>сандр Невский разбил полчища врага, участники битвы видели, как не</w:t>
        <w:softHyphen/>
        <w:t>бесные колесницы помогали ему. Это Светлые Духи Космоса помогли дружине Александра. Духи помогли людям одолеть врага, и, хотя мно</w:t>
        <w:softHyphen/>
        <w:t>гие и не видели этих небесных воинов, победа была одержана.</w:t>
      </w:r>
    </w:p>
    <w:p>
      <w:pPr>
        <w:pStyle w:val="Normal"/>
        <w:ind w:firstLine="720"/>
        <w:jc w:val="both"/>
        <w:rPr>
          <w:sz w:val="24"/>
          <w:szCs w:val="24"/>
        </w:rPr>
      </w:pPr>
      <w:r>
        <w:rPr>
          <w:sz w:val="24"/>
          <w:szCs w:val="24"/>
        </w:rPr>
        <w:t>Итак, каждый из вас может общаться с духами. Духи земли, огня, воды и воздуха помогают шаману начать видеть окружающий мир, бо</w:t>
        <w:softHyphen/>
        <w:t>лее целостно общаться с ним, потому, что из этих стихий состоит как весь мир, так и сам шаман. Для того чтобы все это одухотворить, шама</w:t>
        <w:softHyphen/>
        <w:t>ну необходимо проделать нелегкий путь. И тогда он сталкивается с ду</w:t>
        <w:softHyphen/>
        <w:t>хами стихий эфира.</w:t>
      </w:r>
    </w:p>
    <w:p>
      <w:pPr>
        <w:pStyle w:val="Normal"/>
        <w:ind w:firstLine="720"/>
        <w:jc w:val="both"/>
        <w:rPr>
          <w:sz w:val="24"/>
          <w:szCs w:val="24"/>
        </w:rPr>
      </w:pPr>
      <w:r>
        <w:rPr>
          <w:sz w:val="24"/>
          <w:szCs w:val="24"/>
        </w:rPr>
        <w:t>Эфир - это то, из чего состоят земля, вода, огонь и воздух. И когда шаман достигает такой степени реализации, он начинает общаться с ду</w:t>
        <w:softHyphen/>
        <w:t>хами стихии эфира, и ему уже подчиняются духи всех стихий. Такой ша</w:t>
        <w:softHyphen/>
        <w:t>ман, находясь на земле, может совершать великие дела, управлять погод</w:t>
        <w:softHyphen/>
        <w:t>ными условиями, разговаривать с животными, изменять состояние дру</w:t>
        <w:softHyphen/>
        <w:t>гих людей. При этом он всегда помнит о той кармической обязанности, которая возлагается на него во время любых его действий. И только ког</w:t>
        <w:softHyphen/>
        <w:t>да он пропускает воздействие духа через себя, живет в духе, лишь тогда его дела очищают и обогащают его карму. Если же шаман включает ра</w:t>
        <w:softHyphen/>
        <w:t>зум в такие моменты, злые духи начинают овладевать им. Ум шамана -это та грань, то лезвие, с которого нельзя отступить ни в одну сторону.</w:t>
      </w:r>
    </w:p>
    <w:p>
      <w:pPr>
        <w:pStyle w:val="Normal"/>
        <w:ind w:firstLine="720"/>
        <w:jc w:val="both"/>
        <w:rPr>
          <w:sz w:val="24"/>
          <w:szCs w:val="24"/>
        </w:rPr>
      </w:pPr>
      <w:r>
        <w:rPr>
          <w:sz w:val="24"/>
          <w:szCs w:val="24"/>
        </w:rPr>
        <w:t>Запомните: Дух управляет всем.</w:t>
      </w:r>
    </w:p>
    <w:p>
      <w:pPr>
        <w:pStyle w:val="Normal"/>
        <w:ind w:firstLine="720"/>
        <w:jc w:val="both"/>
        <w:rPr>
          <w:sz w:val="24"/>
          <w:szCs w:val="24"/>
        </w:rPr>
      </w:pPr>
      <w:r>
        <w:rPr>
          <w:sz w:val="24"/>
          <w:szCs w:val="24"/>
        </w:rPr>
        <w:t>Когда у человека чистая карма, у него накапливается больше энер</w:t>
        <w:softHyphen/>
        <w:t>гии и личной силы. Ему необходимо подчинить свои мысли, эмоции и волю одному желанию: желанию быть в духе. Если же этого не проис</w:t>
        <w:softHyphen/>
        <w:t>ходит, то человек становится Черным Магом.</w:t>
      </w:r>
    </w:p>
    <w:p>
      <w:pPr>
        <w:pStyle w:val="Normal"/>
        <w:ind w:firstLine="720"/>
        <w:jc w:val="both"/>
        <w:rPr>
          <w:sz w:val="24"/>
          <w:szCs w:val="24"/>
        </w:rPr>
      </w:pPr>
      <w:r>
        <w:rPr>
          <w:sz w:val="24"/>
          <w:szCs w:val="24"/>
        </w:rPr>
        <w:t>Сегодня я покажу, как можно на более высокой ступени реализа</w:t>
        <w:softHyphen/>
        <w:t>ции исцелять людей с помощью духов.</w:t>
      </w:r>
    </w:p>
    <w:p>
      <w:pPr>
        <w:pStyle w:val="Normal"/>
        <w:ind w:firstLine="720"/>
        <w:jc w:val="both"/>
        <w:rPr>
          <w:sz w:val="24"/>
          <w:szCs w:val="24"/>
        </w:rPr>
      </w:pPr>
      <w:r>
        <w:rPr>
          <w:sz w:val="24"/>
          <w:szCs w:val="24"/>
        </w:rPr>
        <w:t>Для того чтобы общаться с духами, человеку, который идет путем познания, необходимо иметь несколько точек соприкосновения с эти</w:t>
        <w:softHyphen/>
        <w:t>ми духами.</w:t>
      </w:r>
    </w:p>
    <w:p>
      <w:pPr>
        <w:pStyle w:val="Normal"/>
        <w:ind w:firstLine="720"/>
        <w:jc w:val="both"/>
        <w:rPr/>
      </w:pPr>
      <w:r>
        <w:rPr>
          <w:sz w:val="24"/>
          <w:szCs w:val="24"/>
        </w:rPr>
        <w:t>Для некоторых людей этими точками соприкосновения с духами могут быть магические предметы. С Духом Шамбалы вы можете свя</w:t>
        <w:softHyphen/>
        <w:t>зываться через камни Шамбалы. Они несут на себе определенную виб</w:t>
        <w:softHyphen/>
        <w:t>рацию определенного намерения. Духи разделяются, помимо того, с чем вы уже познакомились, на духов стихий: огня, земли, воды и воз</w:t>
        <w:softHyphen/>
        <w:t>духа, а Высший Дух управляет всеми этими духами. Необходимо на</w:t>
        <w:softHyphen/>
        <w:t>учиться входить в состояние стихий. Тогда вы научитесь управлять их духами, и они будут оказывать вам свою помощ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drawing>
          <wp:inline distT="0" distB="0" distL="0" distR="0">
            <wp:extent cx="4008120" cy="386461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6"/>
                    <a:srcRect l="-9" t="-9" r="-9" b="-9"/>
                    <a:stretch>
                      <a:fillRect/>
                    </a:stretch>
                  </pic:blipFill>
                  <pic:spPr bwMode="auto">
                    <a:xfrm>
                      <a:off x="0" y="0"/>
                      <a:ext cx="4008120" cy="3864610"/>
                    </a:xfrm>
                    <a:prstGeom prst="rect">
                      <a:avLst/>
                    </a:prstGeom>
                  </pic:spPr>
                </pic:pic>
              </a:graphicData>
            </a:graphic>
          </wp:inline>
        </w:drawing>
      </w:r>
    </w:p>
    <w:p>
      <w:pPr>
        <w:pStyle w:val="Normal"/>
        <w:ind w:firstLine="720"/>
        <w:jc w:val="both"/>
        <w:rPr>
          <w:sz w:val="24"/>
          <w:szCs w:val="24"/>
        </w:rPr>
      </w:pPr>
      <w:r>
        <w:rPr>
          <w:sz w:val="24"/>
          <w:szCs w:val="24"/>
        </w:rPr>
        <w:t>Духи стихии земли несут человеку помощь в силе. Когда человеку трудно пережить какую-либо ситуацию или действие, они могут обра</w:t>
        <w:softHyphen/>
        <w:t>титься к этим духам.</w:t>
      </w:r>
    </w:p>
    <w:p>
      <w:pPr>
        <w:pStyle w:val="Normal"/>
        <w:ind w:firstLine="720"/>
        <w:jc w:val="both"/>
        <w:rPr>
          <w:sz w:val="24"/>
          <w:szCs w:val="24"/>
        </w:rPr>
      </w:pPr>
      <w:r>
        <w:rPr>
          <w:sz w:val="24"/>
          <w:szCs w:val="24"/>
        </w:rPr>
        <w:t>А, если они не могут быть гибкими и текучими, необходимо обра</w:t>
        <w:softHyphen/>
        <w:t>титься к духам стихии воды, чтобы овладеть теми же качествами, что и вода. И, благодаря гибкости, они могут овладеть любой сложившейся ситуацией.</w:t>
      </w:r>
    </w:p>
    <w:p>
      <w:pPr>
        <w:pStyle w:val="Normal"/>
        <w:ind w:firstLine="720"/>
        <w:jc w:val="both"/>
        <w:rPr>
          <w:sz w:val="24"/>
          <w:szCs w:val="24"/>
        </w:rPr>
      </w:pPr>
      <w:r>
        <w:rPr>
          <w:sz w:val="24"/>
          <w:szCs w:val="24"/>
        </w:rPr>
        <w:t>Духи стихии огня помогают становиться яркими, сильными, помо</w:t>
        <w:softHyphen/>
        <w:t>гают бороться со многими заболеваниями и негативными внутренни</w:t>
        <w:softHyphen/>
        <w:t>ми качествами, очищая человека.</w:t>
      </w:r>
    </w:p>
    <w:p>
      <w:pPr>
        <w:pStyle w:val="Normal"/>
        <w:ind w:firstLine="720"/>
        <w:jc w:val="both"/>
        <w:rPr>
          <w:sz w:val="24"/>
          <w:szCs w:val="24"/>
        </w:rPr>
      </w:pPr>
      <w:r>
        <w:rPr>
          <w:sz w:val="24"/>
          <w:szCs w:val="24"/>
        </w:rPr>
        <w:t>Духи стихии воздуха несут человеку информацию, помогают счи</w:t>
        <w:softHyphen/>
        <w:t>тывать информацию с различных уровней, контактировать с другими мирами. Они помогают получать и вносить информацию в жидкие сре</w:t>
        <w:softHyphen/>
        <w:t>ды для того, чтобы заряжать воду, предметы и т.д.</w:t>
      </w:r>
    </w:p>
    <w:p>
      <w:pPr>
        <w:pStyle w:val="Normal"/>
        <w:ind w:firstLine="720"/>
        <w:jc w:val="both"/>
        <w:rPr>
          <w:sz w:val="24"/>
          <w:szCs w:val="24"/>
        </w:rPr>
      </w:pPr>
      <w:r>
        <w:rPr>
          <w:sz w:val="24"/>
          <w:szCs w:val="24"/>
        </w:rPr>
        <w:t>А вот духи стихии эфира, той стихии, которая создает все осталь</w:t>
        <w:softHyphen/>
        <w:t>ное в нашем материальном мире, помогают управлять всем остальным.</w:t>
      </w:r>
    </w:p>
    <w:p>
      <w:pPr>
        <w:pStyle w:val="Normal"/>
        <w:ind w:firstLine="720"/>
        <w:jc w:val="both"/>
        <w:rPr>
          <w:sz w:val="24"/>
          <w:szCs w:val="24"/>
        </w:rPr>
      </w:pPr>
      <w:r>
        <w:rPr>
          <w:sz w:val="24"/>
          <w:szCs w:val="24"/>
        </w:rPr>
        <w:t>Для связи с духами стихии земля человеку необходимы предметы, которые связывают его с землей (камень, соль). Для связи со стихией воды можно использовать воду, освященную магической чашей, так же можно связываться со стихией с помощью определенных заговоров. Чтобы связаться со стихией огня, нужно использовать огонь, напри</w:t>
        <w:softHyphen/>
        <w:t>мер, пламя свечи. С духами воздуха связывает дымок от благовоний, а с духами стихии эфира - звон колокольчика.</w:t>
      </w:r>
    </w:p>
    <w:p>
      <w:pPr>
        <w:pStyle w:val="Normal"/>
        <w:ind w:firstLine="720"/>
        <w:jc w:val="both"/>
        <w:rPr>
          <w:sz w:val="24"/>
          <w:szCs w:val="24"/>
        </w:rPr>
      </w:pPr>
      <w:r>
        <w:rPr>
          <w:sz w:val="24"/>
          <w:szCs w:val="24"/>
        </w:rPr>
        <w:t>Шаману необходимо иметь определенное одеяние. Это одеяние должно быть ярким, чтобы духи смогли увидеть этого человека, который выделяется, необычен. Духи с удовольствием слетаются к такому челове</w:t>
        <w:softHyphen/>
        <w:t>ку, и он может пользоваться их влиянием, получать от них поддержку.</w:t>
      </w:r>
    </w:p>
    <w:p>
      <w:pPr>
        <w:pStyle w:val="Normal"/>
        <w:ind w:firstLine="720"/>
        <w:jc w:val="both"/>
        <w:rPr>
          <w:sz w:val="24"/>
          <w:szCs w:val="24"/>
        </w:rPr>
      </w:pPr>
      <w:r>
        <w:rPr>
          <w:sz w:val="24"/>
          <w:szCs w:val="24"/>
        </w:rPr>
        <w:t>Еще необходимо иметь песню, которая призывает этих духов. У каж</w:t>
        <w:softHyphen/>
        <w:t>дого будет своя песня, и духи будут приходить к вам на помощь после этой песни.</w:t>
      </w:r>
    </w:p>
    <w:p>
      <w:pPr>
        <w:pStyle w:val="Normal"/>
        <w:ind w:firstLine="720"/>
        <w:jc w:val="both"/>
        <w:rPr>
          <w:sz w:val="24"/>
          <w:szCs w:val="24"/>
        </w:rPr>
      </w:pPr>
      <w:r>
        <w:rPr>
          <w:sz w:val="24"/>
          <w:szCs w:val="24"/>
        </w:rPr>
        <w:t>Необходимо еще иметь и место силы. Оно обычно находится там, где он проводит свои магические занятия. Это может быть место, где собирается ваша группа, или зал, в котором проводятся семинары. Можно создать место силы и дома. Для этого необходимо большое ко</w:t>
        <w:softHyphen/>
        <w:t>личество личной силы и частое проведение каких-либо магических практик. Там же нужно хранить и магические предметы.</w:t>
      </w:r>
    </w:p>
    <w:p>
      <w:pPr>
        <w:pStyle w:val="Normal"/>
        <w:ind w:firstLine="720"/>
        <w:jc w:val="both"/>
        <w:rPr>
          <w:sz w:val="24"/>
          <w:szCs w:val="24"/>
        </w:rPr>
      </w:pPr>
      <w:r>
        <w:rPr>
          <w:sz w:val="24"/>
          <w:szCs w:val="24"/>
        </w:rPr>
        <w:t>Для того чтобы научиться работать с духами, нужно уметь культиви</w:t>
        <w:softHyphen/>
        <w:t>ровать в себе сильное состояние, не потакать своим слабостям. Любое слабое состояние, неуверенность, которая посещает человека, особенно тогда, когда он находится в контакте с духом, с Силой, в этот момент мо</w:t>
        <w:softHyphen/>
        <w:t>жет только усиливаться. Каждый из вас должен, приступая к работе, будь то целительство или передача знаний, почувствовать то слабое состояние и почувствовать, что в него вселяется дух неуверенности, дух злобы. И когда вы его культивируете в месте силы, он начинает быстро расти.</w:t>
      </w:r>
    </w:p>
    <w:p>
      <w:pPr>
        <w:pStyle w:val="Normal"/>
        <w:ind w:firstLine="720"/>
        <w:jc w:val="both"/>
        <w:rPr>
          <w:sz w:val="24"/>
          <w:szCs w:val="24"/>
        </w:rPr>
      </w:pPr>
      <w:r>
        <w:rPr>
          <w:sz w:val="24"/>
          <w:szCs w:val="24"/>
        </w:rPr>
        <w:t>Если бы сейчас здесь находился какой-нибудь человек, культивиру</w:t>
        <w:softHyphen/>
        <w:t>ющий в себе зло, обиду, то этому человеку здесь стало бы очень плохо, и его мысли успели бы и зародиться, и реализоваться. Вот в чем боль</w:t>
        <w:softHyphen/>
        <w:t>шая опасность людей, которые не чувствуют силу своего духа. А силу духа можно почувствовать тогда, когда ты уверен в том, что все, что происходит с тобой - верно, что ты находишься на верном пути. Как только человек дает себе слабинку, он начинает "скатываться", неуве</w:t>
        <w:softHyphen/>
        <w:t>ренность начинает расти и проявляться все сильнее и сильнее, и усми</w:t>
        <w:softHyphen/>
        <w:t>рить ее все труднее и труднее. Необходимо быть бдительным к таким своим проявлениям, только тогда вы сможете изгнать из себя дух слабо</w:t>
        <w:softHyphen/>
        <w:t>сти. Дух болезни - это тоже дух слабости. Болезнь подкрадывается в мо</w:t>
        <w:softHyphen/>
        <w:t>мент, когда человек не способен управлять какой-либо своей системой.</w:t>
      </w:r>
    </w:p>
    <w:p>
      <w:pPr>
        <w:pStyle w:val="Normal"/>
        <w:ind w:firstLine="720"/>
        <w:jc w:val="both"/>
        <w:rPr>
          <w:sz w:val="24"/>
          <w:szCs w:val="24"/>
        </w:rPr>
      </w:pPr>
      <w:r>
        <w:rPr>
          <w:sz w:val="24"/>
          <w:szCs w:val="24"/>
        </w:rPr>
        <w:t>Вы уже умеете управлять своим духом, духом своей силы. Как по</w:t>
        <w:softHyphen/>
        <w:t>беждают спортсмены на соревнованиях? У них в какой-то момент про</w:t>
        <w:softHyphen/>
        <w:t>исходит состояние силы, и они способны победить. Но они не умеют</w:t>
      </w:r>
    </w:p>
    <w:p>
      <w:pPr>
        <w:pStyle w:val="Normal"/>
        <w:ind w:firstLine="720"/>
        <w:jc w:val="both"/>
        <w:rPr>
          <w:sz w:val="24"/>
          <w:szCs w:val="24"/>
        </w:rPr>
      </w:pPr>
      <w:r>
        <w:rPr>
          <w:sz w:val="24"/>
          <w:szCs w:val="24"/>
        </w:rPr>
        <w:t>общаться с духами. Если бы они умели это, духи давали бы им возмож</w:t>
        <w:softHyphen/>
        <w:t>ность всегда побеждать. Но нет таких спортсменов, а вот если пригла</w:t>
        <w:softHyphen/>
        <w:t>сить на соревнования шамана, он бы побеждал всегда. Но шаман не станет участвовать в таких мероприятиях, где надо что-то кому-то до</w:t>
        <w:softHyphen/>
        <w:t>казывать. Он знает, что будет работать только над самим собой, совер</w:t>
        <w:softHyphen/>
        <w:t>шенствоваться дальше. Набирая личную силу, чтобы передавать зна</w:t>
        <w:softHyphen/>
        <w:t>ние другим людям. Если же он перекрывает канал восприятия (энергия информации, текущая на него), он подставляет себя силе. Представьте поток энергии в виде водопада, и рядом маленький человечек, переча</w:t>
        <w:softHyphen/>
        <w:t>щий тому, что несет ему Сила.</w:t>
      </w:r>
    </w:p>
    <w:p>
      <w:pPr>
        <w:pStyle w:val="Normal"/>
        <w:ind w:firstLine="720"/>
        <w:jc w:val="both"/>
        <w:rPr>
          <w:sz w:val="24"/>
          <w:szCs w:val="24"/>
        </w:rPr>
      </w:pPr>
      <w:r>
        <w:rPr>
          <w:sz w:val="24"/>
          <w:szCs w:val="24"/>
        </w:rPr>
        <w:t>В Ашраме настоящий водопад. То, что вы сейчас осознаете, это капля этого водопада, но вы имеете возможность почувствовать его могучую силу. В Ашраме бурный водопад постоянен, и, если человек чувствует свою неуверенность, его очень быстро сносит с этого пути, и он оказывается выброшенным на берег, как рыба, которой не хватает воздуха, хотя она и находится на воздухе. Это происходит потому, что надо научиться жить в гармонии с Силой. Многие из вас, двигаясь по городу, начали наблюдать, что двигаются как бы в другом пространст</w:t>
        <w:softHyphen/>
        <w:t>ве - это и есть пространство в гармонии с Силой. Если вы потеряете связь с Силой, это пространство начнет у вас перекрываться, начнут возникать неприятности.</w:t>
      </w:r>
    </w:p>
    <w:p>
      <w:pPr>
        <w:pStyle w:val="Normal"/>
        <w:ind w:firstLine="720"/>
        <w:jc w:val="both"/>
        <w:rPr>
          <w:sz w:val="24"/>
          <w:szCs w:val="24"/>
        </w:rPr>
      </w:pPr>
      <w:r>
        <w:rPr>
          <w:sz w:val="24"/>
          <w:szCs w:val="24"/>
        </w:rPr>
        <w:t>Неприятности возникают тогда, когда человек теряет веру. Вера -это двигатель самосовершенствования. Не зря во всех вероисповедани</w:t>
        <w:softHyphen/>
        <w:t>ях говорят о том, что вера дает человеку жизнь. Когда человек переста</w:t>
        <w:softHyphen/>
        <w:t>ет верить^ он умирает. И, даже, не как духовное существо, он умирает как обычный человек, превращается в животное, которое не верит, а просто течет по воле судьбы. Однако человек многому может научить</w:t>
        <w:softHyphen/>
        <w:t>ся и у животного.</w:t>
      </w:r>
    </w:p>
    <w:p>
      <w:pPr>
        <w:pStyle w:val="Heading2"/>
        <w:jc w:val="center"/>
        <w:rPr>
          <w:rFonts w:ascii="Times New Roman" w:hAnsi="Times New Roman" w:cs="Times New Roman"/>
          <w:i w:val="false"/>
          <w:i w:val="false"/>
          <w:iCs w:val="false"/>
          <w:sz w:val="24"/>
        </w:rPr>
      </w:pPr>
      <w:bookmarkStart w:id="16" w:name="__RefHeading___Toc199255497"/>
      <w:bookmarkEnd w:id="16"/>
      <w:r>
        <w:rPr>
          <w:rFonts w:cs="Times New Roman" w:ascii="Times New Roman" w:hAnsi="Times New Roman"/>
          <w:i w:val="false"/>
          <w:iCs w:val="false"/>
          <w:sz w:val="24"/>
        </w:rPr>
        <w:t>ПУТЬ ВОИНСТВУЮЩЕГО ПАУКА</w:t>
      </w:r>
    </w:p>
    <w:p>
      <w:pPr>
        <w:pStyle w:val="Normal"/>
        <w:ind w:firstLine="720"/>
        <w:jc w:val="both"/>
        <w:rPr>
          <w:sz w:val="24"/>
          <w:szCs w:val="24"/>
        </w:rPr>
      </w:pPr>
      <w:r>
        <w:rPr>
          <w:sz w:val="24"/>
          <w:szCs w:val="24"/>
        </w:rPr>
        <w:t>Мир шаманизма заключает в себе множество тайн. Часто мир ре</w:t>
        <w:softHyphen/>
        <w:t>альности и фантазии сливаются вместе. Шаманы используют множест</w:t>
        <w:softHyphen/>
        <w:t>во магических техник для того, чтобы привлечь духов, для того, чтобы устремляться в тонкий план. Часто для этого они используют методы вхождения в различные образы, прежде всего, в образы животных. По</w:t>
        <w:softHyphen/>
        <w:t>тому, что вхождение в образы животных смещают точку сборки вос</w:t>
        <w:softHyphen/>
        <w:t>приятия в другое, новое положение, где человеку отрываются новые потоки энергий, новые типы восприятия.</w:t>
      </w:r>
    </w:p>
    <w:p>
      <w:pPr>
        <w:pStyle w:val="Normal"/>
        <w:ind w:firstLine="720"/>
        <w:jc w:val="both"/>
        <w:rPr>
          <w:sz w:val="24"/>
          <w:szCs w:val="24"/>
        </w:rPr>
      </w:pPr>
      <w:r>
        <w:rPr>
          <w:sz w:val="24"/>
          <w:szCs w:val="24"/>
        </w:rPr>
        <w:t>Как-то раз, я после интенсивного камлания вознесся в своем тонком теле в очень странное место. Мое тонкое тело летело над черным морем, которое имело вид черной реальности. Почти не было видно ничего, но когда я начал приглядываться в черноту, эта чернь начала рассеиваться под лучом внимания. И когда я стал пристально вглядываться в глубины воды, вдруг вода начала расступаться, и тогда, когда она расступи</w:t>
        <w:softHyphen/>
        <w:t>лась совсем, я увидел морское, песчаное дно. Я продолжал вглядываться дальше, и на моих глазах песок стал обсыпаться вовнутрь, я увидел глу</w:t>
        <w:softHyphen/>
        <w:t>бокий колодец. Тогда мое тонкое тело резко полетело в колодец.</w:t>
      </w:r>
    </w:p>
    <w:p>
      <w:pPr>
        <w:pStyle w:val="Normal"/>
        <w:ind w:firstLine="720"/>
        <w:jc w:val="both"/>
        <w:rPr>
          <w:sz w:val="24"/>
          <w:szCs w:val="24"/>
        </w:rPr>
      </w:pPr>
      <w:r>
        <w:rPr>
          <w:sz w:val="24"/>
          <w:szCs w:val="24"/>
        </w:rPr>
        <w:t>Долгое время я несся вглубь земли и, наконец, достиг пространст</w:t>
        <w:softHyphen/>
        <w:t>ва проникнув в него, и, оглядевшись, я увидел, что нахожусь в подзем</w:t>
        <w:softHyphen/>
        <w:t>ном царстве пауков. Этот мир был полностью населен подземными, черными пауками. Мое тонкое тело вселилось в одного из пауков, я стал смотреть на мир глазами этих животных. Я сразу заметил рази</w:t>
        <w:softHyphen/>
        <w:t>тельные перемены, которые произошли со мной.</w:t>
      </w:r>
    </w:p>
    <w:p>
      <w:pPr>
        <w:pStyle w:val="Normal"/>
        <w:ind w:firstLine="720"/>
        <w:jc w:val="both"/>
        <w:rPr>
          <w:sz w:val="24"/>
          <w:szCs w:val="24"/>
        </w:rPr>
      </w:pPr>
      <w:r>
        <w:rPr>
          <w:sz w:val="24"/>
          <w:szCs w:val="24"/>
        </w:rPr>
        <w:t>Прежде всего, в этом состоянии не было никаких мыслей, я полно</w:t>
        <w:softHyphen/>
        <w:t>стью чувствовал себя этим насекомым. Я ощущал, что паук, ни о чем, не думая, просто действует. Когда ему угрожает какая-то опасность или враг, он просто готовится к схватке. Он плетет свою паутину, заманива</w:t>
        <w:softHyphen/>
        <w:t>ет туда противника, он начинает выделять яд. Энергия паука вязкая, оп</w:t>
        <w:softHyphen/>
        <w:t>летающая и обволакивающая, она несет особо воинственный характер.</w:t>
      </w:r>
    </w:p>
    <w:p>
      <w:pPr>
        <w:pStyle w:val="Normal"/>
        <w:ind w:firstLine="720"/>
        <w:jc w:val="both"/>
        <w:rPr>
          <w:sz w:val="24"/>
          <w:szCs w:val="24"/>
        </w:rPr>
      </w:pPr>
      <w:r>
        <w:rPr>
          <w:sz w:val="24"/>
          <w:szCs w:val="24"/>
        </w:rPr>
        <w:t>И так родилась эта мистерия, шаманская мистерия под названием: "Путь воинствующего паука". Эта уникальная магическая техника, при целостном состоянии ее проведения, открывает человеку невероятные возможности. Эта шаманская практика состоит из нескольких элемен</w:t>
        <w:softHyphen/>
        <w:t>тов, прежде всего, это элементы шаманизма, элементы оборотничества, элементы астрального каратэ. Дух шаманизма открывает возможность для контакта с духами, прежде всего, с духами земли и подземного цар</w:t>
        <w:softHyphen/>
        <w:t>ства. Духи земли и подземного царства несут особый силовой характер своей энергии, что дает человеку возможность пользоваться ее силой для преодоления различных препятствий. Дух оборотничества дает че</w:t>
        <w:softHyphen/>
        <w:t>ловеку возможность входить в измененное состояние своего существа.</w:t>
      </w:r>
    </w:p>
    <w:p>
      <w:pPr>
        <w:pStyle w:val="Normal"/>
        <w:ind w:firstLine="720"/>
        <w:jc w:val="both"/>
        <w:rPr>
          <w:sz w:val="24"/>
          <w:szCs w:val="24"/>
        </w:rPr>
      </w:pPr>
      <w:r>
        <w:rPr>
          <w:sz w:val="24"/>
          <w:szCs w:val="24"/>
        </w:rPr>
        <w:t>Таким образом, человек может избегать различных нападений, становиться невидимым для каких-то ситуаций и людей, ибо, когда на образ самого человека идет какое-то воздействие со стороны дру</w:t>
        <w:softHyphen/>
        <w:t>гих людей, со стороны окружающего мира или со стороны планет, то если человек может входить в образ какого-либо животного, все эти воздействия минуют его. В этот момент человек перестает существо</w:t>
        <w:softHyphen/>
        <w:t>вать в своей привычной оболочке, внутренне он отождествляется с образом какого-то животного. Это один из способов защиты. И, на</w:t>
        <w:softHyphen/>
        <w:t>конец, элементы астрального боя, открывают человеку возможность разрушать препятствия на своем пути, будь то болезнь, трудности в социуме или на духовном пути - все это неважно. Астральные удары способны разрушать любые препятствия на тонком плане. И затем препятствия начинают уходить и на физическом уровне.</w:t>
      </w:r>
    </w:p>
    <w:p>
      <w:pPr>
        <w:pStyle w:val="Normal"/>
        <w:ind w:firstLine="720"/>
        <w:jc w:val="both"/>
        <w:rPr>
          <w:sz w:val="24"/>
          <w:szCs w:val="24"/>
        </w:rPr>
      </w:pPr>
      <w:r>
        <w:rPr>
          <w:sz w:val="24"/>
          <w:szCs w:val="24"/>
        </w:rPr>
        <w:t>Таким образом, эта шаманская мистерия открывает человеку раз</w:t>
        <w:softHyphen/>
        <w:t>личные возможности, а также, она является одним из способов набора энергии силового характера. Практика выполняется под ритмичную музыку, человек должен целостно входить в образ существа, ощущать его состояние, а мыслей не должно быть.</w:t>
      </w:r>
    </w:p>
    <w:p>
      <w:pPr>
        <w:pStyle w:val="Normal"/>
        <w:ind w:firstLine="720"/>
        <w:jc w:val="center"/>
        <w:rPr>
          <w:sz w:val="24"/>
          <w:szCs w:val="24"/>
        </w:rPr>
      </w:pPr>
      <w:r>
        <w:rPr>
          <w:sz w:val="24"/>
          <w:szCs w:val="24"/>
        </w:rPr>
        <w:drawing>
          <wp:inline distT="0" distB="0" distL="0" distR="0">
            <wp:extent cx="2255520" cy="270002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7"/>
                    <a:srcRect l="-16" t="-13" r="-16" b="-13"/>
                    <a:stretch>
                      <a:fillRect/>
                    </a:stretch>
                  </pic:blipFill>
                  <pic:spPr bwMode="auto">
                    <a:xfrm>
                      <a:off x="0" y="0"/>
                      <a:ext cx="2255520" cy="2700020"/>
                    </a:xfrm>
                    <a:prstGeom prst="rect">
                      <a:avLst/>
                    </a:prstGeom>
                  </pic:spPr>
                </pic:pic>
              </a:graphicData>
            </a:graphic>
          </wp:inline>
        </w:drawing>
      </w:r>
    </w:p>
    <w:p>
      <w:pPr>
        <w:pStyle w:val="Normal"/>
        <w:ind w:firstLine="720"/>
        <w:jc w:val="both"/>
        <w:rPr/>
      </w:pPr>
      <w:r>
        <w:rPr>
          <w:sz w:val="24"/>
          <w:szCs w:val="24"/>
        </w:rPr>
        <w:t>Следующее движение называется "паук заманива</w:t>
        <w:softHyphen/>
        <w:t>ет врага". На этом этапе вы должны культивировать об</w:t>
        <w:softHyphen/>
        <w:t>раз того препятствия, той ситуации, которые вы хоти</w:t>
        <w:softHyphen/>
        <w:t>те разрушать, с тем, чтобы заманить или затянуть его в сплетенную паутину. В этом момент перед вашим взором должна четко вставать кар</w:t>
        <w:softHyphen/>
        <w:t>тина этой паутины, в кото</w:t>
        <w:softHyphen/>
        <w:t>рую проникает или застрева</w:t>
        <w:softHyphen/>
        <w:t>ет в ней фантом вашего пре</w:t>
        <w:softHyphen/>
        <w:t>пятствия, того, с чем вы бо</w:t>
        <w:softHyphen/>
        <w:t>ретесь, того, что вы хотите разрушить. Сядьте на пол, ноги согнуты, руки изнутри, по отношению к ногам, по</w:t>
        <w:softHyphen/>
        <w:t>ложите ладонями на пол. Выдохи шипящие, туловище слегка раскачива</w:t>
        <w:softHyphen/>
        <w:t>ется, одновременно вы представляете вокруг себя паутину, шипящие зву</w:t>
        <w:softHyphen/>
        <w:t>ки приманивают фантом врага (ситуации) в самый центр своей паутины. Вы вспоминаете всю ситуацию, с которой вы боретесь, эмоционально пе</w:t>
        <w:softHyphen/>
        <w:t>реживаете и, как бы, выдуваете все негативное в темный фантом в паути</w:t>
        <w:softHyphen/>
        <w:t>не, который вдувается в паутину и застревает в ней. Это должна быть вну</w:t>
        <w:softHyphen/>
        <w:t>тренняя медитация, в которой вы фиксируете объект астрального удара прямо перед coбoй.</w:t>
      </w:r>
    </w:p>
    <w:p>
      <w:pPr>
        <w:pStyle w:val="Normal"/>
        <w:ind w:firstLine="720"/>
        <w:jc w:val="both"/>
        <w:rPr>
          <w:sz w:val="24"/>
          <w:szCs w:val="24"/>
          <w:lang w:val="en-US" w:eastAsia="en-US"/>
        </w:rPr>
      </w:pPr>
      <w:r>
        <w:rPr>
          <w:sz w:val="24"/>
          <w:szCs w:val="24"/>
          <w:lang w:val="en-US" w:eastAsia="en-US"/>
        </w:rPr>
        <w:drawing>
          <wp:anchor behindDoc="0" distT="0" distB="0" distL="114935" distR="114935" simplePos="0" locked="0" layoutInCell="0" allowOverlap="1" relativeHeight="51">
            <wp:simplePos x="0" y="0"/>
            <wp:positionH relativeFrom="column">
              <wp:posOffset>-76200</wp:posOffset>
            </wp:positionH>
            <wp:positionV relativeFrom="paragraph">
              <wp:posOffset>41910</wp:posOffset>
            </wp:positionV>
            <wp:extent cx="2390775" cy="257175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5" t="-14" r="-15" b="-14"/>
                    <a:stretch>
                      <a:fillRect/>
                    </a:stretch>
                  </pic:blipFill>
                  <pic:spPr bwMode="auto">
                    <a:xfrm>
                      <a:off x="0" y="0"/>
                      <a:ext cx="2390775" cy="2571750"/>
                    </a:xfrm>
                    <a:prstGeom prst="rect">
                      <a:avLst/>
                    </a:prstGeom>
                  </pic:spPr>
                </pic:pic>
              </a:graphicData>
            </a:graphic>
          </wp:anchor>
        </w:drawing>
      </w:r>
    </w:p>
    <w:p>
      <w:pPr>
        <w:pStyle w:val="Normal"/>
        <w:ind w:firstLine="720"/>
        <w:jc w:val="both"/>
        <w:rPr>
          <w:sz w:val="24"/>
          <w:szCs w:val="24"/>
        </w:rPr>
      </w:pPr>
      <w:r>
        <w:rPr>
          <w:sz w:val="24"/>
          <w:szCs w:val="24"/>
        </w:rPr>
        <w:t>Следующее дви</w:t>
        <w:softHyphen/>
        <w:t>жение называется "удар паука". Это и есть астральный удар через вхожде</w:t>
        <w:softHyphen/>
        <w:t>ние в определенный образ. Здесь вы вы</w:t>
        <w:softHyphen/>
        <w:t>плескиваете накоп</w:t>
        <w:softHyphen/>
        <w:t>ленную энергию в виде астрального удара и направляете этот удар на фан</w:t>
        <w:softHyphen/>
        <w:t>том. Можно провес</w:t>
        <w:softHyphen/>
        <w:t>ти целую серию та</w:t>
        <w:softHyphen/>
        <w:t>ких ударов. Движе</w:t>
        <w:softHyphen/>
        <w:t>ние следующее: вы садитесь со скрещен</w:t>
        <w:softHyphen/>
        <w:t>ными ногами, правая рука сжата в кулак, левая лежит на ней. Голова склонена, и ваше вни</w:t>
        <w:softHyphen/>
        <w:t>мание сосредотачивается на руках и груди. В этом положении паук вы</w:t>
        <w:softHyphen/>
        <w:t>деляет яд, то есть вы сосредотачиваете и накапливаете всю энергию в об</w:t>
        <w:softHyphen/>
        <w:t>ласти груди и рук. При этом вы должны делать движение губами, как будто паук двигает челюстями. Вы должны полностью ощущать себя этим насекомым и словно вы копите энергию для астрального удара. Когда вы почувствовали, что достаточно, вы одновременно держите на сансконтакте фантом ситуации перед собой. Вы наносите астральный удар с резким криком "Гааа!!!" руки выбрасываете перед собой вперед, возвращая их обратно через стороны. В момент выкрика вся накоплен</w:t>
        <w:softHyphen/>
        <w:t>ная энергия направляется на фантом, затем вы снова собираете энергию, и наносите следующий удар и так далее. Наносится серия ударов до тех пор, пока вы не почувствуете, что достаточно. Пока ваш негативный фантом не разрушится или не рассеется. После того, как вы закончили серию ударов, ваше тело может совершать спонтанные движения, пока ваша энергия не придет в гармонию. Полностью отпустите свое тело, пусть оно совершает, как бы, танец радости, что враг побежден.</w:t>
      </w:r>
    </w:p>
    <w:p>
      <w:pPr>
        <w:pStyle w:val="Normal"/>
        <w:ind w:firstLine="720"/>
        <w:jc w:val="both"/>
        <w:rPr>
          <w:sz w:val="24"/>
          <w:szCs w:val="24"/>
        </w:rPr>
      </w:pPr>
      <w:r>
        <w:rPr>
          <w:sz w:val="24"/>
          <w:szCs w:val="24"/>
        </w:rPr>
        <w:t>И, наконец, мистерия заканчивается положением, которое называет</w:t>
        <w:softHyphen/>
        <w:t>ся "сон паука", в котором вы должны войти в состояние полной прозрач</w:t>
        <w:softHyphen/>
        <w:t>ности, опустошенности, как будто, вас совсем не существует. Так, чтобы удалить последние останки связи с этим энергетическим фантомом ваше</w:t>
        <w:softHyphen/>
        <w:t>го врага, чтобы избежать контрнападения, чтобы стать полностью защи</w:t>
        <w:softHyphen/>
        <w:t>щенным. Вы должны принять позу лежа на спине, ноги слегка согнуты в коленях, руки раскрыты вверх, тело расслаблено. В этом положении вы представляете, что вы стали прозрачными, вас просто не существует.</w:t>
      </w:r>
    </w:p>
    <w:p>
      <w:pPr>
        <w:pStyle w:val="Heading2"/>
        <w:jc w:val="center"/>
        <w:rPr>
          <w:rFonts w:ascii="Times New Roman" w:hAnsi="Times New Roman" w:cs="Times New Roman"/>
          <w:i w:val="false"/>
          <w:i w:val="false"/>
          <w:iCs w:val="false"/>
          <w:sz w:val="24"/>
        </w:rPr>
      </w:pPr>
      <w:bookmarkStart w:id="17" w:name="__RefHeading___Toc199255498"/>
      <w:bookmarkEnd w:id="17"/>
      <w:r>
        <w:rPr>
          <w:rFonts w:cs="Times New Roman" w:ascii="Times New Roman" w:hAnsi="Times New Roman"/>
          <w:i w:val="false"/>
          <w:iCs w:val="false"/>
          <w:sz w:val="24"/>
        </w:rPr>
        <w:t>ПРАКТИКА ВОРГОВАНИЯ - ГОРЛОВОГО ПЕНИЯ</w:t>
      </w:r>
    </w:p>
    <w:p>
      <w:pPr>
        <w:pStyle w:val="Normal"/>
        <w:ind w:firstLine="720"/>
        <w:jc w:val="both"/>
        <w:rPr>
          <w:sz w:val="24"/>
          <w:szCs w:val="24"/>
        </w:rPr>
      </w:pPr>
      <w:r>
        <w:rPr>
          <w:sz w:val="24"/>
          <w:szCs w:val="24"/>
        </w:rPr>
        <w:t>При помощи воргования вы научитесь находить причины не</w:t>
        <w:softHyphen/>
        <w:t>удач, болезней - своих и ваших близких. Находить будущее горе, по</w:t>
        <w:softHyphen/>
        <w:t>тери, отправляя их обратно к их источнику. Вы научитесь возвращать людям счастье, удачу.</w:t>
      </w:r>
    </w:p>
    <w:p>
      <w:pPr>
        <w:pStyle w:val="Normal"/>
        <w:ind w:firstLine="720"/>
        <w:jc w:val="both"/>
        <w:rPr/>
      </w:pPr>
      <w:r>
        <w:rPr>
          <w:sz w:val="24"/>
          <w:szCs w:val="24"/>
        </w:rPr>
        <w:t>Сядьте в удобную позу с прямым позвоночником, дыхание ровное, глубокое. Концентрируйтесь в области горла и, слегка откинув голову назад, почувствуйте свою горловую связку. Этот центр является прием</w:t>
        <w:softHyphen/>
        <w:t>ником всего, что существует в мире загадочном, непознанном. При вор</w:t>
        <w:softHyphen/>
        <w:t>совании этот центр является основой воспроизведения особого звука, особого горлового пения. Когда вы будете воспроизводить этот горло</w:t>
        <w:softHyphen/>
        <w:t>вой звук, то выдох замедляется, и все магические звуки произносятся на выдохе. Продолжая ворговать, смотрите на свой внутренний экран, по</w:t>
        <w:softHyphen/>
        <w:t>чувствуйте, как начинает оживать пульсация. Волна усиливается, она</w:t>
      </w:r>
      <w:r>
        <w:drawing>
          <wp:anchor behindDoc="0" distT="0" distB="0" distL="114935" distR="114935" simplePos="0" locked="0" layoutInCell="0" allowOverlap="1" relativeHeight="52">
            <wp:simplePos x="0" y="0"/>
            <wp:positionH relativeFrom="column">
              <wp:posOffset>76200</wp:posOffset>
            </wp:positionH>
            <wp:positionV relativeFrom="paragraph">
              <wp:posOffset>29845</wp:posOffset>
            </wp:positionV>
            <wp:extent cx="2609850" cy="32385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4" t="-11" r="-14" b="-11"/>
                    <a:stretch>
                      <a:fillRect/>
                    </a:stretch>
                  </pic:blipFill>
                  <pic:spPr bwMode="auto">
                    <a:xfrm>
                      <a:off x="0" y="0"/>
                      <a:ext cx="2609850" cy="3238500"/>
                    </a:xfrm>
                    <a:prstGeom prst="rect">
                      <a:avLst/>
                    </a:prstGeom>
                  </pic:spPr>
                </pic:pic>
              </a:graphicData>
            </a:graphic>
          </wp:anchor>
        </w:drawing>
      </w:r>
      <w:r>
        <w:rPr>
          <w:sz w:val="24"/>
          <w:szCs w:val="24"/>
        </w:rPr>
        <w:t>открывает вам про</w:t>
        <w:softHyphen/>
        <w:t>странство, которое тянется в бесконеч</w:t>
        <w:softHyphen/>
        <w:t>ность, запомните это ощущение.</w:t>
      </w:r>
    </w:p>
    <w:p>
      <w:pPr>
        <w:pStyle w:val="Normal"/>
        <w:ind w:firstLine="720"/>
        <w:jc w:val="both"/>
        <w:rPr>
          <w:sz w:val="24"/>
          <w:szCs w:val="24"/>
        </w:rPr>
      </w:pPr>
      <w:r>
        <w:rPr>
          <w:sz w:val="24"/>
          <w:szCs w:val="24"/>
        </w:rPr>
        <w:t>В этом прост</w:t>
        <w:softHyphen/>
        <w:t>ранстве вы можете путешествовать по различным мирам вместе со своим Ду</w:t>
        <w:softHyphen/>
        <w:t>хом-покровителем, ведущим вас по пути совершенства, вспомните ваши со</w:t>
        <w:softHyphen/>
        <w:t>кровенные желания, увидьте, как они во</w:t>
        <w:softHyphen/>
        <w:t>площаются в тон</w:t>
        <w:softHyphen/>
        <w:t>ком плане. Не за</w:t>
        <w:softHyphen/>
        <w:t>будьте после оконча</w:t>
        <w:softHyphen/>
        <w:t>ния практики побла</w:t>
        <w:softHyphen/>
        <w:t>годарить вашего Ду</w:t>
        <w:softHyphen/>
        <w:t>ха-помощника.</w:t>
      </w:r>
    </w:p>
    <w:p>
      <w:pPr>
        <w:pStyle w:val="Heading2"/>
        <w:jc w:val="center"/>
        <w:rPr>
          <w:rFonts w:ascii="Times New Roman" w:hAnsi="Times New Roman" w:cs="Times New Roman"/>
          <w:i w:val="false"/>
          <w:i w:val="false"/>
          <w:iCs w:val="false"/>
          <w:sz w:val="24"/>
        </w:rPr>
      </w:pPr>
      <w:bookmarkStart w:id="18" w:name="__RefHeading___Toc199255499"/>
      <w:bookmarkEnd w:id="18"/>
      <w:r>
        <w:rPr>
          <w:rFonts w:cs="Times New Roman" w:ascii="Times New Roman" w:hAnsi="Times New Roman"/>
          <w:i w:val="false"/>
          <w:iCs w:val="false"/>
          <w:sz w:val="24"/>
        </w:rPr>
        <w:t>ДХЛАНИ - МИСТЕРИЯ</w:t>
      </w:r>
    </w:p>
    <w:p>
      <w:pPr>
        <w:pStyle w:val="Normal"/>
        <w:ind w:firstLine="720"/>
        <w:jc w:val="both"/>
        <w:rPr>
          <w:sz w:val="24"/>
          <w:szCs w:val="24"/>
        </w:rPr>
      </w:pPr>
      <w:r>
        <w:rPr>
          <w:sz w:val="24"/>
          <w:szCs w:val="24"/>
        </w:rPr>
        <w:t>Каждый из нас слышал о предсказателях судеб, гадалках. Как же овладеть этим искусством? Все эти знания идут из глубины веков. Эти</w:t>
        <w:softHyphen/>
        <w:t>ми же самыми практиками пользовались жрецы Древнего Египта и древние жрецы Атлантиды, а также Великие Посвященные мастера многих других цивилизаций, которые когда-либо жили на нашей пла</w:t>
        <w:softHyphen/>
        <w:t>нете. Умение получить высшее знание, понять его, а также передать его другим людям - дано не каждому. Но вы, читающие эту книгу, получа</w:t>
        <w:softHyphen/>
        <w:t>ете не только знание, но и Великое посвящение в это знание, через ко</w:t>
        <w:softHyphen/>
        <w:t>торое будете с сегодняшнего дня проявляться в этом мире. И сейчас вы познакомитесь с практикой умения передавать эти знания в виде слов. Нужно включить ритмичную музыку.</w:t>
      </w:r>
    </w:p>
    <w:p>
      <w:pPr>
        <w:pStyle w:val="Normal"/>
        <w:ind w:firstLine="720"/>
        <w:jc w:val="both"/>
        <w:rPr>
          <w:sz w:val="24"/>
          <w:szCs w:val="24"/>
        </w:rPr>
      </w:pPr>
      <w:r>
        <w:drawing>
          <wp:anchor behindDoc="0" distT="0" distB="0" distL="114935" distR="114935" simplePos="0" locked="0" layoutInCell="0" allowOverlap="1" relativeHeight="53">
            <wp:simplePos x="0" y="0"/>
            <wp:positionH relativeFrom="column">
              <wp:posOffset>0</wp:posOffset>
            </wp:positionH>
            <wp:positionV relativeFrom="paragraph">
              <wp:posOffset>6985</wp:posOffset>
            </wp:positionV>
            <wp:extent cx="2924175" cy="277177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2" t="-13" r="-12" b="-13"/>
                    <a:stretch>
                      <a:fillRect/>
                    </a:stretch>
                  </pic:blipFill>
                  <pic:spPr bwMode="auto">
                    <a:xfrm>
                      <a:off x="0" y="0"/>
                      <a:ext cx="2924175" cy="2771775"/>
                    </a:xfrm>
                    <a:prstGeom prst="rect">
                      <a:avLst/>
                    </a:prstGeom>
                  </pic:spPr>
                </pic:pic>
              </a:graphicData>
            </a:graphic>
          </wp:anchor>
        </w:drawing>
      </w:r>
      <w:r>
        <w:rPr>
          <w:sz w:val="24"/>
          <w:szCs w:val="24"/>
        </w:rPr>
        <w:t>Практику нужно начать с того, что вы сконцентрируетесь в облас</w:t>
        <w:softHyphen/>
        <w:t>ти горла, соберете там энергию космоса и начнете издавать какие-то звуки, слоги, которые будут напоминать неизвестный вам язык. Эта практика называется Дхлани-мистерия, она отличается от воргования тем, что вы создаете не гортанные звуки, а повторяете определенные слоги. Последовательность повторения слогов вам будет неизвестна, и не нужно ее анализировать. Ваше тело может начать раскачиваться, позвольте ему делать это. Отдайтесь тому внутреннему, удивительному процессу целиком, войдите в эту практику всем существом. Забудь</w:t>
        <w:softHyphen/>
        <w:t>те о себе и окружающих вас людях. Из вас будут издаваться Божествен</w:t>
        <w:softHyphen/>
        <w:t>ные звуки, они будут включать разные энергетические центры, как в вас так и в окружающих вас людях.</w:t>
      </w:r>
    </w:p>
    <w:p>
      <w:pPr>
        <w:pStyle w:val="Normal"/>
        <w:ind w:firstLine="720"/>
        <w:jc w:val="both"/>
        <w:rPr>
          <w:sz w:val="24"/>
          <w:szCs w:val="24"/>
        </w:rPr>
      </w:pPr>
      <w:r>
        <w:rPr>
          <w:sz w:val="24"/>
          <w:szCs w:val="24"/>
        </w:rPr>
        <w:t>Через какое-то время ваше внутреннее существо, которое напол</w:t>
        <w:softHyphen/>
        <w:t>нится силой Духа, будет издавать эти слоги в какой - то уже гармонич</w:t>
        <w:softHyphen/>
        <w:t>ной последовательности. И эта последовательность будет нести ваши мысли через эти звуки. После освоения этой удивительной практики, многие из вас могут овладеть таким замечательным даром, как чревове</w:t>
        <w:softHyphen/>
        <w:t>щание, предсказание судьбы, предсказание будущего и прошлого. Чем целостней вы вой</w:t>
        <w:softHyphen/>
        <w:t>дете в эту практи</w:t>
        <w:softHyphen/>
        <w:t>ку, растворитесь в ней, в этих удиви</w:t>
        <w:softHyphen/>
        <w:t>тельных звуках, тем более вы на</w:t>
        <w:softHyphen/>
        <w:t>полнитесь знанием космоса, которое Великие Духи бу</w:t>
        <w:softHyphen/>
        <w:t>дут низводить на вас. В конце прак</w:t>
        <w:softHyphen/>
        <w:t>тики не забудьте послать поток бла</w:t>
        <w:softHyphen/>
        <w:t>годарности из глу</w:t>
        <w:softHyphen/>
        <w:t>бины своего сердца Великому Источнику Божественной энергии.</w:t>
      </w:r>
    </w:p>
    <w:p>
      <w:pPr>
        <w:pStyle w:val="Heading2"/>
        <w:jc w:val="center"/>
        <w:rPr>
          <w:rFonts w:ascii="Times New Roman" w:hAnsi="Times New Roman" w:cs="Times New Roman"/>
          <w:i w:val="false"/>
          <w:i w:val="false"/>
          <w:iCs w:val="false"/>
          <w:sz w:val="24"/>
        </w:rPr>
      </w:pPr>
      <w:bookmarkStart w:id="19" w:name="__RefHeading___Toc199255500"/>
      <w:bookmarkEnd w:id="19"/>
      <w:r>
        <w:rPr>
          <w:rFonts w:cs="Times New Roman" w:ascii="Times New Roman" w:hAnsi="Times New Roman"/>
          <w:i w:val="false"/>
          <w:iCs w:val="false"/>
          <w:sz w:val="24"/>
        </w:rPr>
        <w:t>ШАМАНСКИЙ ТРАНС</w:t>
      </w:r>
    </w:p>
    <w:p>
      <w:pPr>
        <w:pStyle w:val="Normal"/>
        <w:ind w:firstLine="720"/>
        <w:jc w:val="both"/>
        <w:rPr>
          <w:rFonts w:ascii="Times New Roman" w:hAnsi="Times New Roman" w:cs="Times New Roman"/>
          <w:i/>
          <w:i/>
          <w:iCs/>
          <w:sz w:val="24"/>
          <w:szCs w:val="24"/>
        </w:rPr>
      </w:pPr>
      <w:r>
        <w:rPr>
          <w:rFonts w:cs="Times New Roman"/>
          <w:i/>
          <w:iCs/>
          <w:sz w:val="24"/>
          <w:szCs w:val="24"/>
        </w:rPr>
      </w:r>
    </w:p>
    <w:p>
      <w:pPr>
        <w:pStyle w:val="Normal"/>
        <w:jc w:val="both"/>
        <w:rPr/>
      </w:pPr>
      <w:r>
        <w:rPr>
          <w:sz w:val="24"/>
          <w:szCs w:val="24"/>
        </w:rPr>
        <w:t>Шаманский транс - это измененное состояние восприятия окружаю</w:t>
        <w:softHyphen/>
        <w:t>щего мира, в котором вы научитесь совершать многие дела и чудеса. Для этой практики необходимо затемненное помещение, две свечи, ритмич</w:t>
        <w:softHyphen/>
        <w:t>ная быстрая музыка без слов, одеяло на пол. Встаньте на ноги и начните делать легкие покачивающие движения в такт музыки. Танцуйте под му</w:t>
        <w:softHyphen/>
        <w:t>зыку и почувствуйте, как вокруг вас начинают собираться Духи, ваш Дух - покровитель, помогающий вам совершенствоваться, и Духи - помощни</w:t>
        <w:softHyphen/>
        <w:t>ки, помогающие вам достичь своих целей. А теперь начните делать глу</w:t>
        <w:softHyphen/>
        <w:t>бокие вдохи и выдохи, которые должны со временем убыстряться. Про</w:t>
        <w:softHyphen/>
        <w:t>должайте делать глубокие вдохи через нос, а выдохи через рот, раскачи</w:t>
        <w:softHyphen/>
        <w:t>вайтесь, представьте себе тех людей, которые нуждаются в вашей помо</w:t>
        <w:softHyphen/>
        <w:t>щи. В этот момент ваши движения становятся все более интенсивными, вы продолжаете глубоко дышать. Раскачиваясь и глубоко дыша, сядьте на колени, постарайтесь войти в ритм музыки. Почувствуйте, как будто музыка звучит внутри вас, а в руках у вас представьте бубен, и вы совер</w:t>
        <w:softHyphen/>
        <w:t>шаете движения под эту мелодию с бубном. Дыхание ускоряется; даже ес</w:t>
        <w:softHyphen/>
        <w:t>ли вам кажется, что вы уже больше не в состоянии выполнять, все равно делайте движения. Вы полностью становитесь музыкой, растворяетесь в ней. Ваши руки совершают разнообразные движения, начинает двигать</w:t>
        <w:softHyphen/>
        <w:t>ся ваш позвоночник. Дыхание как будто уже совершается не вами, оно становится автономным. Делайте так, пока не наступит чувство легкой эйфории, и тогда вы делаете глубокий вдох, и не выдыхаете.</w:t>
      </w:r>
    </w:p>
    <w:p>
      <w:pPr>
        <w:pStyle w:val="Normal"/>
        <w:ind w:firstLine="720"/>
        <w:jc w:val="both"/>
        <w:rPr>
          <w:sz w:val="24"/>
          <w:szCs w:val="24"/>
        </w:rPr>
      </w:pPr>
      <w:r>
        <w:drawing>
          <wp:anchor behindDoc="0" distT="0" distB="0" distL="114935" distR="114935" simplePos="0" locked="0" layoutInCell="0" allowOverlap="1" relativeHeight="54">
            <wp:simplePos x="0" y="0"/>
            <wp:positionH relativeFrom="column">
              <wp:posOffset>76200</wp:posOffset>
            </wp:positionH>
            <wp:positionV relativeFrom="paragraph">
              <wp:posOffset>44450</wp:posOffset>
            </wp:positionV>
            <wp:extent cx="4010025" cy="177165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9" t="-20" r="-9" b="-20"/>
                    <a:stretch>
                      <a:fillRect/>
                    </a:stretch>
                  </pic:blipFill>
                  <pic:spPr bwMode="auto">
                    <a:xfrm>
                      <a:off x="0" y="0"/>
                      <a:ext cx="4010025" cy="1771650"/>
                    </a:xfrm>
                    <a:prstGeom prst="rect">
                      <a:avLst/>
                    </a:prstGeom>
                  </pic:spPr>
                </pic:pic>
              </a:graphicData>
            </a:graphic>
          </wp:anchor>
        </w:drawing>
      </w:r>
      <w:r>
        <w:rPr>
          <w:sz w:val="24"/>
          <w:szCs w:val="24"/>
        </w:rPr>
        <w:t>Задержите дыхание, как можно дольше, откиньтесь назад на одея</w:t>
        <w:softHyphen/>
        <w:t>ло. В этот момент происходит отделение вашего двойника. Ваше созна</w:t>
        <w:softHyphen/>
        <w:t>ние покидает ваше физическое тело и начинает кружиться над ним. Вы мысленно представляете себя в виде облака, которое принимает форму вашего тела, начинаете совершать полеты. Сейчас вы увидите на тон</w:t>
        <w:softHyphen/>
        <w:t>ком плане, как люди, ищущие вашей помощи, собираются вокруг ваше</w:t>
        <w:softHyphen/>
        <w:t>го тела. Они сидят в кругу, у каждого свои проблемы. Вы подлетаете к ним, и на телепатическом уровне каждый начинает передавать вам свои мысли. Продолжайте полеты, если вам становится трудно удерживать концентрацию, подлетите к свечам, почувствуйте, как они придают вам силу, наполняют энергией. Ваш двойник, в котором вы находитесь, уп</w:t>
        <w:softHyphen/>
        <w:t>лотняется, и вы продолжаете свой полет. В этот момент вы можете ока</w:t>
        <w:softHyphen/>
        <w:t>зать помощь тем людям, которые сейчас находятся вокруг вас. Сейчас к вам приходит интуитивное знание, различные магические приемы, и вы начинаете знать о том, что вы будете делать, когда вам следует оказы</w:t>
        <w:softHyphen/>
        <w:t>вать помощь, как разрешить ту или иную ситуацию, проблему.</w:t>
      </w:r>
    </w:p>
    <w:p>
      <w:pPr>
        <w:pStyle w:val="Normal"/>
        <w:ind w:firstLine="720"/>
        <w:jc w:val="both"/>
        <w:rPr>
          <w:sz w:val="24"/>
          <w:szCs w:val="24"/>
        </w:rPr>
      </w:pPr>
      <w:r>
        <w:rPr>
          <w:sz w:val="24"/>
          <w:szCs w:val="24"/>
        </w:rPr>
        <w:t>Совершая полеты в астральном теле, с помощью выхода двойника через шаманские практики, ваше второе внимание утончается, вы ста</w:t>
        <w:softHyphen/>
        <w:t>новитесь великим магом. Медленно ощутите, как вы возвращаетесь в свое физическое тело. Представьте, что через воронку в области груди облако начинает втягиваться в физическое тело. Вы ощущаете свои но</w:t>
        <w:softHyphen/>
        <w:t>ги, руки, голову, выпрямляетесь и продолжаете плавные вдохи и выдо</w:t>
        <w:softHyphen/>
        <w:t>хи. Совершите несколько приседаний и войдите в нормальное состоя</w:t>
        <w:softHyphen/>
        <w:t>ние. Пошлите волну благодарности Духам-помощникам.</w:t>
      </w:r>
    </w:p>
    <w:p>
      <w:pPr>
        <w:pStyle w:val="Heading2"/>
        <w:jc w:val="center"/>
        <w:rPr>
          <w:rFonts w:ascii="Times New Roman" w:hAnsi="Times New Roman" w:cs="Times New Roman"/>
          <w:i w:val="false"/>
          <w:i w:val="false"/>
          <w:iCs w:val="false"/>
          <w:sz w:val="24"/>
        </w:rPr>
      </w:pPr>
      <w:bookmarkStart w:id="20" w:name="__RefHeading___Toc199255501"/>
      <w:bookmarkEnd w:id="20"/>
      <w:r>
        <w:rPr>
          <w:rFonts w:cs="Times New Roman" w:ascii="Times New Roman" w:hAnsi="Times New Roman"/>
          <w:i w:val="false"/>
          <w:iCs w:val="false"/>
          <w:sz w:val="24"/>
        </w:rPr>
        <w:t>ПРОБУЖДЕНИЕ ДУХА</w:t>
      </w:r>
    </w:p>
    <w:p>
      <w:pPr>
        <w:pStyle w:val="Normal"/>
        <w:ind w:firstLine="720"/>
        <w:jc w:val="both"/>
        <w:rPr>
          <w:sz w:val="24"/>
          <w:szCs w:val="24"/>
        </w:rPr>
      </w:pPr>
      <w:r>
        <w:rPr>
          <w:sz w:val="24"/>
          <w:szCs w:val="24"/>
        </w:rPr>
        <w:t>Для этой практики нужна яркая необычная одежда и яркое физи</w:t>
        <w:softHyphen/>
        <w:t>ческое и эмоциональное проявление. Когда человек начнет выделяться среди других людей своей активностью, эмоциональностью, высокой энергией, то такой человек будет также заметен Духам, существам тон</w:t>
        <w:softHyphen/>
        <w:t>кого плана. Практика состоит из 7 частей, в каждой из которых необ</w:t>
        <w:softHyphen/>
        <w:t>ходимо выполнять особые движения.</w:t>
      </w:r>
    </w:p>
    <w:p>
      <w:pPr>
        <w:pStyle w:val="Normal"/>
        <w:ind w:firstLine="720"/>
        <w:jc w:val="both"/>
        <w:rPr>
          <w:sz w:val="24"/>
          <w:szCs w:val="24"/>
        </w:rPr>
      </w:pPr>
      <w:r>
        <w:drawing>
          <wp:anchor behindDoc="0" distT="0" distB="0" distL="114935" distR="114935" simplePos="0" locked="0" layoutInCell="0" allowOverlap="1" relativeHeight="55">
            <wp:simplePos x="0" y="0"/>
            <wp:positionH relativeFrom="column">
              <wp:posOffset>0</wp:posOffset>
            </wp:positionH>
            <wp:positionV relativeFrom="paragraph">
              <wp:posOffset>45085</wp:posOffset>
            </wp:positionV>
            <wp:extent cx="1352550" cy="278130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7" t="-13" r="-27" b="-13"/>
                    <a:stretch>
                      <a:fillRect/>
                    </a:stretch>
                  </pic:blipFill>
                  <pic:spPr bwMode="auto">
                    <a:xfrm>
                      <a:off x="0" y="0"/>
                      <a:ext cx="1352550" cy="2781300"/>
                    </a:xfrm>
                    <a:prstGeom prst="rect">
                      <a:avLst/>
                    </a:prstGeom>
                  </pic:spPr>
                </pic:pic>
              </a:graphicData>
            </a:graphic>
          </wp:anchor>
        </w:drawing>
      </w:r>
      <w:r>
        <w:rPr>
          <w:sz w:val="24"/>
          <w:szCs w:val="24"/>
        </w:rPr>
        <w:t>I. НАМЕРЕНИЕ ВСТРЕТИТЬСЯ С ДУХОМ. По 3 раза прыгая на одной и на другой ноге, шаман начинает создавать на</w:t>
        <w:softHyphen/>
        <w:t>мерение встретиться с Духом. Входите в со</w:t>
        <w:softHyphen/>
        <w:t>стояние полутранса, мысленно охватывая своим внутренним взором необозримые про</w:t>
        <w:softHyphen/>
        <w:t>сторы Вселенной. Культивируйте в себе со</w:t>
        <w:softHyphen/>
        <w:t>стояние восторженной радости, ждите появ</w:t>
        <w:softHyphen/>
        <w:t>ления Великого чуда, активно совершайте движения, постепенно накапливая энергию. От этого, вы начинаете расти в огромное энергетическое существо, видимое всем сущ</w:t>
        <w:softHyphen/>
        <w:t>ностям тонкого плана. Вы, как бы, предлага</w:t>
        <w:softHyphen/>
        <w:t>ете себя Духам, - посмотрите, какой я силь</w:t>
        <w:softHyphen/>
        <w:t>ный, летите ко мне. На эти действия слетают</w:t>
        <w:softHyphen/>
        <w:t>ся ваши Духи - помощники, и начинает реа-гировать ваш Дух, на</w:t>
        <w:softHyphen/>
        <w:t>ходящийся в ваших тон</w:t>
        <w:softHyphen/>
        <w:t>ких телах.</w:t>
      </w:r>
    </w:p>
    <w:p>
      <w:pPr>
        <w:pStyle w:val="Normal"/>
        <w:ind w:firstLine="720"/>
        <w:jc w:val="both"/>
        <w:rPr>
          <w:sz w:val="24"/>
          <w:szCs w:val="24"/>
        </w:rPr>
      </w:pPr>
      <w:r>
        <w:drawing>
          <wp:anchor behindDoc="0" distT="0" distB="0" distL="114935" distR="114935" simplePos="0" locked="0" layoutInCell="0" allowOverlap="1" relativeHeight="56">
            <wp:simplePos x="0" y="0"/>
            <wp:positionH relativeFrom="column">
              <wp:posOffset>-1466850</wp:posOffset>
            </wp:positionH>
            <wp:positionV relativeFrom="paragraph">
              <wp:posOffset>1309370</wp:posOffset>
            </wp:positionV>
            <wp:extent cx="1704975" cy="2867025"/>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21" t="-13" r="-21" b="-13"/>
                    <a:stretch>
                      <a:fillRect/>
                    </a:stretch>
                  </pic:blipFill>
                  <pic:spPr bwMode="auto">
                    <a:xfrm>
                      <a:off x="0" y="0"/>
                      <a:ext cx="1704975" cy="2867025"/>
                    </a:xfrm>
                    <a:prstGeom prst="rect">
                      <a:avLst/>
                    </a:prstGeom>
                  </pic:spPr>
                </pic:pic>
              </a:graphicData>
            </a:graphic>
          </wp:anchor>
        </w:drawing>
      </w:r>
      <w:r>
        <w:rPr>
          <w:sz w:val="24"/>
          <w:szCs w:val="24"/>
        </w:rPr>
        <w:t>2. ШАМАН ПРИТЯГИВАЕТ ЭМАНАЦИИ ДУХА. Продолжая пры</w:t>
        <w:softHyphen/>
        <w:t>гать по 3 раза на одной и на другой но</w:t>
        <w:softHyphen/>
        <w:t>ге, шаман захватывает левой рукой эма</w:t>
        <w:softHyphen/>
        <w:t>нации Духа и приклеивает их к низу жи</w:t>
        <w:softHyphen/>
        <w:t>вота. Правой рукой, он также захваты</w:t>
        <w:softHyphen/>
        <w:t>вает эманации Духа, но уже приклеива</w:t>
        <w:softHyphen/>
        <w:t>ет их к своей грудной клетке. Духи лю</w:t>
        <w:softHyphen/>
        <w:t>бят сильных, поэтому и ловить их нуж</w:t>
        <w:softHyphen/>
        <w:t>но жестко, напрягая все мышцы тела. Ваше внимание должно быть направле</w:t>
        <w:softHyphen/>
        <w:t>но на ощущения своего виталического тела, почувствуйте присутствие внутри его некой сильной энергетической суб</w:t>
        <w:softHyphen/>
        <w:t>станции, ощутите наполненность его.</w:t>
      </w:r>
    </w:p>
    <w:p>
      <w:pPr>
        <w:pStyle w:val="Normal"/>
        <w:ind w:firstLine="720"/>
        <w:jc w:val="both"/>
        <w:rPr>
          <w:sz w:val="24"/>
          <w:szCs w:val="24"/>
          <w:lang w:val="en-US" w:eastAsia="en-US"/>
        </w:rPr>
      </w:pPr>
      <w:r>
        <w:rPr>
          <w:sz w:val="24"/>
          <w:szCs w:val="24"/>
          <w:lang w:val="en-US" w:eastAsia="en-US"/>
        </w:rPr>
        <w:drawing>
          <wp:anchor behindDoc="0" distT="0" distB="0" distL="114935" distR="114935" simplePos="0" locked="0" layoutInCell="0" allowOverlap="1" relativeHeight="57">
            <wp:simplePos x="0" y="0"/>
            <wp:positionH relativeFrom="column">
              <wp:posOffset>2295525</wp:posOffset>
            </wp:positionH>
            <wp:positionV relativeFrom="paragraph">
              <wp:posOffset>59690</wp:posOffset>
            </wp:positionV>
            <wp:extent cx="1752600" cy="2771775"/>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21" t="-13" r="-21" b="-13"/>
                    <a:stretch>
                      <a:fillRect/>
                    </a:stretch>
                  </pic:blipFill>
                  <pic:spPr bwMode="auto">
                    <a:xfrm>
                      <a:off x="0" y="0"/>
                      <a:ext cx="1752600" cy="2771775"/>
                    </a:xfrm>
                    <a:prstGeom prst="rect">
                      <a:avLst/>
                    </a:prstGeom>
                  </pic:spPr>
                </pic:pic>
              </a:graphicData>
            </a:graphic>
          </wp:anchor>
        </w:drawing>
      </w:r>
    </w:p>
    <w:p>
      <w:pPr>
        <w:pStyle w:val="Normal"/>
        <w:ind w:firstLine="720"/>
        <w:jc w:val="both"/>
        <w:rPr>
          <w:sz w:val="24"/>
          <w:szCs w:val="24"/>
        </w:rPr>
      </w:pPr>
      <w:r>
        <w:rPr>
          <w:sz w:val="24"/>
          <w:szCs w:val="24"/>
        </w:rPr>
        <w:t>3.   ОЛИЦЕТВОРЕНИЕ ДУХА, Разгребая руками пространство перед собой, ноги поднимаются выше, раз</w:t>
        <w:softHyphen/>
        <w:t>ворот в тазобедренном суставе. Ша</w:t>
        <w:softHyphen/>
        <w:t>ман ищет Духа внутри себя.</w:t>
      </w:r>
    </w:p>
    <w:p>
      <w:pPr>
        <w:pStyle w:val="Normal"/>
        <w:ind w:firstLine="720"/>
        <w:jc w:val="both"/>
        <w:rPr>
          <w:sz w:val="24"/>
          <w:szCs w:val="24"/>
        </w:rPr>
      </w:pPr>
      <w:r>
        <w:drawing>
          <wp:anchor behindDoc="0" distT="0" distB="0" distL="114935" distR="114935" simplePos="0" locked="0" layoutInCell="0" allowOverlap="1" relativeHeight="58">
            <wp:simplePos x="0" y="0"/>
            <wp:positionH relativeFrom="column">
              <wp:posOffset>-1819275</wp:posOffset>
            </wp:positionH>
            <wp:positionV relativeFrom="paragraph">
              <wp:posOffset>1576705</wp:posOffset>
            </wp:positionV>
            <wp:extent cx="1790700" cy="302895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20" t="-12" r="-20" b="-12"/>
                    <a:stretch>
                      <a:fillRect/>
                    </a:stretch>
                  </pic:blipFill>
                  <pic:spPr bwMode="auto">
                    <a:xfrm>
                      <a:off x="0" y="0"/>
                      <a:ext cx="1790700" cy="302895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219325</wp:posOffset>
            </wp:positionH>
            <wp:positionV relativeFrom="paragraph">
              <wp:posOffset>1729105</wp:posOffset>
            </wp:positionV>
            <wp:extent cx="1866900" cy="297180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9" t="-12" r="-19" b="-12"/>
                    <a:stretch>
                      <a:fillRect/>
                    </a:stretch>
                  </pic:blipFill>
                  <pic:spPr bwMode="auto">
                    <a:xfrm>
                      <a:off x="0" y="0"/>
                      <a:ext cx="1866900" cy="2971800"/>
                    </a:xfrm>
                    <a:prstGeom prst="rect">
                      <a:avLst/>
                    </a:prstGeom>
                  </pic:spPr>
                </pic:pic>
              </a:graphicData>
            </a:graphic>
          </wp:anchor>
        </w:drawing>
      </w:r>
      <w:r>
        <w:rPr>
          <w:sz w:val="24"/>
          <w:szCs w:val="24"/>
        </w:rPr>
        <w:t>4.  ДУХ ОБЩАЕТСЯ С ШАМА</w:t>
        <w:softHyphen/>
        <w:t>НОМ. Делается по три хлопка на уров</w:t>
        <w:softHyphen/>
        <w:t>не 7 энергетических центров поочеред</w:t>
        <w:softHyphen/>
        <w:t>но. Ритуал повторяется 7 раз, начинается с верхней чакры (макушка голо</w:t>
        <w:softHyphen/>
        <w:t>вы). Ладони при хлопках направлены следующим образом: 1, 2 чакры - ладо</w:t>
        <w:softHyphen/>
        <w:t>ни смотрят вниз, 3 (манипура) - ладони смотрят вперед, 4, 5, 6, 7 - ладони на</w:t>
        <w:softHyphen/>
        <w:t>правлены вверх. Делая хлопок напро</w:t>
        <w:softHyphen/>
        <w:t>тив нижней чакры, шаман останавли</w:t>
        <w:softHyphen/>
        <w:t>вается, и сливается с Духом.</w:t>
      </w:r>
    </w:p>
    <w:p>
      <w:pPr>
        <w:pStyle w:val="Normal"/>
        <w:ind w:firstLine="720"/>
        <w:jc w:val="both"/>
        <w:rPr>
          <w:sz w:val="24"/>
          <w:szCs w:val="24"/>
        </w:rPr>
      </w:pPr>
      <w:r>
        <w:rPr>
          <w:sz w:val="24"/>
          <w:szCs w:val="24"/>
        </w:rPr>
        <w:t>5.ШАМАН ЛОВИТ ДУХА. Вы</w:t>
        <w:softHyphen/>
        <w:t>полняйте хватательные резкие движе</w:t>
        <w:softHyphen/>
        <w:t>ния, как будто вы хватаете быстро пролетающего насекомого, тело дви</w:t>
        <w:softHyphen/>
        <w:t>гается в такт музыки; совершайте лег</w:t>
        <w:softHyphen/>
        <w:t>кие прыжки то на одной, то на другой ноге.</w:t>
      </w:r>
    </w:p>
    <w:p>
      <w:pPr>
        <w:pStyle w:val="Normal"/>
        <w:ind w:firstLine="720"/>
        <w:jc w:val="both"/>
        <w:rPr>
          <w:sz w:val="24"/>
          <w:szCs w:val="24"/>
        </w:rPr>
      </w:pPr>
      <w:r>
        <w:rPr>
          <w:sz w:val="24"/>
          <w:szCs w:val="24"/>
        </w:rPr>
        <w:t>6.ШАМАН ОДНО</w:t>
        <w:softHyphen/>
        <w:t>ВРЕМЕННО    ЧУВСТВУЕТ СЕБЯ И ДУХОМ: И ЧЕЛОВЕКОМ. Прак</w:t>
        <w:softHyphen/>
        <w:t>тика состоит в том, чтошаман входит в определенные состоя</w:t>
        <w:softHyphen/>
        <w:t>ния. Когда он смиренно приседает, то чувствует себя маленькой песчинкой на Земле. Когда встает, то ощущает себя огромной Вселенной.</w:t>
      </w:r>
    </w:p>
    <w:p>
      <w:pPr>
        <w:pStyle w:val="Normal"/>
        <w:ind w:firstLine="720"/>
        <w:jc w:val="both"/>
        <w:rPr>
          <w:sz w:val="24"/>
          <w:szCs w:val="24"/>
        </w:rPr>
      </w:pPr>
      <w:r>
        <w:rPr>
          <w:sz w:val="24"/>
          <w:szCs w:val="24"/>
        </w:rPr>
        <w:t>7. СПОНТАННЫЙ ТАНЕЦ РА</w:t>
        <w:softHyphen/>
        <w:t>ДОСТИ. Отпускаем свое тело и даем духу проявиться через на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2"/>
        <w:jc w:val="center"/>
        <w:rPr>
          <w:rFonts w:ascii="Times New Roman" w:hAnsi="Times New Roman" w:cs="Times New Roman"/>
          <w:i w:val="false"/>
          <w:i w:val="false"/>
          <w:iCs w:val="false"/>
          <w:sz w:val="24"/>
        </w:rPr>
      </w:pPr>
      <w:bookmarkStart w:id="21" w:name="__RefHeading___Toc199255502"/>
      <w:bookmarkEnd w:id="21"/>
      <w:r>
        <w:rPr>
          <w:rFonts w:cs="Times New Roman" w:ascii="Times New Roman" w:hAnsi="Times New Roman"/>
          <w:i w:val="false"/>
          <w:iCs w:val="false"/>
          <w:sz w:val="24"/>
        </w:rPr>
        <w:t>КОНТАКТ С ДУХОМ ОГНЯ</w:t>
      </w:r>
    </w:p>
    <w:p>
      <w:pPr>
        <w:pStyle w:val="Normal"/>
        <w:rPr>
          <w:rFonts w:ascii="Times New Roman" w:hAnsi="Times New Roman" w:cs="Times New Roman"/>
          <w:i/>
          <w:i/>
          <w:iCs/>
          <w:sz w:val="24"/>
        </w:rPr>
      </w:pPr>
      <w:r>
        <w:rPr>
          <w:rFonts w:cs="Times New Roman"/>
          <w:i/>
          <w:iCs/>
          <w:sz w:val="24"/>
        </w:rPr>
      </w:r>
    </w:p>
    <w:p>
      <w:pPr>
        <w:pStyle w:val="Normal"/>
        <w:ind w:firstLine="720"/>
        <w:jc w:val="both"/>
        <w:rPr>
          <w:sz w:val="24"/>
          <w:szCs w:val="24"/>
        </w:rPr>
      </w:pPr>
      <w:r>
        <w:drawing>
          <wp:anchor behindDoc="0" distT="0" distB="0" distL="114935" distR="114935" simplePos="0" locked="0" layoutInCell="0" allowOverlap="1" relativeHeight="60">
            <wp:simplePos x="0" y="0"/>
            <wp:positionH relativeFrom="column">
              <wp:posOffset>0</wp:posOffset>
            </wp:positionH>
            <wp:positionV relativeFrom="paragraph">
              <wp:posOffset>96520</wp:posOffset>
            </wp:positionV>
            <wp:extent cx="1304925" cy="2495550"/>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28" t="-14" r="-28" b="-14"/>
                    <a:stretch>
                      <a:fillRect/>
                    </a:stretch>
                  </pic:blipFill>
                  <pic:spPr bwMode="auto">
                    <a:xfrm>
                      <a:off x="0" y="0"/>
                      <a:ext cx="1304925" cy="2495550"/>
                    </a:xfrm>
                    <a:prstGeom prst="rect">
                      <a:avLst/>
                    </a:prstGeom>
                  </pic:spPr>
                </pic:pic>
              </a:graphicData>
            </a:graphic>
          </wp:anchor>
        </w:drawing>
      </w:r>
      <w:r>
        <w:rPr>
          <w:sz w:val="24"/>
          <w:szCs w:val="24"/>
        </w:rPr>
        <w:t>Когда человек начинает узнавать окружающий мир, то это накла</w:t>
        <w:softHyphen/>
        <w:t>дывает на него определённые обязанности, потому что, открывая для себя новые законы, человек уже сознательно подчиняется этим зако</w:t>
        <w:softHyphen/>
        <w:t>нам. И он превращается в человека, который видит во всём вселенский космический закон; таким человеком и является шаман. Но шаман, по</w:t>
        <w:softHyphen/>
        <w:t>мимо того, что знает о космических законах, ещё и пытается использо</w:t>
        <w:softHyphen/>
        <w:t>вать эти законы, чтобы изменить себя и окружающий мир. Шаману, этому высоко духовному человеку, никогда не придёт за помощью дру</w:t>
        <w:softHyphen/>
        <w:t>гой человек, который не чувствует его силы.</w:t>
      </w:r>
    </w:p>
    <w:p>
      <w:pPr>
        <w:pStyle w:val="Normal"/>
        <w:ind w:firstLine="720"/>
        <w:jc w:val="both"/>
        <w:rPr>
          <w:sz w:val="24"/>
          <w:szCs w:val="24"/>
        </w:rPr>
      </w:pPr>
      <w:r>
        <w:drawing>
          <wp:anchor behindDoc="0" distT="0" distB="0" distL="114935" distR="114935" simplePos="0" locked="0" layoutInCell="0" allowOverlap="1" relativeHeight="61">
            <wp:simplePos x="0" y="0"/>
            <wp:positionH relativeFrom="column">
              <wp:posOffset>2390775</wp:posOffset>
            </wp:positionH>
            <wp:positionV relativeFrom="paragraph">
              <wp:posOffset>1338580</wp:posOffset>
            </wp:positionV>
            <wp:extent cx="2286000" cy="2057400"/>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16" t="-17" r="-16" b="-17"/>
                    <a:stretch>
                      <a:fillRect/>
                    </a:stretch>
                  </pic:blipFill>
                  <pic:spPr bwMode="auto">
                    <a:xfrm>
                      <a:off x="0" y="0"/>
                      <a:ext cx="2286000" cy="2057400"/>
                    </a:xfrm>
                    <a:prstGeom prst="rect">
                      <a:avLst/>
                    </a:prstGeom>
                  </pic:spPr>
                </pic:pic>
              </a:graphicData>
            </a:graphic>
          </wp:anchor>
        </w:drawing>
      </w:r>
      <w:r>
        <w:rPr>
          <w:sz w:val="24"/>
          <w:szCs w:val="24"/>
        </w:rPr>
        <w:t>Тоже происходит и с духовными целителями. И вы уже начинаете проводить параллель между целителем и шаманом. Дело в том, что "ду</w:t>
        <w:softHyphen/>
        <w:t>ховный целитель" звучит более приятно уху, нежели "шаман". Но в по</w:t>
        <w:softHyphen/>
        <w:t>следнее время, во многих странах слово "ШАМАН" начинает использо</w:t>
        <w:softHyphen/>
        <w:t>ваться всё больше и больше. И многие психологи, и психотерапевты, изучая шаманизм, используют эти практики для помощи своим пациен</w:t>
        <w:softHyphen/>
        <w:t>там. Однако у них существуют ограничения, так как они не могут от</w:t>
        <w:softHyphen/>
        <w:t>крыться Божественной Силе. И они все знания прогоняют через ум, умом оценивают ситуацию.</w:t>
      </w:r>
    </w:p>
    <w:p>
      <w:pPr>
        <w:pStyle w:val="Normal"/>
        <w:ind w:firstLine="720"/>
        <w:jc w:val="both"/>
        <w:rPr>
          <w:sz w:val="24"/>
          <w:szCs w:val="24"/>
        </w:rPr>
      </w:pPr>
      <w:r>
        <w:rPr>
          <w:sz w:val="24"/>
          <w:szCs w:val="24"/>
        </w:rPr>
        <w:t>Психологи думают, что если определенное действо поможет чело</w:t>
        <w:softHyphen/>
        <w:t>веку при какой - то ситуации, то это так же поможет другому больно</w:t>
        <w:softHyphen/>
        <w:t>му. Им совершенно невдомек, что каждому человеку необходима своя помощь, а также умение открываться высшему духу (т.е. провести эма</w:t>
        <w:softHyphen/>
        <w:t>нацию этого духа на того человека, который обращается за помощью). Каждый человек состоит из многих духов, они вселяются в него на про</w:t>
        <w:softHyphen/>
        <w:t>тяжении всей жизни. По мере того, как формируется личность челове</w:t>
        <w:softHyphen/>
        <w:t>ка, многие духи начинают вселяться в его тонкие тела. И каждый из ду</w:t>
        <w:softHyphen/>
        <w:t>хов начинает управлять этим человеком. Поэтому, многие люди не ве</w:t>
        <w:softHyphen/>
        <w:t>дают того, что они подвержены управлению другими духами.</w:t>
      </w:r>
    </w:p>
    <w:p>
      <w:pPr>
        <w:pStyle w:val="Normal"/>
        <w:ind w:firstLine="720"/>
        <w:jc w:val="both"/>
        <w:rPr>
          <w:sz w:val="24"/>
          <w:szCs w:val="24"/>
        </w:rPr>
      </w:pPr>
      <w:r>
        <w:rPr>
          <w:sz w:val="24"/>
          <w:szCs w:val="24"/>
        </w:rPr>
        <w:t>Им кажется, что они сами способны управлять своей жизнью. Знание практик шаманизма даёт возможность человеку укрепить себя, и даёт возможность найти тот единственный из всех духов, позволяющий укре</w:t>
        <w:softHyphen/>
        <w:t>пить себя, и дать возможность человеку развиваться целостно, в едином направлении. И тогда он начинает видеть, что каждый орган человека, так же является самостоятельным, способным управлять человеком.</w:t>
      </w:r>
    </w:p>
    <w:p>
      <w:pPr>
        <w:pStyle w:val="Normal"/>
        <w:ind w:firstLine="720"/>
        <w:jc w:val="both"/>
        <w:rPr>
          <w:sz w:val="24"/>
          <w:szCs w:val="24"/>
        </w:rPr>
      </w:pPr>
      <w:r>
        <w:rPr>
          <w:sz w:val="24"/>
          <w:szCs w:val="24"/>
        </w:rPr>
        <w:t>Как - то раз, мне приходилось работать с одним человеком, кото</w:t>
        <w:softHyphen/>
        <w:t>рый общался со многими духами. Эти духи ему по очереди давали ка</w:t>
        <w:softHyphen/>
        <w:t>кую ту информацию, и он пытался подчинить себя этим всем духам. Сообщая мне о том, что они несут истинную информацию. Но он за</w:t>
        <w:softHyphen/>
        <w:t>был, что он должен управлять этими духами, а не они им. Когда эти ду</w:t>
        <w:softHyphen/>
        <w:t>хи достигают определённой власти над человеком, этот человек стано</w:t>
        <w:softHyphen/>
        <w:t>вится полностью управляемым этими духами, и такого человека назы</w:t>
        <w:softHyphen/>
        <w:t>вают одержимым.</w:t>
      </w:r>
    </w:p>
    <w:p>
      <w:pPr>
        <w:pStyle w:val="Normal"/>
        <w:ind w:firstLine="720"/>
        <w:jc w:val="both"/>
        <w:rPr/>
      </w:pPr>
      <w:r>
        <w:drawing>
          <wp:anchor behindDoc="0" distT="0" distB="0" distL="114935" distR="114935" simplePos="0" locked="0" layoutInCell="0" allowOverlap="1" relativeHeight="62">
            <wp:simplePos x="0" y="0"/>
            <wp:positionH relativeFrom="column">
              <wp:posOffset>0</wp:posOffset>
            </wp:positionH>
            <wp:positionV relativeFrom="paragraph">
              <wp:posOffset>570865</wp:posOffset>
            </wp:positionV>
            <wp:extent cx="1905000" cy="2905125"/>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19" t="-12" r="-19" b="-12"/>
                    <a:stretch>
                      <a:fillRect/>
                    </a:stretch>
                  </pic:blipFill>
                  <pic:spPr bwMode="auto">
                    <a:xfrm>
                      <a:off x="0" y="0"/>
                      <a:ext cx="1905000" cy="2905125"/>
                    </a:xfrm>
                    <a:prstGeom prst="rect">
                      <a:avLst/>
                    </a:prstGeom>
                  </pic:spPr>
                </pic:pic>
              </a:graphicData>
            </a:graphic>
          </wp:anchor>
        </w:drawing>
      </w:r>
      <w:r>
        <w:rPr>
          <w:sz w:val="24"/>
          <w:szCs w:val="24"/>
        </w:rPr>
        <w:t>Наша с вами задача - использовать этих духов, для того чтобы они помогали в пути духовного совершенства человека. Постепенно духи, которые используются при прове</w:t>
        <w:softHyphen/>
        <w:t>дении практик, будут вас вести по светлому пути, они будут помо</w:t>
        <w:softHyphen/>
        <w:t>гать вам встречаться с теми ситуа</w:t>
        <w:softHyphen/>
        <w:t>циями, которые будут вас только совершенствовать. Эти ситуации дадут вам возможность набирать большую личную силу. Чем боль</w:t>
        <w:softHyphen/>
        <w:t>ше будет у вас личной силы, тем больше энергии будет у вас в уп</w:t>
        <w:softHyphen/>
        <w:t>равлении более слабыми, злыми духами, которые пытаются управ</w:t>
        <w:softHyphen/>
        <w:t>лять человеком.</w:t>
      </w:r>
    </w:p>
    <w:p>
      <w:pPr>
        <w:pStyle w:val="Normal"/>
        <w:ind w:firstLine="720"/>
        <w:jc w:val="both"/>
        <w:rPr/>
      </w:pPr>
      <w:r>
        <w:rPr>
          <w:sz w:val="24"/>
          <w:szCs w:val="24"/>
        </w:rPr>
        <w:t>Познакомимся с одним выс</w:t>
        <w:softHyphen/>
        <w:t>шим духом Огня, который помо</w:t>
        <w:softHyphen/>
        <w:t>жет в решении многих ваших про</w:t>
        <w:softHyphen/>
        <w:t>блем, связанных с виталическим планом. Так как этот дух работает на энергии огня, он может полно</w:t>
        <w:softHyphen/>
        <w:t>стью подчинить все элементы изменению этого уровня. А уровень Огня именно управляет этой виталической энергией. Найдя контакт с этим духом, вы будете проявлять всё большую активность в мире, где человеку очень трудно утвердиться, где он ощущает себя маленьким пассивным существом. Связь с духом Огня, даёт человеку утвердиться в обществе и стать больше, чем он есть на самом деле, стать активной половиной жизненного процесса.</w:t>
      </w:r>
    </w:p>
    <w:p>
      <w:pPr>
        <w:pStyle w:val="Normal"/>
        <w:ind w:firstLine="720"/>
        <w:jc w:val="both"/>
        <w:rPr>
          <w:sz w:val="24"/>
          <w:szCs w:val="24"/>
        </w:rPr>
      </w:pPr>
      <w:r>
        <w:rPr>
          <w:sz w:val="24"/>
          <w:szCs w:val="24"/>
        </w:rPr>
        <w:t>Для проведения практики надо сесть в круг и поставить в центр круга горящую свечу. И духи стихии Огня начинают танцевать удиви</w:t>
        <w:softHyphen/>
        <w:t>тельный танец. Созерцайте пламя свечи, трансформируйтесь, направ</w:t>
        <w:softHyphen/>
        <w:t>ляя свое внимание в область солнечного сплетения. И этот танец огня начинает происходить в области солнечного сплетения. Каждое коле</w:t>
        <w:softHyphen/>
        <w:t>бание пламени отражается внутри вас. С каждым вдохом и выдохом это пламя начинает увеличиваться и постепенно заполняет вас. Тело начинает двигаться в такт колебанию пламени свечи. Вы ощущаете тепло и свет внутри себя. Жар начинает проникать внутрь вас, и чем больше вы входите в состояние стихии Огня, тем сильнее устанавлива</w:t>
        <w:softHyphen/>
        <w:t>ется контакт с этой стихией.</w:t>
      </w:r>
    </w:p>
    <w:p>
      <w:pPr>
        <w:pStyle w:val="Normal"/>
        <w:ind w:firstLine="720"/>
        <w:jc w:val="both"/>
        <w:rPr>
          <w:sz w:val="24"/>
          <w:szCs w:val="24"/>
        </w:rPr>
      </w:pPr>
      <w:r>
        <w:rPr>
          <w:sz w:val="24"/>
          <w:szCs w:val="24"/>
        </w:rPr>
        <w:t>Сейчас, вместе семь раз пропоём мантру стихии Огня: "ОМ ШРИ АГНИ СУРЬЯ ДЖАЙЯ РАМ". Мысленно представляете, как реагиру</w:t>
        <w:softHyphen/>
        <w:t>ют на это ваши энергетические центры. Начиная от области Муладхары - чакры, заканчивая Сахасрарой - чакрой. Прикройте глаза и почувст</w:t>
        <w:softHyphen/>
        <w:t>вуйте себя пламенем большего костра. Вы должны почувствовать, что сплошной огонь заполняет вас и всё ваше сознание, и если остаются ка</w:t>
        <w:softHyphen/>
        <w:t>кие- нибудь части, которые не являются этим огнём, заполните их све</w:t>
        <w:softHyphen/>
        <w:t>том. Позвольте телу немного раскачиваться, необходимо достичь пол</w:t>
        <w:softHyphen/>
        <w:t>ного слияния со стихией Огня.</w:t>
      </w:r>
    </w:p>
    <w:p>
      <w:pPr>
        <w:pStyle w:val="Normal"/>
        <w:ind w:firstLine="720"/>
        <w:jc w:val="both"/>
        <w:rPr>
          <w:sz w:val="24"/>
          <w:szCs w:val="24"/>
        </w:rPr>
      </w:pPr>
      <w:r>
        <w:rPr>
          <w:sz w:val="24"/>
          <w:szCs w:val="24"/>
        </w:rPr>
        <w:t>Сейчас я призвал с помощью Пейотной песни ваших духов - по</w:t>
        <w:softHyphen/>
        <w:t>мощников, которые помогут сегодня в исполнении ваших желаний. Не выходя из этого состояния, откройте ваши глаза, возьмите ручки и бу</w:t>
        <w:softHyphen/>
        <w:t>магу и напишите в утвердительной форме то желание, исполнения которого вы хотите. Теперь, продолжая оставаться в ощущении себя Огнём, по очереди сжигайте эти листки бумаги над этим волшебным пламенем, на которое сейчас нисходит поток света. Притушите пламя в центре этого костра. Продолжая оставаться в области пламени, по</w:t>
        <w:softHyphen/>
        <w:t>чувствуйте как бесконечно голубой свет снисходит на вас и этот огонь превращается в свет. Соединяясь с голубым Огнём, он превращается в серебристый свет, в котором вы растворяетесь полностью.</w:t>
      </w:r>
    </w:p>
    <w:p>
      <w:pPr>
        <w:pStyle w:val="Normal"/>
        <w:ind w:firstLine="720"/>
        <w:jc w:val="both"/>
        <w:rPr>
          <w:sz w:val="24"/>
          <w:szCs w:val="24"/>
        </w:rPr>
      </w:pPr>
      <w:r>
        <w:rPr>
          <w:sz w:val="24"/>
          <w:szCs w:val="24"/>
        </w:rPr>
        <w:t>Для того, чтобы процесс этот шёл быстрее, надо заиметь духа в своём обиталище.</w:t>
      </w:r>
    </w:p>
    <w:p>
      <w:pPr>
        <w:pStyle w:val="Heading2"/>
        <w:jc w:val="center"/>
        <w:rPr>
          <w:rFonts w:ascii="Times New Roman" w:hAnsi="Times New Roman" w:cs="Times New Roman"/>
          <w:i w:val="false"/>
          <w:i w:val="false"/>
          <w:iCs w:val="false"/>
          <w:sz w:val="24"/>
        </w:rPr>
      </w:pPr>
      <w:bookmarkStart w:id="22" w:name="__RefHeading___Toc199255503"/>
      <w:bookmarkEnd w:id="22"/>
      <w:r>
        <w:rPr>
          <w:rFonts w:cs="Times New Roman" w:ascii="Times New Roman" w:hAnsi="Times New Roman"/>
          <w:i w:val="false"/>
          <w:iCs w:val="false"/>
          <w:sz w:val="24"/>
        </w:rPr>
        <w:t>ШАМАНСКИЙ ТАНЕЦ</w:t>
      </w:r>
    </w:p>
    <w:p>
      <w:pPr>
        <w:pStyle w:val="Normal"/>
        <w:ind w:firstLine="720"/>
        <w:jc w:val="both"/>
        <w:rPr>
          <w:sz w:val="24"/>
          <w:szCs w:val="24"/>
        </w:rPr>
      </w:pPr>
      <w:r>
        <w:rPr>
          <w:sz w:val="24"/>
          <w:szCs w:val="24"/>
        </w:rPr>
        <w:t>Шаман вызывает духов - помощников, поэтому каждый шаман</w:t>
        <w:softHyphen/>
        <w:t>ский танец отличается от предыдущего. Шаман входит с ними в глубо</w:t>
        <w:softHyphen/>
        <w:t>кий контакт, и поэтому они начинают ему помогать исполнять намерение. Через танец можно осуществить намерение. Это можно осуществ</w:t>
        <w:softHyphen/>
        <w:t>лять, пропуская высшего духа через себя.</w:t>
      </w:r>
    </w:p>
    <w:p>
      <w:pPr>
        <w:pStyle w:val="Normal"/>
        <w:ind w:firstLine="720"/>
        <w:jc w:val="both"/>
        <w:rPr>
          <w:sz w:val="24"/>
          <w:szCs w:val="24"/>
        </w:rPr>
      </w:pPr>
      <w:r>
        <w:rPr>
          <w:sz w:val="24"/>
          <w:szCs w:val="24"/>
        </w:rPr>
        <w:t>Человек состоит из физического тела и души, всё это наполняет дух. И это всё вместе даёт избавление от страданий. Но для этого на</w:t>
        <w:softHyphen/>
        <w:t>до научиться входить с ним в соприкосновение, научиться чувство</w:t>
        <w:softHyphen/>
        <w:t>вать его и себя, как этот дух заполняет душу и делает душу более светлой, тогда кокон человека начинает светиться. Он начинает уби</w:t>
        <w:softHyphen/>
        <w:t>рать всё негативное, убирать всех тех духов, которые находятся в этом коконе, и которые мешают человеку, контакту человека с Выс</w:t>
        <w:softHyphen/>
        <w:t>шим. И когда человек внутри себя творит это намерение, позволив этому духу изменять его, тогда дух даёт этому человеку бесконечно большие силы для того, чтобы человек начал проявляться в этом ми</w:t>
        <w:softHyphen/>
        <w:t>ре. Вы почувствуете во время этой практики, как эта сила будет хо</w:t>
        <w:softHyphen/>
        <w:t>дить через вас.</w:t>
      </w:r>
    </w:p>
    <w:p>
      <w:pPr>
        <w:pStyle w:val="Normal"/>
        <w:ind w:firstLine="720"/>
        <w:jc w:val="both"/>
        <w:rPr/>
      </w:pPr>
      <w:r>
        <w:rPr>
          <w:sz w:val="24"/>
          <w:szCs w:val="24"/>
        </w:rPr>
        <w:t>Для этого надо удобно сесть в круг, чтобы позвоночник был пря</w:t>
        <w:softHyphen/>
        <w:t>мым, чтобы ощущать как Божественное проникает внутрь вас и запол</w:t>
        <w:softHyphen/>
        <w:t>няет каждую клетку физического тела. Когда вы впустите в себя этот великий дух и настроитесь на избавление от одного или другого стра</w:t>
        <w:softHyphen/>
        <w:t>дания, которое существует у вас, то дух начнёт насыщать другого духа, который является болезнью, и он начнёт работу с ним; он начинает трансформировать, насыщать его, и из телесного он начнет превра</w:t>
        <w:softHyphen/>
        <w:t>щаться в светящегося.</w:t>
      </w:r>
    </w:p>
    <w:p>
      <w:pPr>
        <w:pStyle w:val="Normal"/>
        <w:ind w:firstLine="720"/>
        <w:jc w:val="both"/>
        <w:rPr>
          <w:sz w:val="24"/>
          <w:szCs w:val="24"/>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3505200" cy="354330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10" t="-10" r="-10" b="-10"/>
                    <a:stretch>
                      <a:fillRect/>
                    </a:stretch>
                  </pic:blipFill>
                  <pic:spPr bwMode="auto">
                    <a:xfrm>
                      <a:off x="0" y="0"/>
                      <a:ext cx="3505200" cy="3543300"/>
                    </a:xfrm>
                    <a:prstGeom prst="rect">
                      <a:avLst/>
                    </a:prstGeom>
                  </pic:spPr>
                </pic:pic>
              </a:graphicData>
            </a:graphic>
          </wp:anchor>
        </w:drawing>
      </w:r>
      <w:r>
        <w:rPr>
          <w:sz w:val="24"/>
          <w:szCs w:val="24"/>
        </w:rPr>
        <w:t>При этом, физическое тело человека начнёт совершать определён</w:t>
        <w:softHyphen/>
        <w:t>ные движения и эти движения вам надо делать. Когда вы будете делать эти движения, надо полностью им отдаться. И если рука полностью поднимается вверх, то надо делать это движение полностью. Надо на</w:t>
        <w:softHyphen/>
        <w:t>учиться чувствовать дух и помогать ему. И когда вы ощутите контакт с ним, надо будет отдаться ему. Но здесь опять человека подстерегает опасность: он может отдаться этому духу и перестать его контролиро</w:t>
        <w:softHyphen/>
        <w:t>вать. Поэтому всегда осознавайте себя в этом удивительном танце, от</w:t>
        <w:softHyphen/>
        <w:t>дайтесь ему полностью и, в то же время, контролируйте своё тело. В ка</w:t>
        <w:softHyphen/>
        <w:t>кой - то момент, многие увидят того, кто помогает вам. Прикройте гла</w:t>
        <w:softHyphen/>
        <w:t>за, отпустите свои руки, которые начинают плавно подниматься вверх. Почувствуйте, как они плавно поднимаются вверх и раскрываются в виде чаши, пропойте мантру: "ОМ НАРОСИНХА". Почувствуйте, как вы наполнились.</w:t>
      </w:r>
    </w:p>
    <w:p>
      <w:pPr>
        <w:pStyle w:val="Normal"/>
        <w:ind w:firstLine="720"/>
        <w:jc w:val="both"/>
        <w:rPr>
          <w:sz w:val="24"/>
          <w:szCs w:val="24"/>
        </w:rPr>
      </w:pPr>
      <w:r>
        <w:rPr>
          <w:sz w:val="24"/>
          <w:szCs w:val="24"/>
        </w:rPr>
        <w:t>Начинайте раскачиваться. При этом, заранее определите свой больной орган. Спроецируйте его на свою ауру и почувствуйте это тёмное пятно. Постепенно движения в ауре начнут передаваться на фи</w:t>
        <w:softHyphen/>
        <w:t>зическое тело и оно начнёт удивительный танец. Почувствуйте, как Великий Шаман Шамбалы, как-будто, входит в ваше тело и начинает совершать движения. В центре круга пылает яркий костёр. Пламя это</w:t>
        <w:softHyphen/>
        <w:t>го костра проникает в вас всё глубже и глубже.</w:t>
      </w:r>
    </w:p>
    <w:p>
      <w:pPr>
        <w:pStyle w:val="Normal"/>
        <w:ind w:firstLine="720"/>
        <w:jc w:val="both"/>
        <w:rPr>
          <w:sz w:val="24"/>
          <w:szCs w:val="24"/>
        </w:rPr>
      </w:pPr>
      <w:r>
        <w:rPr>
          <w:sz w:val="24"/>
          <w:szCs w:val="24"/>
        </w:rPr>
        <w:t>Одновременно продолжайте созерцать болезненную часть тела. Движения из плавных, превращаются в ритмичные. Удары барабана сотрясают позвоночник. Энергия начинает двигаться вверх и сверху вниз. Помогайте ей. Ваши движения должны быть более активными. Великий дух проникает в каждую клеточку тела, и вы мысленно може</w:t>
        <w:softHyphen/>
        <w:t>те представить, как каждая клеточка находится в этом танце. Она под</w:t>
        <w:softHyphen/>
        <w:t>чиняется вашей воле, все танцуют в одном ритме. Сделайте дыхание жёстким. Ритмичные музыкальные инструменты пробуждают энергию в позвоночнике. Духи различных планов начинают подчиняться ва</w:t>
        <w:softHyphen/>
        <w:t>шей воле.</w:t>
      </w:r>
    </w:p>
    <w:p>
      <w:pPr>
        <w:pStyle w:val="Normal"/>
        <w:ind w:firstLine="720"/>
        <w:jc w:val="both"/>
        <w:rPr>
          <w:sz w:val="24"/>
          <w:szCs w:val="24"/>
        </w:rPr>
      </w:pPr>
      <w:r>
        <w:rPr>
          <w:sz w:val="24"/>
          <w:szCs w:val="24"/>
        </w:rPr>
        <w:t>Почувствуйте, что в ваших руках находятся бубен и трещотка, и их музыка вам задаёт ритм, а вы музыке. Ещё глубже погружаемся, уп</w:t>
        <w:softHyphen/>
        <w:t>равляем духами. Сейчас надо изгнать злых духов из себя. Танец разно</w:t>
        <w:softHyphen/>
        <w:t>образит движения; находясь в танце, представьте себе человека, кото</w:t>
        <w:softHyphen/>
        <w:t>рому вы хотите помочь, у которого есть проблема со здоровьем. По</w:t>
        <w:softHyphen/>
        <w:t>чувствуйте, как его фантом входит внутрь вас, и это создаёт какое - то неприятное ощущение в какой - то части тела. Продолжайте работать с духами, совершайте новый танец, который поможет его исцелить. Надо совершать новые движения, так как для его исцеления нужны Другие танцы. Чтобы ещё глубже войти в это состояние, надо напевать песню мага:</w:t>
      </w:r>
    </w:p>
    <w:p>
      <w:pPr>
        <w:pStyle w:val="Normal"/>
        <w:ind w:firstLine="720"/>
        <w:jc w:val="both"/>
        <w:rPr>
          <w:sz w:val="24"/>
          <w:szCs w:val="24"/>
        </w:rPr>
      </w:pPr>
      <w:r>
        <w:rPr>
          <w:sz w:val="24"/>
          <w:szCs w:val="24"/>
        </w:rPr>
        <w:t>Я уже отдан силе, что правит моей судьбой.</w:t>
      </w:r>
    </w:p>
    <w:p>
      <w:pPr>
        <w:pStyle w:val="Normal"/>
        <w:ind w:firstLine="720"/>
        <w:jc w:val="both"/>
        <w:rPr>
          <w:sz w:val="24"/>
          <w:szCs w:val="24"/>
        </w:rPr>
      </w:pPr>
      <w:r>
        <w:rPr>
          <w:sz w:val="24"/>
          <w:szCs w:val="24"/>
        </w:rPr>
        <w:t>Я ни за что не держусь и защищать мне будет нечего.</w:t>
      </w:r>
    </w:p>
    <w:p>
      <w:pPr>
        <w:pStyle w:val="Normal"/>
        <w:ind w:firstLine="720"/>
        <w:jc w:val="both"/>
        <w:rPr>
          <w:sz w:val="24"/>
          <w:szCs w:val="24"/>
        </w:rPr>
      </w:pPr>
      <w:r>
        <w:rPr>
          <w:sz w:val="24"/>
          <w:szCs w:val="24"/>
        </w:rPr>
        <w:t>Я не имею мыслей, и поэтому я увижу.</w:t>
      </w:r>
    </w:p>
    <w:p>
      <w:pPr>
        <w:pStyle w:val="Normal"/>
        <w:ind w:firstLine="720"/>
        <w:jc w:val="both"/>
        <w:rPr>
          <w:sz w:val="24"/>
          <w:szCs w:val="24"/>
        </w:rPr>
      </w:pPr>
      <w:r>
        <w:rPr>
          <w:sz w:val="24"/>
          <w:szCs w:val="24"/>
        </w:rPr>
        <w:t>Я ничего не боюсь, значит, я буду помнить себя.</w:t>
      </w:r>
    </w:p>
    <w:p>
      <w:pPr>
        <w:pStyle w:val="Normal"/>
        <w:ind w:firstLine="720"/>
        <w:jc w:val="both"/>
        <w:rPr>
          <w:sz w:val="24"/>
          <w:szCs w:val="24"/>
        </w:rPr>
      </w:pPr>
      <w:r>
        <w:rPr>
          <w:sz w:val="24"/>
          <w:szCs w:val="24"/>
        </w:rPr>
        <w:t>Отрешённый и с лёгкой душой я мимо орла проскочу,</w:t>
      </w:r>
    </w:p>
    <w:p>
      <w:pPr>
        <w:pStyle w:val="Normal"/>
        <w:ind w:firstLine="720"/>
        <w:jc w:val="both"/>
        <w:rPr>
          <w:sz w:val="24"/>
          <w:szCs w:val="24"/>
        </w:rPr>
      </w:pPr>
      <w:r>
        <w:rPr>
          <w:sz w:val="24"/>
          <w:szCs w:val="24"/>
        </w:rPr>
        <w:t>чтобы быть свободным.</w:t>
      </w:r>
    </w:p>
    <w:p>
      <w:pPr>
        <w:pStyle w:val="Normal"/>
        <w:ind w:firstLine="720"/>
        <w:jc w:val="both"/>
        <w:rPr>
          <w:sz w:val="24"/>
          <w:szCs w:val="24"/>
        </w:rPr>
      </w:pPr>
      <w:r>
        <w:rPr>
          <w:sz w:val="24"/>
          <w:szCs w:val="24"/>
        </w:rPr>
        <w:t>В этот миг вы можете почувствовать ещё большую силу. Если ду</w:t>
        <w:softHyphen/>
        <w:t>хи не хотят покидать тела ваших родственников, то движения надо бу</w:t>
        <w:softHyphen/>
        <w:t>дет делать в напряжённом состоянии. Соберите внутри себя всю свою ярость и болезни родственников начнут уходить.</w:t>
      </w:r>
    </w:p>
    <w:p>
      <w:pPr>
        <w:pStyle w:val="Normal"/>
        <w:ind w:firstLine="720"/>
        <w:jc w:val="both"/>
        <w:rPr>
          <w:sz w:val="24"/>
          <w:szCs w:val="24"/>
        </w:rPr>
      </w:pPr>
      <w:r>
        <w:rPr>
          <w:sz w:val="24"/>
          <w:szCs w:val="24"/>
        </w:rPr>
        <w:t>Начинайте делать плавные движения, ощущайте духов танца, ко</w:t>
        <w:softHyphen/>
        <w:t>торые помогают вам. Спросите имя духа. Спросите его, как с ним ра</w:t>
        <w:softHyphen/>
        <w:t>ботать. Поблагодарите его за те знания, которые он передал вам.</w:t>
      </w:r>
    </w:p>
    <w:p>
      <w:pPr>
        <w:pStyle w:val="Heading2"/>
        <w:jc w:val="center"/>
        <w:rPr>
          <w:rFonts w:ascii="Times New Roman" w:hAnsi="Times New Roman" w:cs="Times New Roman"/>
          <w:i w:val="false"/>
          <w:i w:val="false"/>
          <w:iCs w:val="false"/>
          <w:sz w:val="24"/>
        </w:rPr>
      </w:pPr>
      <w:bookmarkStart w:id="23" w:name="__RefHeading___Toc199255504"/>
      <w:bookmarkEnd w:id="23"/>
      <w:r>
        <w:rPr>
          <w:rFonts w:cs="Times New Roman" w:ascii="Times New Roman" w:hAnsi="Times New Roman"/>
          <w:i w:val="false"/>
          <w:iCs w:val="false"/>
          <w:sz w:val="24"/>
        </w:rPr>
        <w:t>РАБОТА С ДУХОМ ЗЕМЛИ</w:t>
      </w:r>
    </w:p>
    <w:p>
      <w:pPr>
        <w:pStyle w:val="Normal"/>
        <w:ind w:firstLine="720"/>
        <w:jc w:val="both"/>
        <w:rPr/>
      </w:pPr>
      <w:r>
        <w:rPr>
          <w:sz w:val="24"/>
          <w:szCs w:val="24"/>
        </w:rPr>
        <w:t>Надо разделиться на пары, пары должны быть между взрослыми. Нужно встать, и, сначала, один из пары положит руку на плечо друго</w:t>
        <w:softHyphen/>
        <w:t>му партнёру. А партнёр своей правой рукой должен нажать другому на руку. Давите с силой, попробуйте это сделать двумя руками. Давите со всей силой. Разбейтесь по три человека. Один человек положит друго</w:t>
        <w:softHyphen/>
        <w:t>му руку на плечо, а третий пусть повиснет на руке. Не делайте это рез</w:t>
        <w:softHyphen/>
        <w:t>ко а плавно меняйтесь местами. Как сделать эту руку несгибаемой?</w:t>
      </w:r>
    </w:p>
    <w:p>
      <w:pPr>
        <w:pStyle w:val="Normal"/>
        <w:ind w:firstLine="720"/>
        <w:jc w:val="both"/>
        <w:rPr>
          <w:sz w:val="24"/>
          <w:szCs w:val="24"/>
        </w:rPr>
      </w:pPr>
      <w:r>
        <w:drawing>
          <wp:anchor behindDoc="0" distT="0" distB="0" distL="114935" distR="114935" simplePos="0" locked="0" layoutInCell="0" allowOverlap="1" relativeHeight="65">
            <wp:simplePos x="0" y="0"/>
            <wp:positionH relativeFrom="column">
              <wp:posOffset>0</wp:posOffset>
            </wp:positionH>
            <wp:positionV relativeFrom="paragraph">
              <wp:posOffset>6350</wp:posOffset>
            </wp:positionV>
            <wp:extent cx="3305175" cy="327660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11" t="-11" r="-11" b="-11"/>
                    <a:stretch>
                      <a:fillRect/>
                    </a:stretch>
                  </pic:blipFill>
                  <pic:spPr bwMode="auto">
                    <a:xfrm>
                      <a:off x="0" y="0"/>
                      <a:ext cx="3305175" cy="3276600"/>
                    </a:xfrm>
                    <a:prstGeom prst="rect">
                      <a:avLst/>
                    </a:prstGeom>
                  </pic:spPr>
                </pic:pic>
              </a:graphicData>
            </a:graphic>
          </wp:anchor>
        </w:drawing>
      </w:r>
      <w:r>
        <w:rPr>
          <w:sz w:val="24"/>
          <w:szCs w:val="24"/>
        </w:rPr>
        <w:t>Надо прочитать мантру, которая свяжет вас со стихией земли, и тогда духи Земли свяжут вас с этой стихией. ( Всю силу материального мира). Мантра. Ом Притхви Хум.</w:t>
      </w:r>
    </w:p>
    <w:p>
      <w:pPr>
        <w:pStyle w:val="Normal"/>
        <w:ind w:firstLine="720"/>
        <w:jc w:val="both"/>
        <w:rPr/>
      </w:pPr>
      <w:r>
        <w:drawing>
          <wp:anchor behindDoc="0" distT="0" distB="0" distL="114935" distR="114935" simplePos="0" locked="0" layoutInCell="0" allowOverlap="1" relativeHeight="64">
            <wp:simplePos x="0" y="0"/>
            <wp:positionH relativeFrom="column">
              <wp:posOffset>238125</wp:posOffset>
            </wp:positionH>
            <wp:positionV relativeFrom="paragraph">
              <wp:posOffset>2148205</wp:posOffset>
            </wp:positionV>
            <wp:extent cx="2276475" cy="2238375"/>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16" t="-16" r="-16" b="-16"/>
                    <a:stretch>
                      <a:fillRect/>
                    </a:stretch>
                  </pic:blipFill>
                  <pic:spPr bwMode="auto">
                    <a:xfrm>
                      <a:off x="0" y="0"/>
                      <a:ext cx="2276475" cy="2238375"/>
                    </a:xfrm>
                    <a:prstGeom prst="rect">
                      <a:avLst/>
                    </a:prstGeom>
                  </pic:spPr>
                </pic:pic>
              </a:graphicData>
            </a:graphic>
          </wp:anchor>
        </w:drawing>
      </w:r>
      <w:r>
        <w:rPr>
          <w:sz w:val="24"/>
          <w:szCs w:val="24"/>
        </w:rPr>
        <w:t>Перед выполнением этой практики тот, кто должен держать эту руку, должен прочитать эту мантру, почувствовать, как сила Земли наполняет его. И эта сила концентрируется в области низа живота. Из центра этой силы (низа живота) энергия распространяется в эту руку и делает её светящейся рукой. Энергия из пальцев руки уходит дальше в бесконечность, и рука становится прочнее металла. Тот, кто держит ру</w:t>
        <w:softHyphen/>
        <w:t>ку на плече, и тот, кто положил руку ребром на плечо, поют мантру и чувствуют, как энергия Земли наполняет низ живота. Всё Тело стано</w:t>
        <w:softHyphen/>
        <w:t>вится каменным. Энергия из пальцев уходит в бесконечность. А теперь пусть третий человек повиснет на руке. Вы должны войти в это состо</w:t>
        <w:softHyphen/>
        <w:t>яние. Тяжёлого человека можно сделать лёгким. Вся концентрация здесь в бесконечности.</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r>
      <w:r>
        <w:br w:type="page"/>
      </w:r>
    </w:p>
    <w:p>
      <w:pPr>
        <w:pStyle w:val="Heading2"/>
        <w:jc w:val="center"/>
        <w:rPr>
          <w:rFonts w:ascii="Times New Roman" w:hAnsi="Times New Roman" w:cs="Times New Roman"/>
          <w:i w:val="false"/>
          <w:i w:val="false"/>
          <w:iCs w:val="false"/>
          <w:sz w:val="24"/>
        </w:rPr>
      </w:pPr>
      <w:bookmarkStart w:id="24" w:name="__RefHeading___Toc199255505"/>
      <w:bookmarkEnd w:id="24"/>
      <w:r>
        <w:rPr>
          <w:rFonts w:cs="Times New Roman" w:ascii="Times New Roman" w:hAnsi="Times New Roman"/>
          <w:i w:val="false"/>
          <w:iCs w:val="false"/>
          <w:sz w:val="24"/>
        </w:rPr>
        <w:t>ДУХИ- ПОМОЩНИКИ</w:t>
      </w:r>
    </w:p>
    <w:p>
      <w:pPr>
        <w:pStyle w:val="Normal"/>
        <w:ind w:firstLine="720"/>
        <w:jc w:val="both"/>
        <w:rPr/>
      </w:pPr>
      <w:r>
        <w:rPr>
          <w:sz w:val="24"/>
          <w:szCs w:val="24"/>
        </w:rPr>
        <w:t>Имеются духи помощники, которые помогают человеку приобрес</w:t>
        <w:softHyphen/>
        <w:t>ти личную силу, получить помощь. Чем их больше, тем больше личной силы. Они могут перемещаться в пространстве и времени. Один из важ</w:t>
        <w:softHyphen/>
        <w:t>нейших духов - дух-хранитель (защитник), в православии это ангел-хранитель. Для того чтобы войти с ним в соприкосновение, для того чтобы он защищал человека, надо преодолеть себя, надо прорубить ок</w:t>
        <w:softHyphen/>
        <w:t>но в личностной оболочке своего кокона. Тогда свет и энергия духа ус</w:t>
        <w:softHyphen/>
        <w:t>тремятся в это окно и он приобретёт защиту. Тогда тело начнёт форми</w:t>
        <w:softHyphen/>
        <w:t>роваться по-другому, и будет формироваться тонкое тело в форме во</w:t>
        <w:softHyphen/>
        <w:t>ина (железная рубашка). Каждый из вас сможет открыть брешь своей личности, и тогда он даст о себе знать, и вся жизнь у вас будет проте</w:t>
        <w:softHyphen/>
        <w:t>кать под его защитой. Он будет оберегать, и направлять вас по духов</w:t>
        <w:softHyphen/>
        <w:t>ному пути. Таким образом, человек, управляемый духами-помощника</w:t>
        <w:softHyphen/>
        <w:t>ми, приобретает всё больше личной силы и он понимает, что личная сила необходима ему для управления этими духами. Нужна сила для обретения духа - помощника и его сохранения.</w:t>
      </w:r>
    </w:p>
    <w:p>
      <w:pPr>
        <w:pStyle w:val="Normal"/>
        <w:ind w:firstLine="720"/>
        <w:jc w:val="both"/>
        <w:rPr>
          <w:sz w:val="24"/>
          <w:szCs w:val="24"/>
        </w:rPr>
      </w:pPr>
      <w:r>
        <w:rPr>
          <w:sz w:val="24"/>
          <w:szCs w:val="24"/>
        </w:rPr>
        <w:t>Во время практики надо приобрести силу и мощь, и вы почувству</w:t>
        <w:softHyphen/>
        <w:t>ете, как тёплая энергия будет поступать в вас, и потом вы ощутите со</w:t>
        <w:softHyphen/>
        <w:t>прикосновение с этим защитником. Надо встать. Включите ритмичную музыку, которая наполнит ваше тело, и вы должны будете ощутить свой энергетический кокон, и почувствовать, что он не может контак</w:t>
        <w:softHyphen/>
        <w:t>тировать с безграничным пространством силы или Нагваля. Тогда вам надо стать воином, принять позу воина астрального плана и наносить мощные удары в этот кокон для того, чтобы разбудить энергию, явля</w:t>
        <w:softHyphen/>
        <w:t>ющуюся ложной личностью. Наносите удары с выдохом и произноси</w:t>
        <w:softHyphen/>
        <w:t>те мантру "Ха"! Надо ощущать, что вся энергия выходит из области поясницы. Оттуда вы её, как-будто захватываете и направляете в ко</w:t>
        <w:softHyphen/>
        <w:t>кон. Энергия, выходя из кулака, движется дальше и разбивает кокон Надо проводить эти движения руками до появления чувства бреши в коконе на уровне манипуры-чакры. И тогда этот свет, который раство</w:t>
        <w:softHyphen/>
        <w:t>рится, через личностную оболочку начнёт проникать в манипуру-чакру и начнёт заполнять её светом.</w:t>
      </w:r>
    </w:p>
    <w:p>
      <w:pPr>
        <w:pStyle w:val="Normal"/>
        <w:ind w:firstLine="720"/>
        <w:jc w:val="both"/>
        <w:rPr>
          <w:sz w:val="24"/>
          <w:szCs w:val="24"/>
        </w:rPr>
      </w:pPr>
      <w:r>
        <w:rPr>
          <w:sz w:val="24"/>
          <w:szCs w:val="24"/>
        </w:rPr>
        <w:t>Вначале надо делать раскачивающие движения, для того чтобы определить силу, которая понадобится для нанесения ударов.</w:t>
      </w:r>
    </w:p>
    <w:p>
      <w:pPr>
        <w:pStyle w:val="Normal"/>
        <w:ind w:firstLine="720"/>
        <w:jc w:val="both"/>
        <w:rPr>
          <w:sz w:val="24"/>
          <w:szCs w:val="24"/>
        </w:rPr>
      </w:pPr>
      <w:r>
        <w:rPr>
          <w:sz w:val="24"/>
          <w:szCs w:val="24"/>
        </w:rPr>
        <w:t>Почувствуйте, как энергия всех стихий заполняет вас, насытьтесь силой, станьте мощными и сильными, как наша Земля. Станьте текучи</w:t>
        <w:softHyphen/>
        <w:t>ми как вода. Станьте яркими и активными, как огонь. Станьте подвиж</w:t>
        <w:softHyphen/>
        <w:t>ными, могучими, быстро перемещающимися, как воздух. Ощутите внут</w:t>
        <w:softHyphen/>
        <w:t>ри себя единство всех энергий и стихий.</w:t>
      </w:r>
    </w:p>
    <w:p>
      <w:pPr>
        <w:pStyle w:val="Normal"/>
        <w:ind w:firstLine="720"/>
        <w:jc w:val="both"/>
        <w:rPr>
          <w:sz w:val="24"/>
          <w:szCs w:val="24"/>
        </w:rPr>
      </w:pPr>
      <w:r>
        <w:rPr>
          <w:sz w:val="24"/>
          <w:szCs w:val="24"/>
        </w:rPr>
        <w:t>Начните совершать потряхивающие движения всем телом. Проис</w:t>
        <w:softHyphen/>
        <w:t>ходит насыщение кокона энергией. Плотность тела увеличивается, оно начинает сжиматься. Войдите в состояние воина. Лицо становится му</w:t>
        <w:softHyphen/>
        <w:t>жественным. Кулаки наливаются свинцовой тяжестью. Одна, только, голова остаётся светлой. Мысленно представьте, как в области поясни</w:t>
        <w:softHyphen/>
        <w:t>цы начинают закручиваться спирали, начинает просыпаться энергия для нанесения решающего удара. Энергетический кокон становится очень плотным, он начинает сдерживать ту энергию оболочки, которую едва сдерживаешь.</w:t>
      </w:r>
    </w:p>
    <w:p>
      <w:pPr>
        <w:pStyle w:val="Normal"/>
        <w:ind w:firstLine="720"/>
        <w:jc w:val="both"/>
        <w:rPr/>
      </w:pPr>
      <w:r>
        <w:rPr>
          <w:sz w:val="24"/>
          <w:szCs w:val="24"/>
        </w:rPr>
        <w:t>У некоторых людей могут возникнуть колющие неприятные ощу</w:t>
        <w:softHyphen/>
        <w:t>щения, они могут быть связаны с тем, что энергии становится много, и что физическое тело, управляе</w:t>
        <w:softHyphen/>
        <w:t>мое энергией, не может выдер</w:t>
        <w:softHyphen/>
        <w:t>жать этого. Но вы продолжаете интенсивно набирать энергию. Специальная музыка включает дополнительные энергетические пути. Жар начинает наполнять тело. Сейчас вы набираете силу, чтобы бороться со слабостью. Движения становятся очень быс</w:t>
        <w:softHyphen/>
        <w:t>трыми, пространство вокруг вас начинает изменяться, свети</w:t>
        <w:softHyphen/>
        <w:t>мость начинает достигать преде</w:t>
        <w:softHyphen/>
        <w:t>ла. Вся концентрация - внизу живота и поясницы. Через вдохи и выдохи собирайте энергию.</w:t>
      </w:r>
    </w:p>
    <w:p>
      <w:pPr>
        <w:pStyle w:val="Normal"/>
        <w:ind w:firstLine="720"/>
        <w:jc w:val="both"/>
        <w:rPr>
          <w:sz w:val="24"/>
          <w:szCs w:val="24"/>
        </w:rPr>
      </w:pPr>
      <w:r>
        <w:drawing>
          <wp:anchor behindDoc="0" distT="0" distB="0" distL="114935" distR="114935" simplePos="0" locked="0" layoutInCell="0" allowOverlap="1" relativeHeight="66">
            <wp:simplePos x="0" y="0"/>
            <wp:positionH relativeFrom="column">
              <wp:posOffset>76200</wp:posOffset>
            </wp:positionH>
            <wp:positionV relativeFrom="paragraph">
              <wp:posOffset>635</wp:posOffset>
            </wp:positionV>
            <wp:extent cx="2038350" cy="3057525"/>
            <wp:effectExtent l="0" t="0" r="0" b="0"/>
            <wp:wrapSquare wrapText="bothSides"/>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18" t="-12" r="-18" b="-12"/>
                    <a:stretch>
                      <a:fillRect/>
                    </a:stretch>
                  </pic:blipFill>
                  <pic:spPr bwMode="auto">
                    <a:xfrm>
                      <a:off x="0" y="0"/>
                      <a:ext cx="2038350" cy="3057525"/>
                    </a:xfrm>
                    <a:prstGeom prst="rect">
                      <a:avLst/>
                    </a:prstGeom>
                  </pic:spPr>
                </pic:pic>
              </a:graphicData>
            </a:graphic>
          </wp:anchor>
        </w:drawing>
      </w:r>
      <w:r>
        <w:rPr>
          <w:sz w:val="24"/>
          <w:szCs w:val="24"/>
        </w:rPr>
        <w:t>Ощутите, как ваша энергия начинает упираться в панцирь и начинает его раздувать. Но именно этой силы не хватает. Для этого нужен настоящий удар. Для этого надо остано</w:t>
        <w:softHyphen/>
        <w:t>виться. Расслабить тело, ноги на ширине плеч, левая рука вытянута впе</w:t>
        <w:softHyphen/>
        <w:t>рёд, правая прижата к пояснице. Сокращая все мышцы одновременно, концентрируйтесь в области манипуры и аджны, начинаем пробивать эту тёмную бронированную стену светящего кокона со звуками: "Ха".</w:t>
      </w:r>
    </w:p>
    <w:p>
      <w:pPr>
        <w:pStyle w:val="Normal"/>
        <w:ind w:firstLine="720"/>
        <w:jc w:val="both"/>
        <w:rPr>
          <w:sz w:val="24"/>
          <w:szCs w:val="24"/>
        </w:rPr>
      </w:pPr>
      <w:r>
        <w:rPr>
          <w:sz w:val="24"/>
          <w:szCs w:val="24"/>
        </w:rPr>
        <w:t>Опять собираем силу. У некоторых появились трещины в коконе. Каждый из вас не выпускает из своего внимания эту скорлупу, которая мешает развиваться, ограничивает ваше восприятие. Набирайте энер</w:t>
        <w:softHyphen/>
        <w:t>гию в низ живота и в область поясницы. Каждый раз её становится всё больше и больше, как будто внизу живота собирается светящийся шар.</w:t>
      </w:r>
    </w:p>
    <w:p>
      <w:pPr>
        <w:pStyle w:val="Normal"/>
        <w:ind w:firstLine="720"/>
        <w:jc w:val="both"/>
        <w:rPr>
          <w:sz w:val="24"/>
          <w:szCs w:val="24"/>
        </w:rPr>
      </w:pPr>
      <w:r>
        <w:rPr>
          <w:sz w:val="24"/>
          <w:szCs w:val="24"/>
        </w:rPr>
        <w:t>Почувствуйте, как правой рукой вы захватываете из области пояс</w:t>
        <w:softHyphen/>
        <w:t>ницы энергию, левой рукой вы, как бы, вытягиваете её из панциря лич</w:t>
        <w:softHyphen/>
        <w:t>ности. Правой рукой будете рассекать её, и так по семь ударов каждой рукой. Почувствуйте, как сердце наполняется любовью, и нити от серд</w:t>
        <w:softHyphen/>
        <w:t>ца тянутся в бесконечность. Ощутите себя светящимся шаром, который заполняет собой всю Вселенную.</w:t>
      </w:r>
    </w:p>
    <w:p>
      <w:pPr>
        <w:pStyle w:val="Normal"/>
        <w:ind w:firstLine="720"/>
        <w:jc w:val="both"/>
        <w:rPr>
          <w:sz w:val="24"/>
          <w:szCs w:val="24"/>
        </w:rPr>
      </w:pPr>
      <w:r>
        <w:rPr>
          <w:sz w:val="24"/>
          <w:szCs w:val="24"/>
        </w:rPr>
        <w:t>Сейчас вы сможете ощутить прикосновение к духу - защитнику. Прислушайтесь к своему телу, и это произойдёт. И для многих этот дух подойдёт сзади и обнимет вас нежными руками, и вы почувствуете как вокруг вас образовалась новая защитная оболочка. Великий дух Шам</w:t>
        <w:softHyphen/>
        <w:t>балы Норкази охраняет каждого из вас. Надо лечь на спину, положить женщинам левую руку на низ живота, а правую к сердцу; для мужчин наоборот. Ощутите взаимодействие с великим защитником. Борьба за</w:t>
        <w:softHyphen/>
        <w:t>кончена.</w:t>
      </w:r>
    </w:p>
    <w:p>
      <w:pPr>
        <w:pStyle w:val="Normal"/>
        <w:ind w:firstLine="720"/>
        <w:jc w:val="both"/>
        <w:rPr>
          <w:sz w:val="24"/>
          <w:szCs w:val="24"/>
        </w:rPr>
      </w:pPr>
      <w:r>
        <w:rPr>
          <w:sz w:val="24"/>
          <w:szCs w:val="24"/>
        </w:rPr>
        <w:t>В Астральный мир ваши духи-помощники будут сопровождать вас в этом удивительном путешествии. Для многих практики шама</w:t>
        <w:softHyphen/>
        <w:t>низма станут смыслом жизни. Они раскроют глаза на окружающий мир. Мир не такой, каким вы его себе представляете, он совершенно другой, и тогда вам будет казаться, что он непредсказуем! Но его можно предсказать, его можно узнать. И это знание приходит через само Божественное, начиная с мелочей. Когда вы культивируете си</w:t>
        <w:softHyphen/>
        <w:t>лу своего намерения, и тогда ваше желание начинает осуществлять</w:t>
        <w:softHyphen/>
        <w:t>ся. Когда вы наполняетесь энергией, светом, тогда вы становитесь всесильными. Таково знание мудрецов, которое они просили пере</w:t>
        <w:softHyphen/>
        <w:t>дать вам.</w:t>
      </w:r>
    </w:p>
    <w:sectPr>
      <w:headerReference w:type="default" r:id="rId34"/>
      <w:headerReference w:type="first" r:id="rId35"/>
      <w:type w:val="nextPage"/>
      <w:pgSz w:w="11906" w:h="16838"/>
      <w:pgMar w:left="1701"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3:07:00Z</dcterms:created>
  <dc:creator>1</dc:creator>
  <dc:description/>
  <dc:language>en-US</dc:language>
  <cp:lastModifiedBy>1</cp:lastModifiedBy>
  <cp:lastPrinted>2008-05-22T21:51:00Z</cp:lastPrinted>
  <dcterms:modified xsi:type="dcterms:W3CDTF">2008-05-22T13:52:00Z</dcterms:modified>
  <cp:revision>6</cp:revision>
  <dc:subject/>
  <dc:title/>
</cp:coreProperties>
</file>